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44683987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15023062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