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SC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</w:rPr>
            </w:pPr>
            <w:r>
              <w:rPr/>
              <w:t>Public Aggregated Wind Dashboar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8, 2011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7k - $4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</w:t>
            </w:r>
          </w:p>
        </w:tc>
      </w:tr>
      <w:tr>
        <w:trPr>
          <w:trHeight w:val="15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RCOT.com websit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5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Low to medium impacts to EMS, CDR, MIS and ERCOT.com development and associated testing.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5SCR-05 Preliminary Impact Analysis 051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9:18:00Z</dcterms:created>
  <dc:creator>ERCOT/if</dc:creator>
  <dc:description/>
  <cp:keywords/>
  <dc:language>en-US</dc:language>
  <cp:lastModifiedBy>Tindall</cp:lastModifiedBy>
  <cp:lastPrinted>2011-05-10T14:43:00Z</cp:lastPrinted>
  <dcterms:modified xsi:type="dcterms:W3CDTF">2011-05-18T19:27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