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nannounced HSL Test for Duration-Limited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1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Goff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goff@relian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 Retail Services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4-49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 (IREP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its April 8, 2011 meeting, WMS reviewed Nodal Protocol Revision Request (NPRR) 340.  Following discussion, WMS unanimously voted to recommend that PRS table NPRR340 for one month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5120" w:h="15840"/>
      <w:pgMar w:left="1440" w:right="43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0NPRR-08 WMS Comments 041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ListChar">
    <w:name w:val="List Char"/>
    <w:qFormat/>
    <w:rPr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lang w:val="en-US"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lang w:val="en-US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lang w:val="en-US"/>
    </w:rPr>
  </w:style>
  <w:style w:type="paragraph" w:styleId="H8">
    <w:name w:val="H8"/>
    <w:basedOn w:val="Heading8"/>
    <w:next w:val="TextBody"/>
    <w:qFormat/>
    <w:pPr>
      <w:keepNext w:val="true"/>
      <w:spacing w:before="240" w:after="240"/>
      <w:ind w:left="2160" w:hanging="2160"/>
    </w:pPr>
    <w:rPr>
      <w:b/>
      <w:i w:val="false"/>
      <w:iCs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ff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05:00Z</dcterms:created>
  <dc:creator>ERCOT/if</dc:creator>
  <dc:description/>
  <cp:keywords/>
  <dc:language>en-US</dc:language>
  <cp:lastModifiedBy>MIS User Group</cp:lastModifiedBy>
  <cp:lastPrinted>2011-02-28T11:33:00Z</cp:lastPrinted>
  <dcterms:modified xsi:type="dcterms:W3CDTF">2011-04-11T22:06:00Z</dcterms:modified>
  <cp:revision>3</cp:revision>
  <dc:subject/>
  <dc:title>Protocols Workshop</dc:title>
</cp:coreProperties>
</file>