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y 12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1.888.894.0587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61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49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bruary 2, 2011 Assignment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 xml:space="preserve">Recommendation1A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rther Technical Investiga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 xml:space="preserve">Recommendation 6A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ommendation 6C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D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March 10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pril 11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15, Revision of Responsive Reserve Measure to Net Dependable Capability –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sz w:val="22"/>
                <w:szCs w:val="22"/>
              </w:rPr>
              <w:t>Incorporate Resource Limit for the Amount of Regulation Service that may be Provided from a Generation Resource During any Operating Hou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40, Unannounced HSL test for Duration-Limited Resourc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56, EEA Changes Related to Dispatch Instructions and BLT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 xml:space="preserve">NPRR365, </w:t>
            </w:r>
            <w:r>
              <w:rPr>
                <w:sz w:val="22"/>
                <w:szCs w:val="22"/>
              </w:rPr>
              <w:t>Change in Resource Outage Approvals from Eight to 90 Day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8, Deletion of Section 5, Plann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0, Updating the Term Resource Plan to Current Operating Pla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1, Posting Requirement for Hydro-Responsive Test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8, Hydro-Responsive Reserv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9, Relay Misoperation Reporting Changes for Consistency with ERO-RAPA Proposal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irm NERC Reliability Working Group (NRWG) Leadership (Vote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JC Culberson, Lonestar Transmiss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John Moore, ST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WG Scope Document Revis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WG Procedures Revis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ROS Goal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William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ros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 Point/Naming Convention/Other Binding Docu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</w:rPr>
              <w:t>Solar Workshop – April 25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Estimator Task Force (SE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Integration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ortfolio Update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Phase II Parking Deck Impact Assessment</w:t>
            </w:r>
          </w:p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 Project Prioritization Schedu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System Planning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Operations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Gna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pril 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ne 16, 20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14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3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5-05T22:05:00Z</dcterms:modified>
  <cp:revision>11</cp:revision>
  <dc:subject/>
  <dc:title>ERCOT Reliability and Operations Subcommittee (ROS) MEETING</dc:title>
</cp:coreProperties>
</file>