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rFonts w:cs="Arial" w:ascii="Arial" w:hAnsi="Arial"/>
          <w:u w:val="single"/>
        </w:rPr>
        <w:t>2011 TAC Goals</w:t>
      </w:r>
    </w:p>
    <w:p>
      <w:pPr>
        <w:pStyle w:val="Normal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cilitate stakeholder engagement in the ERCOT nodal market stabilization efforts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omplete a review of the ERCOT Planning Guides regarding both economic and reliability planning processes to ensure proper alignment between planning and operational realiti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</w:rPr>
        <w:t>Assist the ERCOT Board in the evaluation of market and reliability improvements recommended following the February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cold weather ev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velop Protocol revisions to support improvements to the nodal market design, such as SCED look ahe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Monitor the progress of planning go-live and associated system chang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tinue to support market enhancements necessary for utilizing AMS meters in settlement and retail process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7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8:06:00Z</dcterms:created>
  <dc:creator>Brad Jones</dc:creator>
  <dc:description/>
  <cp:keywords/>
  <dc:language>en-US</dc:language>
  <cp:lastModifiedBy>bawilliams</cp:lastModifiedBy>
  <dcterms:modified xsi:type="dcterms:W3CDTF">2011-05-12T01:45:00Z</dcterms:modified>
  <cp:revision>3</cp:revision>
  <dc:subject/>
  <dc:title>2010 TAC Goals</dc:title>
</cp:coreProperties>
</file>