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y 3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36"/>
          <w:szCs w:val="36"/>
        </w:rPr>
        <w:t>PLWG met on April 29, 2011.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6 – Annual Load Data Request (ALDR) was tabled by TAC due to a change request by Market Participant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7 – Transmission Project Information Tracking (TPIT)  voted on and approved by TAC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Revised PLWG Scope document put to ROS Vote 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viewed PGRR008 Generator Interconnect Procedures, Expect PLWG Endorsement at May 27 meeting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xt meeting scheduled for May 27, 2011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view assignments for Guide Changes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ata Dictionary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ynamic Working Group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hort Circuit Database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enerator Data Procedures RARF</w:t>
      </w:r>
    </w:p>
    <w:p>
      <w:pPr>
        <w:pStyle w:val="ListParagraph"/>
        <w:numPr>
          <w:ilvl w:val="2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quirements for posting TSP</w:t>
      </w:r>
    </w:p>
    <w:p>
      <w:pPr>
        <w:pStyle w:val="ListParagraph"/>
        <w:numPr>
          <w:ilvl w:val="2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Contingency List Submis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46:00Z</dcterms:created>
  <dc:creator>Registered User</dc:creator>
  <dc:description/>
  <cp:keywords/>
  <dc:language>en-US</dc:language>
  <cp:lastModifiedBy>XJ7U</cp:lastModifiedBy>
  <dcterms:modified xsi:type="dcterms:W3CDTF">2011-05-05T19:46:00Z</dcterms:modified>
  <cp:revision>2</cp:revision>
  <dc:subject/>
  <dc:title/>
</cp:coreProperties>
</file>