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nannounced HSL test for Duration-Limited Resource During an Operating Hour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2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n Donohoo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donoho1@oncor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2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Investor Owned Utility (IOU) 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April 11, 2011 meeting, the ROS unanimously voted to recommend that PRS table NPRR340 for one month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 at this tim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40NPRR-09 ROS Comments 0412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onoho1@oncor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6:23:00Z</dcterms:created>
  <dc:creator>Jim Street</dc:creator>
  <dc:description/>
  <cp:keywords/>
  <dc:language>en-US</dc:language>
  <cp:lastModifiedBy>MIS User Group</cp:lastModifiedBy>
  <cp:lastPrinted>2004-09-29T09:26:00Z</cp:lastPrinted>
  <dcterms:modified xsi:type="dcterms:W3CDTF">2011-04-12T16:23:00Z</dcterms:modified>
  <cp:revision>3</cp:revision>
  <dc:subject/>
  <dc:title>Protocols Workshop</dc:title>
</cp:coreProperties>
</file>