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07302329"/>
      <w:bookmarkStart w:id="1" w:name="__Fieldmark__0_40073023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07302329"/>
      <w:bookmarkStart w:id="3" w:name="__Fieldmark__1_40073023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07302329"/>
      <w:bookmarkStart w:id="5" w:name="__Fieldmark__2_40073023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07302329"/>
      <w:bookmarkStart w:id="7" w:name="__Fieldmark__3_40073023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07302329"/>
      <w:bookmarkStart w:id="9" w:name="__Fieldmark__4_40073023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07302329"/>
      <w:bookmarkStart w:id="11" w:name="__Fieldmark__5_400730232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007302329"/>
      <w:bookmarkStart w:id="15" w:name="__Fieldmark__6_400730232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007302329"/>
            <w:bookmarkStart w:id="21" w:name="__Fieldmark__7_400730232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007302329"/>
            <w:bookmarkStart w:id="23" w:name="__Fieldmark__8_400730232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007302329"/>
            <w:bookmarkStart w:id="25" w:name="__Fieldmark__9_400730232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007302329"/>
            <w:bookmarkStart w:id="27" w:name="__Fieldmark__10_400730232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007302329"/>
            <w:bookmarkStart w:id="29" w:name="__Fieldmark__11_400730232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007302329"/>
            <w:bookmarkStart w:id="31" w:name="__Fieldmark__12_400730232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007302329"/>
            <w:bookmarkStart w:id="33" w:name="__Fieldmark__13_400730232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007302329"/>
            <w:bookmarkStart w:id="35" w:name="__Fieldmark__14_400730232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