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34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leen Spangler on behalf of Credit Work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rleen.Spangler@nrgenergy.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9) 524-4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120" w:after="120"/>
        <w:rPr/>
      </w:pPr>
      <w:r>
        <w:rPr>
          <w:rFonts w:cs="Arial" w:ascii="Arial" w:hAnsi="Arial"/>
        </w:rPr>
        <w:t>The Credit Work Group (CWG) submits these comments requesting that the Protocol Revision Subcommittee (PRS) table Nodal Protocol Revision Request (NPRR) 347 for one month to allow CWG time to review and discuss comments submitted by Luminant Energy on May 3, 2011.  On May 4, 2011 CWG met and began its review of the comments.  At that time, they determined that further analysis was needed.  As a result, CWG requests PRS table NPRR347 for one month so that CWG can complete their review. </w:t>
      </w: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47NPRR-06 CWG Comments 050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31:00Z</dcterms:created>
  <dc:creator>ERCOT/if</dc:creator>
  <dc:description/>
  <cp:keywords/>
  <dc:language>en-US</dc:language>
  <cp:lastModifiedBy>Market Rules </cp:lastModifiedBy>
  <cp:lastPrinted>2001-06-20T11:28:00Z</cp:lastPrinted>
  <dcterms:modified xsi:type="dcterms:W3CDTF">2011-05-05T15:31:00Z</dcterms:modified>
  <cp:revision>2</cp:revision>
  <dc:subject/>
  <dc:title>Protocols Workshop</dc:title>
</cp:coreProperties>
</file>