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Requirement to Post Generation Resources Temporal Constra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ween $32K - $39K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ystems (EI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 to medium impacts to MMS, CDR, MIS and EIS development and associated testing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4NPRR-07 Impact Analysis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1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5-12T16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