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this Nodal Protocol Revision Request (NPRR), Protocol language concerning the use of the “ONTEST” Resource Status during Start-Up and Shut-Down has been removed.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point value is below the average telemetered Low Sustainable Limit (LSL).  The expectation is that when a Resource is receiving base-points below its LSL, the Resource is starting up/shutting down and not necessarily responding to Security Constrained Economic Dispatch (SCED) instructions.</w:t>
            </w:r>
          </w:p>
          <w:p>
            <w:pPr>
              <w:pStyle w:val="NormalArial"/>
              <w:rPr/>
            </w:pPr>
            <w:r>
              <w:rPr/>
            </w:r>
          </w:p>
          <w:p>
            <w:pPr>
              <w:pStyle w:val="NormalArial"/>
              <w:rPr/>
            </w:pPr>
            <w:r>
              <w:rPr/>
              <w:t>For Shut-Down, a new Resource Status is created called “SHUTDOWN”.  This status will be used by the Resource Limit Calculator (RLC) to calculate dispatch limits for SCED which ramp a Resource down to 0 MW according to the Resource’s provided ramp rate.  Again, a Resource will be exempt from Base-Point Deviation Charges and GREDP metrics when the Resource’s average base-point is below the average telemetered LSL.</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Nodal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points at or above their LSL.  A new “SHUTDOWN” Resource Status will force SCED to Dispatch a Resource down to 0 MW according to its ramp rate.  This will ensure that when a Resource is intending to shut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 new Resource Status to be created and managed by ERCOT and QSE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RLC to be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4"/>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4"/>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348NPRR-01 Generation Resource Start-Up and Shut-Down Process 0406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26:00Z</dcterms:created>
  <dc:creator>Jim Street</dc:creator>
  <dc:description/>
  <cp:keywords/>
  <dc:language>en-US</dc:language>
  <cp:lastModifiedBy>ERCOT</cp:lastModifiedBy>
  <cp:lastPrinted>2011-04-06T14:07:00Z</cp:lastPrinted>
  <dcterms:modified xsi:type="dcterms:W3CDTF">2011-04-07T02:26:00Z</dcterms:modified>
  <cp:revision>2</cp:revision>
  <dc:subject/>
  <dc:title>Protocols Workshop</dc:title>
</cp:coreProperties>
</file>