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C1:  Weekly Retail Electric Provider Disconnect for Non-Payment Forecast Report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C1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Weekly Retail Electric Provider Disconnect for Non-Payment Forecast Report</w:t>
      </w:r>
    </w:p>
    <w:p>
      <w:pPr>
        <w:pStyle w:val="H5"/>
        <w:tabs>
          <w:tab w:val="clear" w:pos="864"/>
          <w:tab w:val="left" w:pos="0" w:leader="none"/>
        </w:tabs>
        <w:ind w:left="1152" w:hanging="1152"/>
        <w:rPr/>
      </w:pPr>
      <w:r>
        <w:rPr>
          <w:b w:val="false"/>
          <w:bCs/>
          <w:i/>
          <w:iCs/>
          <w:szCs w:val="24"/>
        </w:rPr>
        <w:t>Reference:  Sections 7.6.1.1, Disconnect for Non-Payment Forecasts,</w:t>
      </w:r>
      <w:r>
        <w:rPr/>
        <w:t xml:space="preserve"> and 8.3.1.1, Disconnect for Non-Payment Forecasts</w:t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50"/>
        <w:gridCol w:w="1080"/>
        <w:gridCol w:w="1080"/>
        <w:gridCol w:w="1080"/>
        <w:gridCol w:w="990"/>
        <w:gridCol w:w="900"/>
        <w:gridCol w:w="990"/>
        <w:gridCol w:w="1080"/>
      </w:tblGrid>
      <w:tr>
        <w:trPr>
          <w:trHeight w:val="308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ate Report Created: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/1/2004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ime Report Created: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:00 A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mpetitive Retailer (CR) DUNS Number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456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 Contact Nam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 Young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 Contact Phon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3-201-11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R Contact E-mail Address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ohn.young@DCRNP.co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eekly Disconnect for Non-Payment Forecast       Sunday - Saturday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ay of Week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un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on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ues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Wednesday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hursday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riday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turday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for Week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quested Dat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6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7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8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9/20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10/200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11/20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/12/20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otal Number per day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-1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1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-1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</w:t>
            </w:r>
          </w:p>
        </w:tc>
      </w:tr>
      <w:tr>
        <w:trPr>
          <w:trHeight w:val="308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200" w:gutter="0" w:header="720" w:top="1440" w:footer="432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0800" w:leader="none"/>
      </w:tabs>
      <w:spacing w:before="0" w:after="0"/>
      <w:rPr/>
    </w:pPr>
    <w:r>
      <w:rPr/>
      <w:t>ERCOT Retail Market Guide – November 1, 2010</w:t>
      <w:tab/>
      <w:t>9C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"/>
        <w:tab w:val="right" w:pos="10800" w:leader="none"/>
      </w:tabs>
      <w:spacing w:before="0" w:after="0"/>
      <w:rPr/>
    </w:pPr>
    <w:r>
      <w:rPr/>
      <w:t>ERCOT Retail Market Guide – November 1, 2010</w:t>
      <w:tab/>
      <w:t>9C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C1):  Weekly Retail Electric Provider Disconnect for Non-Payment Forecast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C1):  Weekly Retail Electric Provider Disconnect for Non-Payment Forecast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13:00Z</dcterms:created>
  <dc:creator>ERCOT</dc:creator>
  <dc:description/>
  <cp:keywords/>
  <dc:language>en-US</dc:language>
  <cp:lastModifiedBy>ERCOT 102810</cp:lastModifiedBy>
  <cp:lastPrinted>2009-01-28T14:19:00Z</cp:lastPrinted>
  <dcterms:modified xsi:type="dcterms:W3CDTF">2010-10-28T22:01:00Z</dcterms:modified>
  <cp:revision>5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