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 to the Security Classification of the System Ancillary Service Capacity Monitor Dashboar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April 26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Between $5k and $1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Duration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stimated Duration:  8 weeks to 10 week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</w:rPr>
              <w:t>The time-line for implementing this Nodal Protocol Revision Request (NPRR) has not yet been determined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rrent Day Reports (CDR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RCOT.com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propos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3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Low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50NPRR-04 Impact Analysis 0426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Calibri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44:00Z</dcterms:created>
  <dc:creator>ERCOT/if</dc:creator>
  <dc:description/>
  <cp:keywords/>
  <dc:language>en-US</dc:language>
  <cp:lastModifiedBy>Tindall</cp:lastModifiedBy>
  <cp:lastPrinted>2011-04-18T11:04:00Z</cp:lastPrinted>
  <dcterms:modified xsi:type="dcterms:W3CDTF">2011-04-26T15:57:00Z</dcterms:modified>
  <cp:revision>6</cp:revision>
  <dc:subject/>
  <dc:title>NPRR350 - 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E642444B60F5A41A03ED77101FD333C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