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hange in Frequency of Five Protocol Required Audits from Annual to Period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2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0:33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02-24T20:3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