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to the Security Classification of the System Ancillary Service Capacity Monitor Dashboar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 xml:space="preserve">April </w:t>
            </w:r>
            <w:r>
              <w:rPr>
                <w:highlight w:val="yellow"/>
              </w:rPr>
              <w:t>26</w:t>
            </w:r>
            <w:r>
              <w:rPr/>
              <w:t>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5k and $1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stimated Duration:  8 weeks to 10 weeks.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</w:rPr>
              <w:t>The time-line for implementing this Nodal Protocol Revision Request (NPRR) has not yet been determined. 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s to ERCOT staffing.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RCOT.com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7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Low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50NPRR-04 Impact Analysis 0426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Calibri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44:00Z</dcterms:created>
  <dc:creator>ERCOT/if</dc:creator>
  <dc:description/>
  <cp:keywords/>
  <dc:language>en-US</dc:language>
  <cp:lastModifiedBy>Tindall</cp:lastModifiedBy>
  <cp:lastPrinted>2011-04-18T11:04:00Z</cp:lastPrinted>
  <dcterms:modified xsi:type="dcterms:W3CDTF">2011-04-26T13:47:00Z</dcterms:modified>
  <cp:revision>5</cp:revision>
  <dc:subject/>
  <dc:title>NPRR350 - Impact 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