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P Validation Rule for 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March 1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0k and $1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System Change Request (SCR) can be incorporated into a future scheduled Market Management System (MMS) release upon ERCOT Board approval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The targeted MMS release window is August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 to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grid operations &amp;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11:00Z</dcterms:created>
  <dc:creator>ERCOT/if</dc:creator>
  <dc:description/>
  <cp:keywords/>
  <dc:language>en-US</dc:language>
  <cp:lastModifiedBy>A. Boren</cp:lastModifiedBy>
  <cp:lastPrinted>2007-01-12T09:31:00Z</cp:lastPrinted>
  <dcterms:modified xsi:type="dcterms:W3CDTF">2011-03-14T17:1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_NewReviewCycle">
    <vt:lpwstr/>
  </property>
</Properties>
</file>