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lignment of Nodal Registration Requirements with Current Registratio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8NPRR-02 Impact Analysis 02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2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04T22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