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H1:  </w:t>
      </w:r>
      <w:r>
        <w:rPr>
          <w:b/>
          <w:bCs/>
          <w:iCs/>
          <w:color w:val="333300"/>
          <w:sz w:val="36"/>
          <w:szCs w:val="36"/>
        </w:rPr>
        <w:t xml:space="preserve">Interval Data Recorder (IDR) Meter Optional Removal Request Form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numPr>
          <w:ilvl w:val="0"/>
          <w:numId w:val="0"/>
        </w:numPr>
        <w:ind w:left="864" w:firstLine="864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type w:val="continuous"/>
          <w:pgSz w:w="12240" w:h="15840"/>
          <w:pgMar w:left="1440" w:right="1440" w:gutter="0" w:header="720" w:top="1440" w:footer="432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H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rval Data Recorder (IDR) Meter Optional Removal Request Form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s 7.13.1.1, Customer Request for Removal of Interval Data Recorder Meter, and 7.13.1.2, Interval Data Recorder Optional Removal Request Form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R = Competitive Retailer 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79"/>
        <w:gridCol w:w="388"/>
        <w:gridCol w:w="1592"/>
        <w:gridCol w:w="1241"/>
        <w:gridCol w:w="1205"/>
        <w:gridCol w:w="1384"/>
        <w:gridCol w:w="1081"/>
        <w:gridCol w:w="1407"/>
        <w:gridCol w:w="2150"/>
      </w:tblGrid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terval Data Recorder (IDR) Meter Optional Removal Request Form</w:t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Name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lor Ke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CR</w:t>
            </w:r>
          </w:p>
        </w:tc>
      </w:tr>
      <w:tr>
        <w:trPr>
          <w:trHeight w:val="68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Name &amp; Phone Number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TDSP</w:t>
            </w:r>
          </w:p>
        </w:tc>
      </w:tr>
      <w:tr>
        <w:trPr>
          <w:trHeight w:val="7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E-mail Address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Request sent             from CR to TDSP:                 MM/DD/YYYY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Name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Name &amp; Phone Number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E-mail Address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J</w:t>
            </w:r>
          </w:p>
        </w:tc>
      </w:tr>
      <w:tr>
        <w:trPr>
          <w:trHeight w:val="211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#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I ID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#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rvice Address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Month Peak                       or                                                if New Customer             Peak since                   Move-In Date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xisting Customer         (Use Existing)                                       or                                            New Customer            (Provide Move-In Date)                                    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te Retail Customer              Requested IDR Removal to CR          (acceptable format:            MM/DD/YYYY)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Qualified for Removal                 (Y/N)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*If Column H = Y (YES)  provide Estimated Date of Meter Removal     (acceptable format:                    MM/DD/YYYY)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If Column H = N (NO)                             All Supporting Evidence is Attached                                       (Y/N)</w:t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November 1, 2010</w:t>
      <w:tab/>
      <w:tab/>
      <w:t>9H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H1):  Interval Data Recorder (IDR) Optional Removal Reques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13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51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