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291, Reduce the Comment Period for NPRRs and SC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 xml:space="preserve">can take effect upon </w:t>
            </w:r>
            <w:r>
              <w:rPr/>
              <w:t>Technical Advisory Committee</w:t>
            </w:r>
            <w:r>
              <w:rPr>
                <w:rFonts w:cs="Arial"/>
              </w:rPr>
              <w:t xml:space="preserve">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2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01-13T14:5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