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RR Bid and PTP Obligation Bid Criteria Chan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pril 7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ully automated solution $400k-$450k</w:t>
            </w:r>
          </w:p>
          <w:p>
            <w:pPr>
              <w:pStyle w:val="NormalAri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Interim manual solution:  Initial $25k plus $11k average monthly cost until automation.</w:t>
            </w:r>
          </w:p>
        </w:tc>
      </w:tr>
      <w:tr>
        <w:trPr>
          <w:trHeight w:val="10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has not yet been determined.  Please see the Project Priority List (PPL) for additional information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re will be ERCOT staffing impacts to Market Operations during the interim manual solution period. No ERCOT staffing impacts after automation.</w:t>
            </w:r>
          </w:p>
        </w:tc>
      </w:tr>
      <w:tr>
        <w:trPr>
          <w:trHeight w:val="10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e following ERCOT systems will be impacted: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Market Management System (MMS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CRR System (CRR) 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Current Day Reporting (CDR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Enterprise Information Services (EIS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Enterprise Integration (EIP)</w:t>
            </w:r>
          </w:p>
        </w:tc>
      </w:tr>
      <w:tr>
        <w:trPr>
          <w:trHeight w:val="82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 will make appropriate changes to the Day-Ahead Market (DAM) Business Practic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ERCOT will build interim tools (where practical) to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valuate the problematic Electrically Similar Settlement Points and support a semi-manual Proces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valuate and delete Point-to-Point Obligation bids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0"/>
              </w:rPr>
            </w:pPr>
            <w:r>
              <w:rPr/>
              <w:t>Provide interim Electrically Similar Settlements Points report</w:t>
            </w:r>
          </w:p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Arial"/>
              <w:rPr/>
            </w:pPr>
            <w:r>
              <w:rPr/>
              <w:t>This solution is expected to mitigate problematic issues until a fully automated solution can be establish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There will be a medium to high impact to resources across ERCOT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There will be high impact to ongoing or pending projects as a result of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3:00:00Z</dcterms:created>
  <dc:creator>ERCOT/if</dc:creator>
  <dc:description/>
  <cp:keywords/>
  <dc:language>en-US</dc:language>
  <cp:lastModifiedBy>A. Boren</cp:lastModifiedBy>
  <cp:lastPrinted>2011-03-30T09:00:00Z</cp:lastPrinted>
  <dcterms:modified xsi:type="dcterms:W3CDTF">2011-04-07T13:00:00Z</dcterms:modified>
  <cp:revision>2</cp:revision>
  <dc:subject/>
  <dc:title>NPRR Impact Analy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