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PLWG Report to ROS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ril 11, 2011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PLWG met on March 25, 2011.</w:t>
      </w:r>
    </w:p>
    <w:p>
      <w:pPr>
        <w:pStyle w:val="ListParagraph"/>
        <w:numPr>
          <w:ilvl w:val="1"/>
          <w:numId w:val="1"/>
        </w:numPr>
        <w:rPr/>
      </w:pPr>
      <w:r>
        <w:rPr>
          <w:sz w:val="36"/>
          <w:szCs w:val="36"/>
        </w:rPr>
        <w:t>PGRR006 – Annual Load Data Request (ALDR) endorsed by PLWG, up for ROS vote</w:t>
      </w:r>
    </w:p>
    <w:p>
      <w:pPr>
        <w:pStyle w:val="ListParagraph"/>
        <w:numPr>
          <w:ilvl w:val="1"/>
          <w:numId w:val="1"/>
        </w:numPr>
        <w:rPr/>
      </w:pPr>
      <w:r>
        <w:rPr>
          <w:sz w:val="36"/>
          <w:szCs w:val="36"/>
        </w:rPr>
        <w:t>PGRR007 – Transmission Project Information Tracking (TPIT) endorsed by PLWG, up for ROS vote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view of Rio Grande Valley event as it relates to transmission planning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ebEx planned for April 18, 2011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inalize and submit PGRR to insert Generator Interconnect Procedure in Planning Guide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Refine language of PGRR005 Planning Criteria (currently Section 5 of Operating Guide) 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Update PGRR003 – SSWG procedures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Review responses concerning planning practices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Next regularly scheduled meeting scheduled for April 29, 20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13:00Z</dcterms:created>
  <dc:creator>Registered User</dc:creator>
  <dc:description/>
  <cp:keywords/>
  <dc:language>en-US</dc:language>
  <cp:lastModifiedBy>Registered User</cp:lastModifiedBy>
  <dcterms:modified xsi:type="dcterms:W3CDTF">2011-04-07T12:13:00Z</dcterms:modified>
  <cp:revision>2</cp:revision>
  <dc:subject/>
  <dc:title/>
</cp:coreProperties>
</file>