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onday, April 11, 2011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al-in: TBA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sscode: TBA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i/>
          <w:color w:val="000000"/>
          <w:sz w:val="22"/>
          <w:szCs w:val="22"/>
        </w:rPr>
        <w:t>Please submit questions on reports two days in advance of the meeting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61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529"/>
        <w:gridCol w:w="6493"/>
        <w:gridCol w:w="1440"/>
        <w:gridCol w:w="1152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9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Donohoo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trust Trai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March 10, 2011 RO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15, Revision of Responsive Reserve Measure to Net Dependable Capability – </w:t>
            </w:r>
            <w:r>
              <w:rPr>
                <w:smallCaps/>
                <w:sz w:val="22"/>
                <w:szCs w:val="22"/>
              </w:rPr>
              <w:t xml:space="preserve">Urgent </w:t>
            </w:r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324, Conductor/Transformer Transmission Facility Rating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328, Removes ERCOT Requirement For Reactive Resource Planning and the Associated Compliance Proces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334, </w:t>
            </w:r>
            <w:r>
              <w:rPr>
                <w:color w:val="000000"/>
                <w:sz w:val="22"/>
                <w:szCs w:val="22"/>
              </w:rPr>
              <w:t>Incorporate Resource Limit for the Amount of Regulation Service that may be Provided from a Generation Resource During any Operating Hour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340, Unannounced HSL test for Duration-Limited Resourc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56,</w:t>
            </w:r>
            <w:r>
              <w:rPr>
                <w:color w:val="000000"/>
                <w:sz w:val="22"/>
                <w:szCs w:val="22"/>
              </w:rPr>
              <w:t xml:space="preserve"> Synchronization with NPRR291, Reduce the Comment Period for NPRRs and SCR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58, Deletion of Section 5, Planning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68, Hydro-Responsive Reserve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69, Relay Misoperation Reporting Changes for Consistency with ERO-RAPA Proposal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06, New Planning Guide Section 6.5, Annual Load Data Request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07, New Planning Guide Section 6, Data/Modeling and 6.4 TPIT Report and Data Requirement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irm NERC Reliability Working Group (NRWG) Leadership (Possible Vote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lanning Go Live Status Repo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Planning Modeling Expectations Whitepaper Outlin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Update: SCR760,</w:t>
            </w:r>
            <w:r>
              <w:rPr>
                <w:color w:val="000000"/>
                <w:sz w:val="22"/>
                <w:szCs w:val="22"/>
              </w:rPr>
              <w:t xml:space="preserve"> Recommended Changes Needed for Information Model Manager and Topology Processor for Planning Model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icker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merging Technologies Working Group (ETWG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edrich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te Estimator Task Force (SETF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Jones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rch System Planning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rch Operations Repor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EA Level 1 Event  - March 23, 2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ebruary ROS Working Group/Task Force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Nodal Protocol and Guides Resolution Task For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Task For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ystem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Gru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ercado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/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Belki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9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ther Busines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May 12, 201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June 16, 2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27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1-04-08T15:27:00Z</dcterms:modified>
  <cp:revision>2</cp:revision>
  <dc:subject/>
  <dc:title>ERCOT Reliability and Operations Subcommittee (ROS) MEETING</dc:title>
</cp:coreProperties>
</file>