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egative Self-Arranged Ancillary Services Quantity (formerly “Negative Self-Arranged Ancillary Services”)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4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y Morris on behalf of the Protocol Revision Subcommittee (PR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morris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ower Colorado River Authority (LCRA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473-359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89-250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4/1/11, PRS voted to endorse the draft Cost Benefit Analysis as presented to PRS.  There were two abstentions from the Consumer and Investor Owned Utility (IOU) Market Segment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16NPRR-09 PRS Comments 04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orris@lcr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7:37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11-04-04T17:37:00Z</dcterms:modified>
  <cp:revision>2</cp:revision>
  <dc:subject/>
  <dc:title>Protocols Workshop</dc:title>
</cp:coreProperties>
</file>