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R Bid and PTP Obligation Bid Criteria Chan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y Morris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orri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3-35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89-250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4/1/11, PRS unanimously voted to endorse the draft Cost Benefit Analysis as presented to PR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3NPRR-04 PRS Comments 04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rris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9:31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1-04-04T19:32:00Z</dcterms:modified>
  <cp:revision>3</cp:revision>
  <dc:subject/>
  <dc:title>Protocols Workshop</dc:title>
</cp:coreProperties>
</file>