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quire Voltage Ride-Through Capability for I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rch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2NOGRR-02 Impact Analysis 03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3-03T22:35:00Z</dcterms:modified>
  <cp:revision>7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