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27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270"/>
        <w:jc w:val="both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ril 7, 2011; 9:30 a.m. – 2:30 p.m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Call-in Number:  TBA; Participant Code: TB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41" w:type="dxa"/>
        <w:jc w:val="left"/>
        <w:tblInd w:w="-27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540"/>
        <w:gridCol w:w="6714"/>
        <w:gridCol w:w="1620"/>
        <w:gridCol w:w="1260"/>
        <w:gridCol w:w="7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714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Trai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pproval of Draft March 3, 2011 TAC Meeting Minute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:1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s Subcommittee Report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s (NPRRs) (Vote)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06, Revisions to Protected Information to Include Black Start Documents Considered CEII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310, Expand Output Schedule Acceptable Range to Include HSL and LSL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316, Negative Self-Arranged Ancillary Services Quantity – (Formerly “Negative Self-Arranged Ancillary Services”)  </w:t>
            </w:r>
            <w:r>
              <w:rPr>
                <w:smallCaps/>
                <w:sz w:val="22"/>
                <w:szCs w:val="22"/>
              </w:rPr>
              <w:t>Urgent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20, Minimum PTP Option Bid and Settlement (Formerly “Minimum PTP Options Bids and CRR Auction Fees”) - U</w:t>
            </w:r>
            <w:r>
              <w:rPr>
                <w:smallCaps/>
                <w:sz w:val="22"/>
                <w:szCs w:val="22"/>
              </w:rPr>
              <w:t>rgent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329, Correct Security Classification Changes for Extracts/Reports – </w:t>
            </w:r>
            <w:r>
              <w:rPr>
                <w:smallCaps/>
                <w:sz w:val="22"/>
                <w:szCs w:val="22"/>
              </w:rPr>
              <w:t>Urgent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331, Addition of the Balance of the Year PCRR Allocation – </w:t>
            </w:r>
            <w:r>
              <w:rPr>
                <w:smallCaps/>
                <w:sz w:val="22"/>
                <w:szCs w:val="22"/>
              </w:rPr>
              <w:t>Urgent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335, TSP Request for Interval Data – </w:t>
            </w:r>
            <w:r>
              <w:rPr>
                <w:smallCaps/>
                <w:sz w:val="22"/>
                <w:szCs w:val="22"/>
              </w:rPr>
              <w:t>Urgent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339, Modifications to Heuristic Rules to Determine LMP at De-energized Electrical Bus and Treatment of CRR Offers at De-energized Settlement Points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mallCaps/>
                <w:sz w:val="22"/>
                <w:szCs w:val="22"/>
              </w:rPr>
              <w:t>Urgent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341, Remove Ancillary Service Offers from SASM that do not Meet the Lead Time</w:t>
            </w:r>
            <w:r>
              <w:rPr>
                <w:smallCaps/>
                <w:sz w:val="22"/>
                <w:szCs w:val="22"/>
              </w:rPr>
              <w:t xml:space="preserve">  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mallCaps/>
                <w:sz w:val="22"/>
                <w:szCs w:val="22"/>
              </w:rPr>
              <w:t>Urgent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342, Notification and Actions to Address Outcomes Inconsistent With Efficient Operation of the ERCOT Market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smallCaps/>
                <w:sz w:val="22"/>
                <w:szCs w:val="22"/>
              </w:rPr>
              <w:t>Urgent (</w:t>
            </w:r>
            <w:r>
              <w:rPr>
                <w:color w:val="000000"/>
                <w:sz w:val="22"/>
                <w:szCs w:val="22"/>
              </w:rPr>
              <w:t>Possible Vote</w:t>
            </w:r>
            <w:r>
              <w:rPr>
                <w:smallCap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PRR343, CRR Bid and PTP Obligation Bid Criteria Change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smallCaps/>
                <w:sz w:val="22"/>
                <w:szCs w:val="22"/>
              </w:rPr>
              <w:t>Urgent (</w:t>
            </w:r>
            <w:r>
              <w:rPr>
                <w:color w:val="000000"/>
                <w:sz w:val="22"/>
                <w:szCs w:val="22"/>
              </w:rPr>
              <w:t>Possible Vote</w:t>
            </w:r>
            <w:r>
              <w:rPr>
                <w:smallCap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Notice of Rejection of  NPRR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08, Deployment Procedures for Non-Spin Resourc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orri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0 a.m.</w:t>
            </w:r>
          </w:p>
        </w:tc>
      </w:tr>
      <w:tr>
        <w:trPr>
          <w:trHeight w:val="531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vision Requests Tabled at TAC *</w:t>
            </w:r>
          </w:p>
          <w:p>
            <w:pPr>
              <w:pStyle w:val="BodyText2"/>
              <w:numPr>
                <w:ilvl w:val="0"/>
                <w:numId w:val="4"/>
              </w:numPr>
              <w:rPr/>
            </w:pPr>
            <w:r>
              <w:rPr>
                <w:b w:val="false"/>
                <w:sz w:val="22"/>
                <w:szCs w:val="22"/>
              </w:rPr>
              <w:t>NOGRR052, Conductor/Transformer Facility Rating (</w:t>
            </w:r>
            <w:r>
              <w:rPr>
                <w:b w:val="false"/>
                <w:color w:val="000000"/>
                <w:sz w:val="22"/>
                <w:szCs w:val="22"/>
              </w:rPr>
              <w:t>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*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RMGRR098, Addition of Market Synchronization Reports (Vote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Revised RMS Procedure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liability and Operations Subcommittee Report *</w:t>
            </w:r>
          </w:p>
          <w:p>
            <w:pPr>
              <w:pStyle w:val="BodyText2"/>
              <w:numPr>
                <w:ilvl w:val="0"/>
                <w:numId w:val="4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vised ROS Procedures (Vote)</w:t>
            </w:r>
          </w:p>
          <w:p>
            <w:pPr>
              <w:pStyle w:val="BodyText2"/>
              <w:numPr>
                <w:ilvl w:val="0"/>
                <w:numId w:val="4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NOGRR054, Change in Facilitator for the Annual Operations Training Seminar (Vote) </w:t>
            </w:r>
          </w:p>
          <w:p>
            <w:pPr>
              <w:pStyle w:val="BodyText2"/>
              <w:numPr>
                <w:ilvl w:val="0"/>
                <w:numId w:val="4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NOGRR055, Deletion of an Invalid Reference to a Non-Existent  NERC Term (Vote) </w:t>
            </w:r>
          </w:p>
          <w:p>
            <w:pPr>
              <w:pStyle w:val="BodyText2"/>
              <w:numPr>
                <w:ilvl w:val="0"/>
                <w:numId w:val="4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GRR062, Require Voltage Ride-Through Capability for IRRs (Vote)</w:t>
            </w:r>
          </w:p>
          <w:p>
            <w:pPr>
              <w:pStyle w:val="BodyText2"/>
              <w:numPr>
                <w:ilvl w:val="0"/>
                <w:numId w:val="4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GRR004, Synchronization with NPRR291, Reduce the Comment Period for NPRRs and SCR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Subcommittee Report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Consider Recommending Resettlement or Giving Further Direction to WMS for System Lambda Pricing of Dead Buses (Possible 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ley Import – Proposed New Maximum Shadow Price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te Paper on NERC Facilities Rating Ale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Goff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4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Subcommittee Report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, Planning, and IT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Information System (MIS) User Group Report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Ashbaugh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Agenda Items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TAC Goa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5 p.m.</w:t>
            </w:r>
          </w:p>
        </w:tc>
      </w:tr>
      <w:tr>
        <w:trPr>
          <w:trHeight w:val="81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5, 201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2, 20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Activity reports available for questions only.  Voting items scheduled for discussion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588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12/03/09 - Review Protocols and the new definition of WGR as changed with PRR830, Reactive Power Capability Requirement, for any unintended consequences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/15/10 - No later than September 2011, provide ERCOT Board with evaluation of standard costs, verifiable costs and if there are alternatives. (See 6/15/10 Board discussion on NPRR225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Standard Cost Option in Verifiable Costs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5/10 – Creation of operational checklist for Resource interconnec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7/10 – Develop alternatives to incent timely posting of comments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6/10 – Stabilization Action Items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RUC Allocation Methodology &amp; report back to March TAC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Ancillary Service Deliverability &amp; report back to March TAC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Market Data Transparency SLA for possible improvements (originally assigned to NATF)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RUC reporting (originally assigned to NATF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 U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 UG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/11 – Stabilization Action Items Assigned for Review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quency of SCED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of ONTEST status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tlement Point Price calculation and weighting issues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atment of constraints when Shadow Price Cap reached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quency of reaching the Shadow Price Cap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1/18/11 – ERCOT Board approved NPRR302, Correct Fuel Type Language for Mitigated Offer Cap; noted that NPRR302 provides a short term fix and requested TAC to track the issue, to provide a long term fix schedule and to provide update to March Boar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/11 – Tabled NOGRR052, Conductor/Transformer Facility Rating, until NPRR is in process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3/11 – Review treatment of Non-Spin units that were RUC’d, not needed to be brought online in Real-Time, but were then brought online because they had been RUC’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/3/11 – Remand NPRR320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Minimum PTP Option Bids and CRR Auction Fees</w:t>
            </w:r>
            <w:r>
              <w:rPr>
                <w:sz w:val="22"/>
                <w:szCs w:val="22"/>
              </w:rPr>
              <w:t>, to PRS and ask COPS/WMS to review issues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/COPS/WM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3/11 –Provide TAC monthly updates on SCR760 and Planning Go-Live progress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3/11 – Review at April TAC the scope of ROS’s NERC Reliability Working Group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4/07/11 TAC</w:t>
      <w:tab/>
      <w:tab/>
      <w:t>Public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09"/>
        </w:tabs>
        <w:ind w:left="14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29"/>
        </w:tabs>
        <w:ind w:left="21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49"/>
        </w:tabs>
        <w:ind w:left="28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69"/>
        </w:tabs>
        <w:ind w:left="35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89"/>
        </w:tabs>
        <w:ind w:left="42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09"/>
        </w:tabs>
        <w:ind w:left="50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29"/>
        </w:tabs>
        <w:ind w:left="57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49"/>
        </w:tabs>
        <w:ind w:left="644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St17z0">
    <w:name w:val="WW8NumSt17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WWChar3">
    <w:name w:val="WW-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8:17:00Z</dcterms:created>
  <dc:creator>Larry D. Grimm</dc:creator>
  <dc:description/>
  <cp:keywords/>
  <dc:language>en-US</dc:language>
  <cp:lastModifiedBy>khobbs</cp:lastModifiedBy>
  <cp:lastPrinted>2011-02-18T15:26:00Z</cp:lastPrinted>
  <dcterms:modified xsi:type="dcterms:W3CDTF">2011-03-31T16:08:00Z</dcterms:modified>
  <cp:revision>10</cp:revision>
  <dc:subject/>
  <dc:title>BUSINESS</dc:title>
</cp:coreProperties>
</file>