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Ancillary Service Offers from SASM that do not Meet the Lead Tim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4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y Morris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orri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73-35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89-250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4/1/11, PRS unanimously voted to endorse the draft revised Cost Benefit Analysis as presented to PR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1NPRR-05 PRS Comments 04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rris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9:24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1-04-04T19:24:00Z</dcterms:modified>
  <cp:revision>2</cp:revision>
  <dc:subject/>
  <dc:title>Protocols Workshop</dc:title>
</cp:coreProperties>
</file>