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 w:val="23"/>
                <w:szCs w:val="23"/>
              </w:rPr>
            </w:pPr>
            <w:r>
              <w:rPr/>
              <w:t>Negative Self-Arranged Ancillary Serv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3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15k and $2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 can be incorporated into a future scheduled release upon ERCOT Board approval.  The targeted release window is July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The ERCOT Market Management System (MMS) application will be impact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function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 impact to MMS development and associated testing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6NPRR-07 Impact Analysis 033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0:31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1-03-31T20:3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