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inimum PTP Option Bid and Settlement (formerly “Minimum PTP Option Bids and CRR Auction Fees”)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4,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y Morris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orris@lcra.org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3-35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89-250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4/1/11, PRS voted to endorse the draft revised Cost Benefit Analysis as presented to PRS.  There was one opposing vote from the Independent Power Marketer (IPM) Market Segment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0NPRR-24 PRS Comments 04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orris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48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11-04-04T17:48:00Z</dcterms:modified>
  <cp:revision>2</cp:revision>
  <dc:subject/>
  <dc:title>Protocols Workshop</dc:title>
</cp:coreProperties>
</file>