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gative Self-Arranged Ancillary Services Quantity (formerly “Negative Self-Arranged Ancillary Servi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redit WG has reviewed Nodal Protocol Revision Request (NPRR) 316 and believes it has credit implications.  Credit WG reviewed the changes made to the language in paragraph (6)(e) of Section 4.4.10, Credit Requirement for DAM Bids and Offers, and believe it appropriately covers the credit risk.</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16NPRR-08 Credit WG Comments 040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21:00Z</dcterms:created>
  <dc:creator>ERCOT/if</dc:creator>
  <dc:description/>
  <cp:keywords/>
  <dc:language>en-US</dc:language>
  <cp:lastModifiedBy>jlevine</cp:lastModifiedBy>
  <cp:lastPrinted>2001-06-20T11:28:00Z</cp:lastPrinted>
  <dcterms:modified xsi:type="dcterms:W3CDTF">2011-04-04T17:25:00Z</dcterms:modified>
  <cp:revision>4</cp:revision>
  <dc:subject/>
  <dc:title>Protocols Workshop</dc:title>
</cp:coreProperties>
</file>