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isk of resettlement for unspecified reasons harms the market as a who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NRG Texas Power and Reliant Energy Retail Services cannot support this NPRR in its current form and urge that ERCOT and stakeholders take additional time to discuss the larger issue at a more measured and thoughtful pace.  While we share the concerns regarding recent issues in the market, granting excessively broad authority to impose “corrective measures” and resettle for outcomes “inconsistent with efficient operations” is not reasonable.  We do, however, commit to working with ERCOT and other stakeholders on this issue.</w:t>
      </w:r>
    </w:p>
    <w:p>
      <w:pPr>
        <w:pStyle w:val="NormalArial"/>
        <w:rPr/>
      </w:pPr>
      <w:r>
        <w:rPr/>
      </w:r>
    </w:p>
    <w:p>
      <w:pPr>
        <w:pStyle w:val="NormalArial"/>
        <w:rPr/>
      </w:pPr>
      <w:r>
        <w:rPr/>
        <w:t>It should be noted that under existing Protocols, any harmed market participant can file a settlement dispute.  If the dispute is not granted, the participant can engage in the ADR process, and then potentially file an appeal to the Public Utility Commission.  In the ADR process and at the Commission, there are clear processes to fully vet specific issues and disputes with due process, rules of procedure and other clear benefits over the method proposed in this NPRR.  Any changes to the Protocols must be consistent with principles of clear standards, transparency, and a fair review process.</w:t>
      </w:r>
    </w:p>
    <w:p>
      <w:pPr>
        <w:pStyle w:val="NormalArial"/>
        <w:rPr/>
      </w:pPr>
      <w:r>
        <w:rPr/>
      </w:r>
    </w:p>
    <w:p>
      <w:pPr>
        <w:pStyle w:val="NormalArial"/>
        <w:rPr/>
      </w:pPr>
      <w:r>
        <w:rPr/>
        <w:t xml:space="preserve">The revisions proposed below are a starting place if ERCOT stakeholders feel it is necessary to take action on this NPRR tomorrow.  They strike the resettlement authority and propose a different standard for the inconsistency notice.  Instead of inconsistency with the “efficient operation of the ERCOT market,” we suggest that the notification standard be an inconsistency with PURA, other laws, the PUCT’s Rules, or the ERCOT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del w:id="18" w:author="Reliant Energy 033111" w:date="2011-03-31T13:36:00Z"/>
        </w:rPr>
      </w:pPr>
      <w:ins w:id="0" w:author="ERCOT" w:date="2011-03-30T09:24:00Z">
        <w:r>
          <w:rPr/>
          <w:t>(4)</w:t>
          <w:tab/>
          <w:t xml:space="preserve">To the extent Day-Ahead operations produce outcomes inconsistent with the </w:t>
        </w:r>
      </w:ins>
      <w:ins w:id="1" w:author="Reliant Energy 033111" w:date="2011-03-31T13:39:00Z">
        <w:r>
          <w:rPr/>
          <w:t>Public Utility Regulatory Act, other laws, the Rules of the Public Utility Commission of Texas (PUCT)</w:t>
        </w:r>
      </w:ins>
      <w:ins w:id="2" w:author="Reliant Energy 033111" w:date="2011-03-31T15:03:00Z">
        <w:r>
          <w:rPr/>
          <w:t>, or the ERCOT Protocols</w:t>
        </w:r>
      </w:ins>
      <w:ins w:id="3" w:author="ERCOT" w:date="2011-03-30T09:24:00Z">
        <w:del w:id="4" w:author="Reliant Energy 033111" w:date="2011-03-31T13:39:00Z">
          <w:r>
            <w:rPr/>
            <w:delText>efficient operation of the DAM</w:delText>
          </w:r>
        </w:del>
      </w:ins>
      <w:ins w:id="5" w:author="ERCOT" w:date="2011-03-30T09:24:00Z">
        <w:r>
          <w:rPr/>
          <w:t xml:space="preserve">, ERCOT, after consultation with the Independent Market Monitor (IMM) and </w:t>
        </w:r>
      </w:ins>
      <w:ins w:id="6" w:author="ERCOT" w:date="2011-03-30T09:36:00Z">
        <w:del w:id="7" w:author="Reliant Energy 033111" w:date="2011-03-31T13:39:00Z">
          <w:r>
            <w:rPr/>
            <w:delText>Public Utility Commission of Texas (</w:delText>
          </w:r>
        </w:del>
      </w:ins>
      <w:ins w:id="8" w:author="ERCOT" w:date="2011-03-30T09:24:00Z">
        <w:r>
          <w:rPr/>
          <w:t>PUCT</w:t>
        </w:r>
      </w:ins>
      <w:ins w:id="9" w:author="ERCOT" w:date="2011-03-30T09:37:00Z">
        <w:del w:id="10" w:author="Reliant Energy 033111" w:date="2011-03-31T13:39:00Z">
          <w:r>
            <w:rPr/>
            <w:delText>)</w:delText>
          </w:r>
        </w:del>
      </w:ins>
      <w:ins w:id="11" w:author="ERCOT" w:date="2011-03-30T09:24:00Z">
        <w:r>
          <w:rPr/>
          <w:t xml:space="preserve"> </w:t>
        </w:r>
      </w:ins>
      <w:ins w:id="12" w:author="ERCOT" w:date="2011-03-30T09:37:00Z">
        <w:r>
          <w:rPr/>
          <w:t>S</w:t>
        </w:r>
      </w:ins>
      <w:ins w:id="13" w:author="ERCOT" w:date="2011-03-30T09:24:00Z">
        <w:r>
          <w:rPr/>
          <w:t>taff, shall notify all Market Participants of the DAM outcomes that are considered inconsistent</w:t>
        </w:r>
      </w:ins>
      <w:ins w:id="14" w:author="ERCOT" w:date="2011-03-30T09:24:00Z">
        <w:del w:id="15" w:author="Reliant Energy 033111" w:date="2011-03-31T13:39:00Z">
          <w:r>
            <w:rPr/>
            <w:delText xml:space="preserve"> with efficient operation of the ERCOT market</w:delText>
          </w:r>
        </w:del>
      </w:ins>
      <w:ins w:id="16" w:author="ERCOT" w:date="2011-03-30T09:24:00Z">
        <w:r>
          <w:rPr/>
          <w:t xml:space="preserve">.  Once an inconsistent outcome has been identified, ERCOT may advise Market Participants to refrain from taking certain actions until a solution has been implemented.  </w:t>
        </w:r>
      </w:ins>
      <w:del w:id="17" w:author="Reliant Energy 033111" w:date="2011-03-31T13:36:00Z">
        <w:r>
          <w:rPr/>
          <w:delText>ERCOT may take corrective measures to ensure the efficient operation of the DAM is maintained.</w:delText>
        </w:r>
      </w:del>
    </w:p>
    <w:p>
      <w:pPr>
        <w:pStyle w:val="BodyTextNumbered"/>
        <w:widowControl/>
        <w:bidi w:val="0"/>
        <w:spacing w:before="0" w:after="240"/>
        <w:ind w:left="720" w:hanging="720"/>
        <w:rPr>
          <w:del w:id="20" w:author="Reliant Energy 033111" w:date="2011-03-31T13:36:00Z"/>
        </w:rPr>
      </w:pPr>
      <w:del w:id="19" w:author="Reliant Energy 033111" w:date="2011-03-31T13:36: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widowControl/>
        <w:bidi w:val="0"/>
        <w:spacing w:before="0" w:after="240"/>
        <w:ind w:left="720" w:hanging="720"/>
        <w:rPr>
          <w:del w:id="22" w:author="Reliant Energy 033111" w:date="2011-03-31T13:36:00Z"/>
        </w:rPr>
      </w:pPr>
      <w:del w:id="21" w:author="Reliant Energy 033111" w:date="2011-03-31T13:36: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BodyTextNumbered"/>
        <w:widowControl/>
        <w:bidi w:val="0"/>
        <w:spacing w:before="0" w:after="240"/>
        <w:ind w:left="720" w:hanging="720"/>
        <w:rPr>
          <w:ins w:id="36" w:author="ERCOT" w:date="2011-03-30T09:24:00Z"/>
        </w:rPr>
      </w:pPr>
      <w:ins w:id="23" w:author="ERCOT" w:date="2011-03-30T09:24:00Z">
        <w:del w:id="24" w:author="Reliant Energy 033111" w:date="2011-03-31T13:36:00Z">
          <w:r>
            <w:rPr/>
            <w:delText>(c)</w:delText>
            <w:tab/>
            <w:delText xml:space="preserve">After DAM LMPs, </w:delText>
          </w:r>
        </w:del>
      </w:ins>
      <w:ins w:id="25" w:author="ERCOT" w:date="2011-03-30T09:38:00Z">
        <w:del w:id="26" w:author="Reliant Energy 033111" w:date="2011-03-31T13:36:00Z">
          <w:r>
            <w:rPr/>
            <w:delText>Market Clearing Prices for Capacity (</w:delText>
          </w:r>
        </w:del>
      </w:ins>
      <w:ins w:id="27" w:author="ERCOT" w:date="2011-03-30T09:24:00Z">
        <w:del w:id="28" w:author="Reliant Energy 033111" w:date="2011-03-31T13:36:00Z">
          <w:r>
            <w:rPr/>
            <w:delText>MCPCs</w:delText>
          </w:r>
        </w:del>
      </w:ins>
      <w:ins w:id="29" w:author="ERCOT" w:date="2011-03-30T09:38:00Z">
        <w:del w:id="30" w:author="Reliant Energy 033111" w:date="2011-03-31T13:36:00Z">
          <w:r>
            <w:rPr/>
            <w:delText>)</w:delText>
          </w:r>
        </w:del>
      </w:ins>
      <w:ins w:id="31" w:author="ERCOT" w:date="2011-03-30T09:24:00Z">
        <w:del w:id="32" w:author="Reliant Energy 033111" w:date="2011-03-31T13:36:00Z">
          <w:r>
            <w:rPr/>
            <w:delText>, and Settlement Point Prices are final, if ERCOT determines that prices are in need of correction pursuant to this</w:delText>
          </w:r>
        </w:del>
      </w:ins>
      <w:ins w:id="33" w:author="ERCOT" w:date="2011-03-30T12:51:00Z">
        <w:del w:id="34" w:author="Reliant Energy 033111" w:date="2011-03-31T13:36:00Z">
          <w:r>
            <w:rPr/>
            <w:delText xml:space="preserve"> section</w:delText>
          </w:r>
        </w:del>
      </w:ins>
      <w:del w:id="35" w:author="Reliant Energy 033111" w:date="2011-03-31T13:36:00Z">
        <w:r>
          <w:rPr/>
          <w:delText>, it shall notify Market Participants and describe the need for such correction.  DAM LMPs, MCPCs, and Settlement Point Prices cannot be changed unless the ERCOT Board finds that the DAM LMPs, MCPCs, or Settlement Point Prices are significantly affected by the actions identified as inconsistent with the efficient operation of the ERCOT market.</w:delText>
        </w:r>
      </w:del>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37" w:author="ERCOT" w:date="2011-03-30T09:39:00Z">
        <w:r>
          <w:rPr/>
          <w:t>Qualified Scheduling Entity (</w:t>
        </w:r>
      </w:ins>
      <w:r>
        <w:rPr/>
        <w:t>QSE</w:t>
      </w:r>
      <w:ins w:id="38"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39"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40" w:author="ERCOT" w:date="2011-03-30T09:40:00Z">
        <w:r>
          <w:rPr/>
          <w:t>-</w:t>
        </w:r>
      </w:ins>
      <w:del w:id="41"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42"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0" w:hanging="0"/>
        <w:rPr>
          <w:del w:id="47" w:author="Unknown" w:date="0-00-00T00:00:00Z"/>
        </w:rPr>
      </w:pPr>
      <w:r>
        <w:rPr/>
        <w:t>(5)</w:t>
        <w:tab/>
        <w:t xml:space="preserve">Real-Time energy settlements use Real-Time Settlement Point Prices that are calculated for Resource Nodes, Load Zones, and Hubs for a 15-minute Settlement Interval, using the </w:t>
      </w:r>
      <w:ins w:id="43" w:author="ERCOT" w:date="2011-03-30T09:40:00Z">
        <w:r>
          <w:rPr/>
          <w:t>Locational Marginal Prices (</w:t>
        </w:r>
      </w:ins>
      <w:r>
        <w:rPr/>
        <w:t>LMPs</w:t>
      </w:r>
      <w:ins w:id="44" w:author="ERCOT" w:date="2011-03-30T09:41:00Z">
        <w:r>
          <w:rPr/>
          <w:t>)</w:t>
        </w:r>
      </w:ins>
      <w:r>
        <w:rPr/>
        <w:t xml:space="preserve"> from all of the executions of SCED in the Settlement Interval.  In contrast, the </w:t>
      </w:r>
      <w:ins w:id="45" w:author="ERCOT" w:date="2011-03-30T09:41:00Z">
        <w:r>
          <w:rPr/>
          <w:t>Day-Ahead Market (</w:t>
        </w:r>
      </w:ins>
      <w:r>
        <w:rPr/>
        <w:t>DAM</w:t>
      </w:r>
      <w:ins w:id="46" w:author="ERCOT" w:date="2011-03-30T09:41:00Z">
        <w:r>
          <w:rPr/>
          <w:t>)</w:t>
        </w:r>
      </w:ins>
      <w:r>
        <w:rPr/>
        <w:t xml:space="preserve"> energy settlements will use DAM Settlement Point Prices that are calculated for Resource Nodes, Load Zones, and Hubs for a one-hour Settlement Interval.  </w:t>
      </w:r>
    </w:p>
    <w:p>
      <w:pPr>
        <w:pStyle w:val="Normal"/>
        <w:widowControl/>
        <w:bidi w:val="0"/>
        <w:ind w:left="0" w:hanging="0"/>
        <w:rPr>
          <w:ins w:id="49" w:author="Reliant Energy 033111" w:date="2011-03-31T13:36:00Z"/>
        </w:rPr>
      </w:pPr>
      <w:ins w:id="48" w:author="Reliant Energy 033111" w:date="2011-03-31T13:36:00Z">
        <w:r>
          <w:rPr/>
        </w:r>
      </w:ins>
    </w:p>
    <w:p>
      <w:pPr>
        <w:pStyle w:val="Normal"/>
        <w:ind w:left="0" w:hanging="0"/>
        <w:rPr>
          <w:u w:val="none"/>
          <w:del w:id="70" w:author="Reliant Energy 033111" w:date="2011-03-31T13:36:00Z"/>
        </w:rPr>
      </w:pPr>
      <w:ins w:id="50" w:author="ERCOT" w:date="2011-03-30T09:26:00Z">
        <w:r>
          <w:rPr/>
          <w:t>(6)</w:t>
          <w:tab/>
          <w:t xml:space="preserve">To the extent Real-Time operations produce outcomes inconsistent with the </w:t>
        </w:r>
      </w:ins>
      <w:ins w:id="51" w:author="ERCOT" w:date="2011-03-30T09:26:00Z">
        <w:del w:id="52" w:author="Reliant Energy 033111" w:date="2011-03-31T13:37:00Z">
          <w:r>
            <w:rPr/>
            <w:delText>efficient operation of the Real-Time Market (RTM)</w:delText>
          </w:r>
        </w:del>
      </w:ins>
      <w:ins w:id="53" w:author="Reliant Energy 033111" w:date="2011-03-31T13:37:00Z">
        <w:r>
          <w:rPr/>
          <w:t>Public Utility Regulatory Act, other laws, the Rules of the Public Utility Commission of Texas (PUCT)</w:t>
        </w:r>
      </w:ins>
      <w:ins w:id="54" w:author="Reliant Energy 033111" w:date="2011-03-31T15:02:00Z">
        <w:r>
          <w:rPr/>
          <w:t>, or the ERCOT Protocols</w:t>
        </w:r>
      </w:ins>
      <w:ins w:id="55" w:author="ERCOT" w:date="2011-03-30T09:26:00Z">
        <w:r>
          <w:rPr/>
          <w:t xml:space="preserve">, ERCOT, after consultation with the Independent Market Monitor (IMM) and </w:t>
        </w:r>
      </w:ins>
      <w:ins w:id="56" w:author="ERCOT" w:date="2011-03-30T09:41:00Z">
        <w:del w:id="57" w:author="Reliant Energy 033111" w:date="2011-03-31T13:38:00Z">
          <w:r>
            <w:rPr/>
            <w:delText>Public Utility Commission of Texas (</w:delText>
          </w:r>
        </w:del>
      </w:ins>
      <w:ins w:id="58" w:author="ERCOT" w:date="2011-03-30T09:26:00Z">
        <w:r>
          <w:rPr/>
          <w:t>PUCT</w:t>
        </w:r>
      </w:ins>
      <w:ins w:id="59" w:author="ERCOT" w:date="2011-03-30T09:41:00Z">
        <w:del w:id="60" w:author="Reliant Energy 033111" w:date="2011-03-31T13:38:00Z">
          <w:r>
            <w:rPr/>
            <w:delText>)</w:delText>
          </w:r>
        </w:del>
      </w:ins>
      <w:ins w:id="61" w:author="ERCOT" w:date="2011-03-30T09:26:00Z">
        <w:r>
          <w:rPr/>
          <w:t xml:space="preserve"> </w:t>
        </w:r>
      </w:ins>
      <w:ins w:id="62" w:author="ERCOT" w:date="2011-03-30T09:41:00Z">
        <w:r>
          <w:rPr/>
          <w:t>S</w:t>
        </w:r>
      </w:ins>
      <w:ins w:id="63" w:author="ERCOT" w:date="2011-03-30T09:26:00Z">
        <w:r>
          <w:rPr/>
          <w:t>taff, shall notify all Market Participants of the RTM outcomes that appear inconsistent</w:t>
        </w:r>
      </w:ins>
      <w:ins w:id="64" w:author="ERCOT" w:date="2011-03-30T09:26:00Z">
        <w:del w:id="65" w:author="Reliant Energy 033111" w:date="2011-03-31T13:39:00Z">
          <w:r>
            <w:rPr/>
            <w:delText xml:space="preserve"> wi</w:delText>
          </w:r>
        </w:del>
      </w:ins>
      <w:ins w:id="66" w:author="ERCOT" w:date="2011-03-30T09:26:00Z">
        <w:del w:id="67" w:author="Reliant Energy 033111" w:date="2011-03-31T13:40:00Z">
          <w:r>
            <w:rPr/>
            <w:delText>th efficient operation of the ERCOT market</w:delText>
          </w:r>
        </w:del>
      </w:ins>
      <w:ins w:id="68" w:author="ERCOT" w:date="2011-03-30T09:26:00Z">
        <w:r>
          <w:rPr/>
          <w:t xml:space="preserve">.  Once an inconsistent outcome has been identified, ERCOT may advise Market Participants to refrain from taking certain actions until a solution has been implemented.  </w:t>
        </w:r>
      </w:ins>
      <w:del w:id="69" w:author="Reliant Energy 033111" w:date="2011-03-31T13:36:00Z">
        <w:r>
          <w:rPr/>
          <w:delText>ERCOT may take corrective measures to ensure the efficient operation of the RTM is maintained.</w:delText>
        </w:r>
      </w:del>
    </w:p>
    <w:p>
      <w:pPr>
        <w:pStyle w:val="Normal"/>
        <w:ind w:left="0" w:hanging="0"/>
        <w:rPr>
          <w:u w:val="none"/>
          <w:del w:id="72" w:author="Reliant Energy 033111" w:date="2011-03-31T13:36:00Z"/>
        </w:rPr>
      </w:pPr>
      <w:del w:id="71" w:author="Reliant Energy 033111" w:date="2011-03-31T13:36: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ind w:left="0" w:hanging="0"/>
        <w:rPr>
          <w:u w:val="none"/>
          <w:del w:id="74" w:author="Reliant Energy 033111" w:date="2011-03-31T13:36:00Z"/>
        </w:rPr>
      </w:pPr>
      <w:del w:id="73" w:author="Reliant Energy 033111" w:date="2011-03-31T13:36:00Z">
        <w:r>
          <w:rPr>
            <w:u w:val="none"/>
          </w:rPr>
        </w:r>
      </w:del>
    </w:p>
    <w:p>
      <w:pPr>
        <w:pStyle w:val="Normal"/>
        <w:ind w:left="0" w:hanging="0"/>
        <w:rPr>
          <w:u w:val="none"/>
          <w:del w:id="76" w:author="Reliant Energy 033111" w:date="2011-03-31T13:36:00Z"/>
        </w:rPr>
      </w:pPr>
      <w:del w:id="75" w:author="Reliant Energy 033111" w:date="2011-03-31T13:36: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ind w:left="0" w:hanging="0"/>
        <w:rPr>
          <w:u w:val="none"/>
          <w:del w:id="78" w:author="Reliant Energy 033111" w:date="2011-03-31T13:36:00Z"/>
        </w:rPr>
      </w:pPr>
      <w:del w:id="77" w:author="Reliant Energy 033111" w:date="2011-03-31T13:36:00Z">
        <w:r>
          <w:rPr>
            <w:u w:val="none"/>
          </w:rPr>
        </w:r>
      </w:del>
    </w:p>
    <w:p>
      <w:pPr>
        <w:pStyle w:val="Normal"/>
        <w:ind w:left="0" w:hanging="0"/>
        <w:rPr>
          <w:u w:val="none"/>
          <w:del w:id="98" w:author="Reliant Energy 033111" w:date="2011-03-31T13:36:00Z"/>
        </w:rPr>
      </w:pPr>
      <w:ins w:id="79" w:author="ERCOT" w:date="2011-03-30T09:26:00Z">
        <w:del w:id="80" w:author="Reliant Energy 033111" w:date="2011-03-31T13:36:00Z">
          <w:r>
            <w:rPr>
              <w:u w:val="none"/>
            </w:rPr>
            <w:delText xml:space="preserve">(c)  </w:delText>
          </w:r>
        </w:del>
      </w:ins>
      <w:ins w:id="81" w:author="ERCOT" w:date="2011-03-30T09:26:00Z">
        <w:del w:id="82" w:author="Reliant Energy 033111" w:date="2011-03-31T13:36:00Z">
          <w:r>
            <w:rPr/>
            <w:tab/>
          </w:r>
        </w:del>
      </w:ins>
      <w:ins w:id="83" w:author="ERCOT" w:date="2011-03-30T09:26:00Z">
        <w:del w:id="84" w:author="Reliant Energy 033111" w:date="2011-03-31T13:36:00Z">
          <w:r>
            <w:rPr>
              <w:u w:val="none"/>
            </w:rPr>
            <w:delText xml:space="preserve">After Real-Time LMPs, SASM </w:delText>
          </w:r>
        </w:del>
      </w:ins>
      <w:ins w:id="85" w:author="ERCOT" w:date="2011-03-30T09:42:00Z">
        <w:del w:id="86" w:author="Reliant Energy 033111" w:date="2011-03-31T13:36:00Z">
          <w:r>
            <w:rPr/>
            <w:delText>Market Clearing Prices for Capacity (</w:delText>
          </w:r>
        </w:del>
      </w:ins>
      <w:ins w:id="87" w:author="ERCOT" w:date="2011-03-30T09:26:00Z">
        <w:del w:id="88" w:author="Reliant Energy 033111" w:date="2011-03-31T13:36:00Z">
          <w:r>
            <w:rPr>
              <w:u w:val="none"/>
            </w:rPr>
            <w:delText>MCPCs</w:delText>
          </w:r>
        </w:del>
      </w:ins>
      <w:ins w:id="89" w:author="ERCOT" w:date="2011-03-30T09:42:00Z">
        <w:del w:id="90" w:author="Reliant Energy 033111" w:date="2011-03-31T13:36:00Z">
          <w:r>
            <w:rPr/>
            <w:delText>)</w:delText>
          </w:r>
        </w:del>
      </w:ins>
      <w:ins w:id="91" w:author="ERCOT" w:date="2011-03-30T09:26:00Z">
        <w:del w:id="92" w:author="Reliant Energy 033111" w:date="2011-03-31T13:36:00Z">
          <w:r>
            <w:rPr>
              <w:u w:val="none"/>
            </w:rPr>
            <w:delText>, and Real-Time Settlement Point Prices are final, if ERCOT determines that prices are in need of</w:delText>
          </w:r>
        </w:del>
      </w:ins>
      <w:ins w:id="93" w:author="ERCOT" w:date="2011-03-30T09:26:00Z">
        <w:del w:id="94" w:author="Reliant Energy 033111" w:date="2011-03-31T13:36:00Z">
          <w:r>
            <w:rPr/>
            <w:delText xml:space="preserve"> correction pursuant to this </w:delText>
          </w:r>
        </w:del>
      </w:ins>
      <w:ins w:id="95" w:author="ERCOT" w:date="2011-03-30T09:26:00Z">
        <w:del w:id="96" w:author="Reliant Energy 033111" w:date="2011-03-31T13:36:00Z">
          <w:r>
            <w:rPr>
              <w:u w:val="none"/>
            </w:rPr>
            <w:delText xml:space="preserve">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  </w:delText>
          </w:r>
        </w:del>
      </w:ins>
      <w:del w:id="97" w:author="Reliant Energy 033111" w:date="2011-03-31T13:36:00Z">
        <w:r>
          <w:rPr>
            <w:u w:val="none"/>
          </w:rPr>
          <w:delText xml:space="preserve"> </w:delText>
        </w:r>
      </w:del>
    </w:p>
    <w:p>
      <w:pPr>
        <w:pStyle w:val="Normal"/>
        <w:widowControl/>
        <w:bidi w:val="0"/>
        <w:ind w:left="0" w:hanging="0"/>
        <w:rPr>
          <w:u w:val="none"/>
          <w:del w:id="100" w:author="Reliant Energy 033111" w:date="2011-03-31T13:36:00Z"/>
        </w:rPr>
      </w:pPr>
      <w:del w:id="99" w:author="Reliant Energy 033111" w:date="2011-03-31T13:36:00Z">
        <w:r>
          <w:rPr>
            <w:u w:val="none"/>
          </w:rPr>
        </w:r>
      </w:del>
    </w:p>
    <w:p>
      <w:pPr>
        <w:pStyle w:val="Normal"/>
        <w:widowControl/>
        <w:bidi w:val="0"/>
        <w:ind w:left="0" w:hanging="0"/>
        <w:rPr>
          <w:del w:id="102" w:author="Reliant Energy 033111" w:date="2011-03-31T13:36:00Z"/>
        </w:rPr>
      </w:pPr>
      <w:del w:id="101" w:author="Reliant Energy 033111" w:date="2011-03-31T13:36:00Z">
        <w:r>
          <w:rPr/>
        </w:r>
      </w:del>
    </w:p>
    <w:p>
      <w:pPr>
        <w:pStyle w:val="Normal"/>
        <w:widowControl/>
        <w:bidi w:val="0"/>
        <w:ind w:left="0" w:hanging="0"/>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49:00Z</dcterms:created>
  <dc:creator>ERCOT/if</dc:creator>
  <dc:description/>
  <cp:keywords/>
  <dc:language>en-US</dc:language>
  <cp:lastModifiedBy>ERCOT 033111</cp:lastModifiedBy>
  <cp:lastPrinted>2001-06-20T11:28:00Z</cp:lastPrinted>
  <dcterms:modified xsi:type="dcterms:W3CDTF">2011-03-31T20:49:00Z</dcterms:modified>
  <cp:revision>2</cp:revision>
  <dc:subject/>
  <dc:title>Protocols Workshop</dc:title>
</cp:coreProperties>
</file>