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684840416"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412975633"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165678390"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231628106"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958115727"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076778985"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036615460"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