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24738075"/>
      <w:bookmarkStart w:id="1" w:name="__Fieldmark__0_4024738075"/>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024738075"/>
      <w:bookmarkStart w:id="3" w:name="__Fieldmark__1_4024738075"/>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24738075"/>
      <w:bookmarkStart w:id="5" w:name="__Fieldmark__2_4024738075"/>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4024738075"/>
      <w:bookmarkStart w:id="7" w:name="__Fieldmark__3_4024738075"/>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024738075"/>
      <w:bookmarkStart w:id="9" w:name="__Fieldmark__4_4024738075"/>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4024738075"/>
      <w:bookmarkStart w:id="11" w:name="__Fieldmark__5_4024738075"/>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24738075"/>
      <w:bookmarkStart w:id="13" w:name="__Fieldmark__6_4024738075"/>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024738075"/>
      <w:bookmarkStart w:id="15" w:name="__Fieldmark__7_4024738075"/>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024738075"/>
      <w:bookmarkStart w:id="17" w:name="__Fieldmark__8_4024738075"/>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024738075"/>
      <w:bookmarkStart w:id="19" w:name="__Fieldmark__9_4024738075"/>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