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</w:t>
        <w:tab/>
        <w:t>Overview and Assumption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2</w:t>
        <w:tab/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2.1</w:t>
        <w:tab/>
        <w:t>Transmission and/or Distribution Service Provider Cancel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7.2.2 </w:t>
        <w:tab/>
        <w:t>MarkeTrak Day-to-Day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2.3</w:t>
        <w:tab/>
        <w:t>MarkeTrak Data Extract Variance Processes</w:t>
        <w:tab/>
        <w:t>7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i/>
          <w:i/>
          <w:iCs/>
          <w:sz w:val="20"/>
          <w:szCs w:val="20"/>
          <w:lang w:val="en-US" w:eastAsia="en-US"/>
        </w:rPr>
      </w:pPr>
      <w:r>
        <w:rPr>
          <w:sz w:val="20"/>
          <w:szCs w:val="20"/>
        </w:rPr>
        <w:t>7.3</w:t>
        <w:tab/>
        <w:t>Inadvertent Gai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3.1</w:t>
        <w:tab/>
        <w:t>Escalatio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3.2</w:t>
        <w:tab/>
        <w:t>Competitive Retailer’s Inadvertent Gain Process</w:t>
        <w:tab/>
        <w:t>7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1</w:t>
        <w:tab/>
        <w:t>Buyer’s Remorse</w:t>
        <w:tab/>
        <w:t>7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2</w:t>
        <w:tab/>
        <w:t>Prevention of Inadvertent Gains</w:t>
        <w:tab/>
        <w:t>7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3</w:t>
        <w:tab/>
        <w:t>Resolution of Inadvertent Gains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4</w:t>
        <w:tab/>
        <w:t>Valid Reject Reasons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5</w:t>
        <w:tab/>
        <w:t>Invalid Reject Reasons</w:t>
        <w:tab/>
        <w:t>7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6</w:t>
        <w:tab/>
        <w:t>Out-of-Sync Condition</w:t>
        <w:tab/>
        <w:t>7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2.7</w:t>
        <w:tab/>
        <w:t>No Losing Competitive Retailer of Record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  <w:tab/>
        <w:t>Charges Associated with Returning the Customer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  <w:tab/>
        <w:t>Transmission and/or Distribution Service Provider Inadvertent Gain Proces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4.1</w:t>
        <w:tab/>
        <w:t>Inadvertent Dates Greater than 150 Day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4.2</w:t>
        <w:tab/>
        <w:t>Inadvertent Order is Pending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4.3</w:t>
        <w:tab/>
        <w:t>Third Party has Gained Electric Service Identifier (Leapfrog Scenario)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4.4</w:t>
        <w:tab/>
        <w:t>Transmission and/or Distribution Service Provider Billing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  <w:tab/>
        <w:t>Customer Rescission after Completion of a Switch Transaction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3.5.1</w:t>
        <w:tab/>
        <w:t>Additional Valid Reasons for Rejection of a Rescission-based Issue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4</w:t>
        <w:tab/>
        <w:t>Safety-Nets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>Purpose of Safety-Net Move-In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4.1.1</w:t>
        <w:tab/>
        <w:t>Appropriate Use of the Safety-Net Process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4.1.2</w:t>
        <w:tab/>
        <w:t>Standard Move-In Safety-Net Spreadsheet Format and Timing</w:t>
        <w:tab/>
        <w:t>7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4.1.3</w:t>
        <w:tab/>
        <w:t>Priority Move-In Safety-Net Spreadsheet Format and Timing</w:t>
        <w:tab/>
        <w:t>7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4.1.4</w:t>
        <w:tab/>
        <w:t>Standard and Priority Safety Net Procedures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5</w:t>
        <w:tab/>
        <w:t>Standard Historical Usage Request</w:t>
        <w:tab/>
        <w:t>7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  <w:tab/>
        <w:t>Overview of the Letter of Authorization for Historical Usage</w:t>
        <w:tab/>
        <w:t>7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6</w:t>
        <w:tab/>
        <w:t>Disconnect and Reconnect for Non-Payment Process</w:t>
        <w:tab/>
        <w:t>7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  <w:tab/>
        <w:t>Assumptions and Market Processes</w:t>
        <w:tab/>
        <w:t>7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1.1</w:t>
        <w:tab/>
        <w:t>Disconnect for Non-Payment Forecasts</w:t>
        <w:tab/>
        <w:t>7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1.2</w:t>
        <w:tab/>
        <w:t>Safety Nets</w:t>
        <w:tab/>
        <w:t>7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2.1</w:t>
        <w:tab/>
        <w:t>Disconnect for Non-Payment Process Overview</w:t>
        <w:tab/>
        <w:t>7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2.2</w:t>
        <w:tab/>
        <w:t>Reconnect for Non-Payment Process Overview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>Transaction Processing</w:t>
        <w:tab/>
        <w:t>7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1</w:t>
        <w:tab/>
        <w:t>Timelines for Transaction Delivery</w:t>
        <w:tab/>
        <w:t>7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2</w:t>
        <w:tab/>
        <w:t>Transaction Validations</w:t>
        <w:tab/>
        <w:t>7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3</w:t>
        <w:tab/>
        <w:t>Competing Orders</w:t>
        <w:tab/>
        <w:t>7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4</w:t>
        <w:tab/>
        <w:t>Reconnect for Non-Pay and Disconnect for Non-Pay Processing Order</w:t>
        <w:tab/>
        <w:t>7-2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5</w:t>
        <w:tab/>
        <w:t>Disconnection at Premium Disconnect Location</w:t>
        <w:tab/>
        <w:t>7-2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6</w:t>
        <w:tab/>
        <w:t>Completed Unexecutable and Rejected Orders</w:t>
        <w:tab/>
        <w:t>7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7</w:t>
        <w:tab/>
        <w:t>Same Day/Priority or Weekend Non Holiday Reconnect or Disconnect for Non-Payment</w:t>
        <w:tab/>
        <w:t>7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8</w:t>
        <w:tab/>
        <w:t>Service Order Cancellations</w:t>
        <w:tab/>
        <w:t>7-2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3.9</w:t>
        <w:tab/>
        <w:t>Response Transactions</w:t>
        <w:tab/>
        <w:t>7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2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1</w:t>
        <w:tab/>
        <w:t>Disconnection Service Orders</w:t>
        <w:tab/>
        <w:t>7-2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2</w:t>
        <w:tab/>
        <w:t>Reconnection Service Orders</w:t>
        <w:tab/>
        <w:t>7-2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3</w:t>
        <w:tab/>
        <w:t>Requirements for Reconnecting Service</w:t>
        <w:tab/>
        <w:t>7-2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4</w:t>
        <w:tab/>
        <w:t>Customer Receipting Issue</w:t>
        <w:tab/>
        <w:t>7-2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5</w:t>
        <w:tab/>
        <w:t>Premise Access Issues</w:t>
        <w:tab/>
        <w:t>7-2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6</w:t>
        <w:tab/>
        <w:t>Door Hanger Policies</w:t>
        <w:tab/>
        <w:t>7-3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4.7</w:t>
        <w:tab/>
        <w:t>Meter Seal Policies for Disconnection at Premises Without Remote Disconnect/Reconnect Capability</w:t>
        <w:tab/>
        <w:t>7-3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3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1</w:t>
        <w:tab/>
        <w:t>Emergency Reconnects</w:t>
        <w:tab/>
        <w:t>7-3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2</w:t>
        <w:tab/>
        <w:t>Critical Load/Critical Care</w:t>
        <w:tab/>
        <w:t>7-3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3</w:t>
        <w:tab/>
        <w:t>Field Service Exceptions</w:t>
        <w:tab/>
        <w:t>7-3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4</w:t>
        <w:tab/>
        <w:t>Weather Moratoriums</w:t>
        <w:tab/>
        <w:t>7-3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5</w:t>
        <w:tab/>
        <w:t>Force Majeure Event</w:t>
        <w:tab/>
        <w:t>7-3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6</w:t>
        <w:tab/>
        <w:t>Master Metered Premises</w:t>
        <w:tab/>
        <w:t>7-3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7</w:t>
        <w:tab/>
        <w:t>Unmetered Service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8</w:t>
        <w:tab/>
        <w:t>Multiple Metered Service (not Master Metered)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5.9</w:t>
        <w:tab/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6.1</w:t>
        <w:tab/>
        <w:t>Discretionary Charges</w:t>
        <w:tab/>
        <w:t>7-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6.6.2</w:t>
        <w:tab/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Emergency System Outage</w:t>
        <w:tab/>
        <w:t>7-4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7</w:t>
        <w:tab/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824, Application Advices, Reject Transaction Timing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8</w:t>
        <w:tab/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9</w:t>
        <w:tab/>
        <w:t>No Retail Electric Provider of Record or Left in Hot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0</w:t>
        <w:tab/>
        <w:t>Business Processes and Communications Related to Critical Care Customers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4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1</w:t>
        <w:tab/>
        <w:t>Mass Transition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4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2.1</w:t>
        <w:tab/>
        <w:t>Mass Transition Initiation on a Business Day not Prior to a Weekend or ERCOT Holiday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.2</w:t>
        <w:tab/>
        <w:t>Mass Transition Initiation on a Business Day Prior to a Weekend or ERCOT Holiday</w:t>
        <w:tab/>
        <w:t>7-4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4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 Transition Roles/Responsibilities</w:t>
        <w:tab/>
        <w:t>7-4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5.1</w:t>
        <w:tab/>
        <w:t>Mass Transition Roles/Responsibilities (Pre-Launch)</w:t>
        <w:tab/>
        <w:t>7-4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5.2</w:t>
        <w:tab/>
        <w:t>Mass Transition Roles/Responsibilities During the Mass Transition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5.3</w:t>
        <w:tab/>
        <w:t>Mass Transition Roles and Responsibilities (After the Scheduled Completion Date)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5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6.1</w:t>
        <w:tab/>
        <w:t>Flight Testing Submission of Customer Billing Contact Information</w:t>
        <w:tab/>
        <w:t>7-5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6.2</w:t>
        <w:tab/>
        <w:t>Monthly Submission of Customer Billing Contact Information</w:t>
        <w:tab/>
        <w:t>7-5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6.3</w:t>
        <w:tab/>
        <w:t>Submission of Customer Billing Contact Information During Mass Transition Event</w:t>
        <w:tab/>
        <w:t>7-5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1.6.4</w:t>
        <w:tab/>
        <w:t>Reporting by ERCOT to the Public Utility Commission of Texas</w:t>
        <w:tab/>
        <w:t>7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5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6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2</w:t>
        <w:tab/>
        <w:t>Estimated Meter Readings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867_03, Monthly Usage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>Disconnection and Reconnection for Denial of Acces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6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3</w:t>
        <w:tab/>
        <w:t>Interval Data Recorder Meter Removal and Installation Process</w:t>
        <w:tab/>
        <w:t>7-6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6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1.1</w:t>
        <w:tab/>
        <w:t>Customer Request for Removal of Interval Data Recorder Meter</w:t>
        <w:tab/>
        <w:t>7-6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1.2</w:t>
        <w:tab/>
        <w:t>Interval Data Recorder Optional Removal Request Form</w:t>
        <w:tab/>
        <w:t>7-6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1.3</w:t>
        <w:tab/>
        <w:t>Transmission and/or Distribution Service Provider Processing</w:t>
        <w:tab/>
        <w:t>7-6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  <w:tab/>
        <w:t>Interval Data Recorder Meter Installation Process</w:t>
        <w:tab/>
        <w:t>7-7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2.1</w:t>
        <w:tab/>
        <w:t>Interval Data Recorder Meter Requirement Report</w:t>
        <w:tab/>
        <w:t>7-7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 xml:space="preserve">7.13.2.2 </w:t>
        <w:tab/>
        <w:t>Mandatory Interval Data Recorder Installation Process</w:t>
        <w:tab/>
        <w:t>7-7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2.3</w:t>
        <w:tab/>
        <w:t>Optional Interval Data Recorder Installation Request Process</w:t>
        <w:tab/>
        <w:t>7-7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3.2.4</w:t>
        <w:tab/>
        <w:t>Interval Data Recorder Installation Request Form</w:t>
        <w:tab/>
        <w:t>7-7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4</w:t>
        <w:tab/>
        <w:t>Out-flow Energy from Distributed Generation Facilities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7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5</w:t>
        <w:tab/>
        <w:t>Advanced Meter Interval Data File Format and Submission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Interval Data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  <w:tab/>
        <w:t>Submission of Interval Data on Electric Service Identifier(s) with Advanced Metering Systems</w:t>
        <w:tab/>
        <w:t>7-7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5.2.1</w:t>
        <w:tab/>
        <w:t>Missing Data or Gaps in Data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dvanced Metering Systems</w:t>
        <w:tab/>
        <w:t>7-7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7.16</w:t>
        <w:tab/>
        <w:t>Business Processes and Communications Related to Meter Tampering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Meter Tampering During Field Service Activities</w:t>
        <w:tab/>
        <w:t>7-7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1.1</w:t>
        <w:tab/>
        <w:t>Disconnection and Reconnection for Non-Payment Field Service Activities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8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 for Meter Tampering</w:t>
        <w:tab/>
        <w:t>7-8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  <w:tab/>
        <w:t>Switch Hold Process for Meter Tampering</w:t>
        <w:tab/>
        <w:t>7-8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1</w:t>
        <w:tab/>
        <w:t>Switch Rejected Due to a Switch Hold for Meter Tampering</w:t>
        <w:tab/>
        <w:t>7-8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2</w:t>
        <w:tab/>
        <w:t>Move-in Rejected Due to a Switch-Hold for Meter Tampering</w:t>
        <w:tab/>
        <w:t>7-8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3</w:t>
        <w:tab/>
        <w:t>Removal of a Switch Hold for Meter Tampering for Purposes of a Move-in</w:t>
        <w:tab/>
        <w:t>7-8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4</w:t>
        <w:tab/>
        <w:t>Removal of Switch Hold for Meter Tampering by Retail Electric Provider of Record Request</w:t>
        <w:tab/>
        <w:t>7-8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5</w:t>
        <w:tab/>
        <w:t>Removal of a Switch Hold for Meter Tampering Due to a Move-out</w:t>
        <w:tab/>
        <w:t>7-8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6</w:t>
        <w:tab/>
        <w:t>Removal of Switch Hold for Meter Tampering for a Continuous Service Agreement</w:t>
        <w:tab/>
        <w:t>7-8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4.7</w:t>
        <w:tab/>
        <w:t>Electronic Availability of Transmission and/or Distribution Service Provider Meter Tampering Investigation Information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5</w:t>
        <w:tab/>
        <w:t>Transmission and/or Distribution Service Provider Application of Charges Related to Meter Tampering</w:t>
        <w:tab/>
        <w:t>7-8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5.1</w:t>
        <w:tab/>
        <w:t>Meter Tampering Cancel Rebill No Change in Consumption</w:t>
        <w:tab/>
        <w:t>7-8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7.16.5.2</w:t>
        <w:tab/>
        <w:t>Meter Tampering Cancel/Rebill Consumption Changes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Dield Service Representative</w:t>
        <w:tab/>
        <w:t>8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2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1, 201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01:00Z</dcterms:created>
  <dc:creator>ERCOT</dc:creator>
  <dc:description/>
  <cp:keywords/>
  <dc:language>en-US</dc:language>
  <cp:lastModifiedBy>Tindall</cp:lastModifiedBy>
  <dcterms:modified xsi:type="dcterms:W3CDTF">2011-03-30T19:19:00Z</dcterms:modified>
  <cp:revision>8</cp:revision>
  <dc:subject>Table of Contents</dc:subject>
  <dc:title>ERCOT Protocols</dc:title>
</cp:coreProperties>
</file>