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Wind Adjust Formula to Account for Daylight Savings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4.4.2, Load Reduction for Excess PhotoVoltaic Distributed Renewable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formula for the reduction of wind excess generation to account for Daylight Savings Time (DST) adjustments in the Spring and Fall for Electric Service Identifiers (ESI ID)s with non-Interval Data Recorders (ID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correct the wind adjust formul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account for the allocation of wind generation outflows for ESI IDs with non-IDR mete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PRR311 and the associated Impact Analysis were posted.</w:t>
            </w:r>
          </w:p>
          <w:p>
            <w:pPr>
              <w:pStyle w:val="NormalArial"/>
              <w:numPr>
                <w:ilvl w:val="0"/>
                <w:numId w:val="5"/>
              </w:numPr>
              <w:tabs>
                <w:tab w:val="clear" w:pos="720"/>
                <w:tab w:val="left" w:pos="432" w:leader="none"/>
              </w:tabs>
              <w:ind w:left="432" w:hanging="360"/>
              <w:rPr/>
            </w:pPr>
            <w:r>
              <w:rPr/>
              <w:t>On 3/24/11, PRS considered NPRR3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3/2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Accurately account for the allocation of wind generation outflows for ESI IDs with non-IDR meter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jc w:val="center"/>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208:  Replace Section 11.4.4.2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ins w:id="2" w:author="ERCOT" w:date="2011-01-04T09:57:00Z"/>
              </w:rPr>
            </w:pPr>
            <w:r>
              <w:rPr/>
              <w:t xml:space="preserve">Wind_adjust = kWh_gen * .35 / </w:t>
            </w:r>
            <w:ins w:id="0" w:author="ERCOT" w:date="2011-01-04T09:56:00Z">
              <w:r>
                <w:rPr/>
                <w:t>(</w:t>
              </w:r>
            </w:ins>
            <w:r>
              <w:rPr/>
              <w:t>(read_days * 48)</w:t>
            </w:r>
            <w:ins w:id="1" w:author="ERCOT" w:date="2011-01-04T09:57:00Z">
              <w:r>
                <w:rPr/>
                <w:t xml:space="preserve"> + DST adjust)</w:t>
              </w:r>
            </w:ins>
          </w:p>
          <w:p>
            <w:pPr>
              <w:pStyle w:val="VariableDefinition"/>
              <w:tabs>
                <w:tab w:val="left" w:pos="720" w:leader="none"/>
                <w:tab w:val="left" w:pos="2160" w:leader="none"/>
              </w:tabs>
              <w:ind w:left="720" w:hanging="1440"/>
              <w:jc w:val="center"/>
              <w:rPr/>
            </w:pPr>
            <w:r>
              <w:rPr/>
            </w:r>
          </w:p>
          <w:p>
            <w:pPr>
              <w:pStyle w:val="Normal"/>
              <w:spacing w:before="0" w:after="240"/>
              <w:ind w:left="720" w:hanging="0"/>
              <w:rPr>
                <w:del w:id="4" w:author="ERCOT" w:date="2011-01-31T13:37:00Z"/>
              </w:rPr>
            </w:pPr>
            <w:del w:id="3" w:author="ERCOT" w:date="2011-01-31T13:37:00Z">
              <w:r>
                <w:rPr/>
                <w:delText>For days affected by day-light savings time adjustments, 48 in the above equation should be reduced to 44 or increased to 52, as appropriate.</w:delText>
              </w:r>
            </w:del>
          </w:p>
          <w:p>
            <w:pPr>
              <w:pStyle w:val="Normal"/>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del w:id="5" w:author="ERCOT" w:date="2011-01-04T10:09:00Z">
                    <w:r>
                      <w:rPr/>
                      <w:delText>.</w:delText>
                    </w:r>
                  </w:del>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1-01-04T09:59:00Z">
                    <w:r>
                      <w:rPr/>
                      <w:t>DST adjus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1-01-04T09:59:00Z">
                    <w:r>
                      <w:rPr/>
                      <w:t>N/A</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1-01-04T09:59:00Z">
                    <w:r>
                      <w:rPr/>
                      <w:t>Daylight Savings Time Adjustment</w:t>
                    </w:r>
                  </w:ins>
                  <w:ins w:id="9" w:author="ERCOT" w:date="2011-01-04T10:09:00Z">
                    <w:r>
                      <w:rPr/>
                      <w:t xml:space="preserve">: </w:t>
                    </w:r>
                  </w:ins>
                  <w:ins w:id="10" w:author="ERCOT" w:date="2011-01-04T09:59:00Z">
                    <w:r>
                      <w:rPr/>
                      <w:t xml:space="preserve">Spring DST = </w:t>
                    </w:r>
                  </w:ins>
                  <w:ins w:id="11" w:author="ERCOT" w:date="2011-01-04T12:19:00Z">
                    <w:r>
                      <w:rPr/>
                      <w:t>-</w:t>
                    </w:r>
                  </w:ins>
                  <w:ins w:id="12" w:author="ERCOT" w:date="2011-01-04T09:59:00Z">
                    <w:r>
                      <w:rPr/>
                      <w:t>4</w:t>
                    </w:r>
                  </w:ins>
                  <w:ins w:id="13" w:author="ERCOT" w:date="2011-01-04T10:09:00Z">
                    <w:r>
                      <w:rPr/>
                      <w:t xml:space="preserve">; </w:t>
                    </w:r>
                  </w:ins>
                  <w:ins w:id="14" w:author="ERCOT" w:date="2011-01-04T09:59:00Z">
                    <w:r>
                      <w:rPr/>
                      <w:t>Fall DST = 4</w:t>
                    </w:r>
                  </w:ins>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1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16:00Z</dcterms:created>
  <dc:creator>Jim Street</dc:creator>
  <dc:description/>
  <cp:keywords/>
  <dc:language>en-US</dc:language>
  <cp:lastModifiedBy>Market Rules </cp:lastModifiedBy>
  <cp:lastPrinted>2010-12-20T15:47:00Z</cp:lastPrinted>
  <dcterms:modified xsi:type="dcterms:W3CDTF">2011-03-29T17:16:00Z</dcterms:modified>
  <cp:revision>2</cp:revision>
  <dc:subject/>
  <dc:title>Protocols Workshop</dc:title>
</cp:coreProperties>
</file>