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89956366"/>
            <w:bookmarkStart w:id="1" w:name="__Fieldmark__0_88995636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89956366"/>
            <w:bookmarkStart w:id="3" w:name="__Fieldmark__1_88995636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89956366"/>
            <w:bookmarkStart w:id="5" w:name="__Fieldmark__2_88995636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64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NPRR26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89956366"/>
                  <w:bookmarkStart w:id="7" w:name="__Fieldmark__3_88995636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89956366"/>
                  <w:bookmarkStart w:id="9" w:name="__Fieldmark__4_88995636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89956366"/>
                  <w:bookmarkStart w:id="11" w:name="__Fieldmark__5_88995636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89956366"/>
                  <w:bookmarkStart w:id="13" w:name="__Fieldmark__6_88995636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89956366"/>
                  <w:bookmarkStart w:id="15" w:name="__Fieldmark__7_88995636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89956366"/>
                  <w:bookmarkStart w:id="17" w:name="__Fieldmark__8_88995636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89956366"/>
                  <w:bookmarkStart w:id="19" w:name="__Fieldmark__9_88995636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89956366"/>
                  <w:bookmarkStart w:id="21" w:name="__Fieldmark__10_88995636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89956366"/>
                  <w:bookmarkStart w:id="23" w:name="__Fieldmark__11_88995636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89956366"/>
                  <w:bookmarkStart w:id="25" w:name="__Fieldmark__12_88995636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89956366"/>
                  <w:bookmarkStart w:id="27" w:name="__Fieldmark__13_88995636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89956366"/>
                  <w:bookmarkStart w:id="29" w:name="__Fieldmark__14_88995636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vides clarification of applicability of certain requirements to Generation Resourc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89956366"/>
                  <w:bookmarkStart w:id="31" w:name="__Fieldmark__15_88995636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89956366"/>
                  <w:bookmarkStart w:id="33" w:name="__Fieldmark__16_88995636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89956366"/>
                  <w:bookmarkStart w:id="35" w:name="__Fieldmark__17_88995636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260" w:leader="none"/>
      </w:tabs>
      <w:rPr>
        <w:rStyle w:val="PageNumber"/>
        <w:rFonts w:ascii="Arial" w:hAnsi="Arial" w:cs="Arial"/>
        <w:sz w:val="18"/>
        <w:szCs w:val="18"/>
      </w:rPr>
    </w:pPr>
    <w:r>
      <w:rPr>
        <w:rFonts w:cs="Arial" w:ascii="Arial" w:hAnsi="Arial"/>
        <w:sz w:val="18"/>
        <w:szCs w:val="18"/>
      </w:rPr>
      <w:t>264NPRR-02 CEO Revision Request Review 0812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4680"/>
        <w:tab w:val="clear" w:pos="9360"/>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08:00Z</dcterms:created>
  <dc:creator>bluedke</dc:creator>
  <dc:description/>
  <cp:keywords/>
  <dc:language>en-US</dc:language>
  <cp:lastModifiedBy>ERCOT Market Rules (JML)</cp:lastModifiedBy>
  <cp:lastPrinted>2009-02-10T10:23:00Z</cp:lastPrinted>
  <dcterms:modified xsi:type="dcterms:W3CDTF">2010-08-12T13: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