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larification of Entity Responsible for Hydro-Responsive Test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4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17NPRR-02 Impact Analysis 020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21:2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2-04T21:2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