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2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Clarification of Nodal Protocol Requirements for Generators With Multiple Points of Interconnec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23385816"/>
            <w:bookmarkStart w:id="1" w:name="__Fieldmark__0_182338581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23385816"/>
            <w:bookmarkStart w:id="3" w:name="__Fieldmark__1_182338581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23385816"/>
            <w:bookmarkStart w:id="5" w:name="__Fieldmark__2_182338581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64, Clarification of Nodal Protocol Requirements for Generators With Multiple Points of Interconnection</w:t>
            </w:r>
            <w:r>
              <w:rPr>
                <w:rFonts w:cs="Arial" w:ascii="Arial" w:hAnsi="Arial"/>
                <w:bCs/>
              </w:rPr>
              <w:t>, adds language to specify that Nodal Protocol requirements applicable to Generation Resources which are based upon the date of an executed Standard Generation Interconnection Agreement (SGIA) are applied to the date of the original SGIA for Resources with more than one point of interconnection.</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rFonts w:ascii="Arial" w:hAnsi="Arial" w:cs="Arial"/>
                <w:bCs/>
              </w:rPr>
            </w:pPr>
            <w:r>
              <w:rPr>
                <w:rFonts w:cs="Arial" w:ascii="Arial" w:hAnsi="Arial"/>
                <w:bCs/>
              </w:rPr>
              <w:t>Initially the ERCOT CEO issued a determination that NPRR264 was needed prior to the Texas Nodal Market Implementation Date (TNMID).</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After further review, the ERCOT CEO has determined that because there are no Nodal impacts, the ERCOT CEO has no opinion on whether or not NPRR264 is necessary prior to the TNMID.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23385816"/>
                  <w:bookmarkStart w:id="7" w:name="__Fieldmark__3_182338581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23385816"/>
                  <w:bookmarkStart w:id="9" w:name="__Fieldmark__4_182338581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23385816"/>
                  <w:bookmarkStart w:id="11" w:name="__Fieldmark__5_182338581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23385816"/>
                  <w:bookmarkStart w:id="13" w:name="__Fieldmark__6_182338581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23385816"/>
                  <w:bookmarkStart w:id="15" w:name="__Fieldmark__7_182338581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23385816"/>
                  <w:bookmarkStart w:id="17" w:name="__Fieldmark__8_182338581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23385816"/>
                  <w:bookmarkStart w:id="19" w:name="__Fieldmark__9_182338581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23385816"/>
                  <w:bookmarkStart w:id="21" w:name="__Fieldmark__10_182338581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23385816"/>
                  <w:bookmarkStart w:id="23" w:name="__Fieldmark__11_182338581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23385816"/>
                  <w:bookmarkStart w:id="25" w:name="__Fieldmark__12_182338581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23385816"/>
                  <w:bookmarkStart w:id="27" w:name="__Fieldmark__13_182338581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23385816"/>
                  <w:bookmarkStart w:id="29" w:name="__Fieldmark__14_182338581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23385816"/>
                  <w:bookmarkStart w:id="31" w:name="__Fieldmark__15_182338581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23385816"/>
                  <w:bookmarkStart w:id="33" w:name="__Fieldmark__16_182338581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823385816"/>
                  <w:bookmarkStart w:id="35" w:name="__Fieldmark__17_182338581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0260" w:leader="none"/>
      </w:tabs>
      <w:rPr>
        <w:rStyle w:val="PageNumber"/>
        <w:rFonts w:ascii="Arial" w:hAnsi="Arial" w:cs="Arial"/>
        <w:sz w:val="18"/>
        <w:szCs w:val="18"/>
      </w:rPr>
    </w:pPr>
    <w:r>
      <w:rPr>
        <w:rFonts w:cs="Arial" w:ascii="Arial" w:hAnsi="Arial"/>
        <w:sz w:val="18"/>
        <w:szCs w:val="18"/>
      </w:rPr>
      <w:t>264NPRR-07 Revised CEO Revision Request Review 092910</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9360"/>
        <w:tab w:val="center" w:pos="4680" w:leader="none"/>
        <w:tab w:val="right" w:pos="10260" w:leader="none"/>
      </w:tabs>
      <w:jc w:val="center"/>
      <w:rPr/>
    </w:pPr>
    <w:r>
      <w:rPr>
        <w:rStyle w:val="PageNumbe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6"/>
        <w:szCs w:val="36"/>
      </w:rPr>
      <w:t>Revised 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1:02:00Z</dcterms:created>
  <dc:creator>bluedke</dc:creator>
  <dc:description/>
  <cp:keywords/>
  <dc:language>en-US</dc:language>
  <cp:lastModifiedBy>jlevine</cp:lastModifiedBy>
  <cp:lastPrinted>2009-02-10T10:23:00Z</cp:lastPrinted>
  <dcterms:modified xsi:type="dcterms:W3CDTF">2010-09-29T21:03: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