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03630577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95948858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