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rrect Security Classification Changes for Extracts/Repo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ch 17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5k and $1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PRR can be incorporated into a future scheduled Market Information System (MIS) and ERCOT.com release upon ERCOT Board approval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The targeted release window is May 2011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s to ERCOT staffing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IS portal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.com website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grid operations and pract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Low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Calibri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50:00Z</dcterms:created>
  <dc:creator>ERCOT/if</dc:creator>
  <dc:description/>
  <cp:keywords/>
  <dc:language>en-US</dc:language>
  <cp:lastModifiedBy>A. Boren</cp:lastModifiedBy>
  <cp:lastPrinted>2007-01-12T09:31:00Z</cp:lastPrinted>
  <dcterms:modified xsi:type="dcterms:W3CDTF">2011-03-17T13:5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