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495401353"/>
      <w:bookmarkStart w:id="1" w:name="__Fieldmark__0_3495401353"/>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495401353"/>
      <w:bookmarkStart w:id="3" w:name="__Fieldmark__1_3495401353"/>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495401353"/>
      <w:bookmarkStart w:id="5" w:name="__Fieldmark__2_3495401353"/>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495401353"/>
      <w:bookmarkStart w:id="7" w:name="__Fieldmark__3_3495401353"/>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495401353"/>
      <w:bookmarkStart w:id="9" w:name="__Fieldmark__4_3495401353"/>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495401353"/>
      <w:bookmarkStart w:id="11" w:name="__Fieldmark__5_3495401353"/>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3495401353"/>
      <w:bookmarkStart w:id="15" w:name="__Fieldmark__6_3495401353"/>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6"/>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6"/>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3495401353"/>
            <w:bookmarkStart w:id="21" w:name="__Fieldmark__7_3495401353"/>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3495401353"/>
            <w:bookmarkStart w:id="23" w:name="__Fieldmark__8_3495401353"/>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3495401353"/>
            <w:bookmarkStart w:id="25" w:name="__Fieldmark__9_3495401353"/>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3495401353"/>
            <w:bookmarkStart w:id="27" w:name="__Fieldmark__10_3495401353"/>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3495401353"/>
            <w:bookmarkStart w:id="29" w:name="__Fieldmark__11_3495401353"/>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3495401353"/>
            <w:bookmarkStart w:id="31" w:name="__Fieldmark__12_3495401353"/>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3495401353"/>
            <w:bookmarkStart w:id="33" w:name="__Fieldmark__13_3495401353"/>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3495401353"/>
            <w:bookmarkStart w:id="35" w:name="__Fieldmark__14_3495401353"/>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ind w:left="720" w:hanging="720"/>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InstructionsChar">
    <w:name w:val="Instructions Char"/>
    <w:basedOn w:val="DefaultParagraphFont"/>
    <w:qFormat/>
    <w:rPr>
      <w:b/>
      <w:i/>
      <w:iCs/>
      <w:sz w:val="24"/>
      <w:szCs w:val="24"/>
    </w:rPr>
  </w:style>
  <w:style w:type="character" w:styleId="H2Char">
    <w:name w:val="H2 Char"/>
    <w:basedOn w:val="DefaultParagraphFont"/>
    <w:qFormat/>
    <w:rPr>
      <w:b/>
      <w:sz w:val="24"/>
    </w:rPr>
  </w:style>
  <w:style w:type="character" w:styleId="H5Char">
    <w:name w:val="H5 Char"/>
    <w:basedOn w:val="DefaultParagraphFont"/>
    <w:qFormat/>
    <w:rPr>
      <w:b/>
      <w:bCs/>
      <w:i/>
      <w:iCs/>
      <w:sz w:val="24"/>
      <w:szCs w:val="2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5:00:00Z</dcterms:created>
  <dc:creator>ERCOT/if</dc:creator>
  <dc:description/>
  <cp:keywords/>
  <dc:language>en-US</dc:language>
  <cp:lastModifiedBy>ERCOT</cp:lastModifiedBy>
  <cp:lastPrinted>2005-09-23T09:59:00Z</cp:lastPrinted>
  <dcterms:modified xsi:type="dcterms:W3CDTF">2011-01-26T15:00:00Z</dcterms:modified>
  <cp:revision>2</cp:revision>
  <dc:subject/>
  <dc:title>Protocols Workshop</dc:title>
</cp:coreProperties>
</file>