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Daily Report Containing Loss of Generation Greater than 450 MW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8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OGRR</w:t>
            </w:r>
            <w:r>
              <w:rPr>
                <w:color w:val="00008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9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function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ystem Operators will enter notifications into NoticeBuilder on a daily basi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7NOGRR-04 Impact Analysis 012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1:33:00Z</dcterms:created>
  <dc:creator>ERCOT/if</dc:creator>
  <dc:description/>
  <cp:keywords/>
  <dc:language>en-US</dc:language>
  <cp:lastModifiedBy>ERCOT Market Rules (JML)</cp:lastModifiedBy>
  <cp:lastPrinted>2007-01-12T08:31:00Z</cp:lastPrinted>
  <dcterms:modified xsi:type="dcterms:W3CDTF">2011-01-28T13:57:00Z</dcterms:modified>
  <cp:revision>8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