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nge SASM Offer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odal Protocol Revision Request (NPRR) can be incorporated into a future scheduled Market Management System (MMS) release upon ERCOT Board approval.  The targeted MMS release window is Ma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taffing impact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 to business function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30:00Z</dcterms:created>
  <dc:creator>ERCOT/if</dc:creator>
  <dc:description/>
  <cp:keywords/>
  <dc:language>en-US</dc:language>
  <cp:lastModifiedBy>SEWG and MCWG</cp:lastModifiedBy>
  <cp:lastPrinted>2007-01-12T08:31:00Z</cp:lastPrinted>
  <dcterms:modified xsi:type="dcterms:W3CDTF">2011-02-24T21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