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ERCOT Austin / 7620 Metro Center Drive / Austin, Texas 78744 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uesday, March 8, 2011 / 9:30 a.m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onference Cal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al: 1.866.469.3239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asscode: 356 438 25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66"/>
        <w:gridCol w:w="1545"/>
        <w:gridCol w:w="1174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February 8, 2011 COPS Meeting Minutes (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320, Minimum PTP Options Bid and CRR Auction Fe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cKeev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Project Portfolio Updat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Anderson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Settlement Updat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rt Type for RUC VDIs and HRUC Exten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voice Timeline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Bauld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ttlements and Extracts Working Group (SEWG)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aft NPRR: Reducing RTM Initial Settlement Time Line (Possible 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>Profiling Working Group (PWG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Advanced Readings and Settlements Task Force (MARS TF) 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Basara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. Lee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K. Scott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ther Busines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February 28, 2011 Notice W-A022811-01 Short Payment Due To Default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 COPS Vice Chair (Possible Vote)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D. McKeever</w:t>
            </w:r>
          </w:p>
        </w:tc>
        <w:tc>
          <w:tcPr>
            <w:tcW w:w="1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36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2, 20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10, 201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6:48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11-03-04T22:29:00Z</dcterms:modified>
  <cp:revision>17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