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9,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000 - $10,000</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odal Protocol Revision Request (NPRR) can be incorporated into a future scheduled stabilization release upon ERCOT Board approval.  The next achievable release window is September 2011, due to the 150 day Market Notice requirement for Load Profile change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ettlements &amp; Billing (S&amp;B) – Data Aggregation </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 Low</w:t>
            </w:r>
          </w:p>
          <w:p>
            <w:pPr>
              <w:pStyle w:val="NormalArial"/>
              <w:rPr/>
            </w:pPr>
            <w:r>
              <w:rPr>
                <w:b/>
              </w:rPr>
              <w:t>Impact on Other Projects:  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The implementation of NPRR208 should coincide with a Protocol language correction through NPRR311, Correction of Wind Adjust Formula to Account for Daylight Savings Time.  This NPRR corrects the formula for the reduction of wind excess generation to account for Daylight Savings Time adjustments in the Spring and Fall for Electric Service Identifiers (ESI ID)s with non- Interval Data Recorders (IDR)s.</w:t>
            </w:r>
          </w:p>
          <w:p>
            <w:pPr>
              <w:pStyle w:val="Normal"/>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04:00Z</dcterms:created>
  <dc:creator>ERCOT/if</dc:creator>
  <dc:description/>
  <cp:keywords/>
  <dc:language>en-US</dc:language>
  <cp:lastModifiedBy>ERCOT </cp:lastModifiedBy>
  <cp:lastPrinted>2011-01-06T15:06:00Z</cp:lastPrinted>
  <dcterms:modified xsi:type="dcterms:W3CDTF">2011-02-09T12:04:00Z</dcterms:modified>
  <cp:revision>2</cp:revision>
  <dc:subject/>
  <dc:title>NPRR2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