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oval of Frequency Bias Methodology Approval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17, 2010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NPRR can take effect upon ERCOT Board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04NPRR-02 Impact Analysis 121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tabs>
        <w:tab w:val="left" w:pos="72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1:44:00Z</dcterms:created>
  <dc:creator>ERCOT/if</dc:creator>
  <dc:description/>
  <cp:keywords/>
  <dc:language>en-US</dc:language>
  <cp:lastModifiedBy>jlevine</cp:lastModifiedBy>
  <cp:lastPrinted>2008-08-13T12:33:00Z</cp:lastPrinted>
  <dcterms:modified xsi:type="dcterms:W3CDTF">2010-12-17T16:5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