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GRR0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ew Planning Guide Section 2, Definitions and Acronyms, and Section 8, Planning Reserve Margi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59186871"/>
            <w:bookmarkStart w:id="1" w:name="__Fieldmark__0_36591868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59186871"/>
            <w:bookmarkStart w:id="3" w:name="__Fieldmark__1_36591868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59186871"/>
            <w:bookmarkStart w:id="5" w:name="__Fieldmark__2_36591868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 xml:space="preserve">Planning Guide Revision Request (PGRR) 002, </w:t>
            </w:r>
            <w:r>
              <w:rPr>
                <w:rFonts w:cs="Arial" w:ascii="Arial" w:hAnsi="Arial"/>
                <w:bCs/>
              </w:rPr>
              <w:t>New Planning Guide Section 2, Definitions and Acronyms, and Section 8, Planning Reserve Margin</w:t>
            </w:r>
            <w:r>
              <w:rPr>
                <w:rFonts w:cs="Arial" w:ascii="Arial" w:hAnsi="Arial"/>
              </w:rPr>
              <w:t>, incorporates the following into the Planning Guide:</w:t>
            </w:r>
          </w:p>
          <w:p>
            <w:pPr>
              <w:pStyle w:val="Normal"/>
              <w:ind w:left="1620" w:hanging="720"/>
              <w:rPr>
                <w:rFonts w:ascii="Arial" w:hAnsi="Arial" w:cs="Arial"/>
              </w:rPr>
            </w:pPr>
            <w:r>
              <w:rPr>
                <w:rFonts w:cs="Arial" w:ascii="Arial" w:hAnsi="Arial"/>
              </w:rPr>
              <w:t xml:space="preserve">(1)      Planning Reserve Margin (PRM) and the minimum PRM requirement.  </w:t>
            </w:r>
          </w:p>
          <w:p>
            <w:pPr>
              <w:pStyle w:val="Normal"/>
              <w:ind w:left="1620" w:hanging="720"/>
              <w:rPr>
                <w:rFonts w:ascii="Arial" w:hAnsi="Arial" w:cs="Arial"/>
              </w:rPr>
            </w:pPr>
            <w:r>
              <w:rPr>
                <w:rFonts w:cs="Arial" w:ascii="Arial" w:hAnsi="Arial"/>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
              <w:ind w:left="1620" w:hanging="720"/>
              <w:rPr>
                <w:rFonts w:ascii="Arial" w:hAnsi="Arial" w:cs="Arial"/>
              </w:rPr>
            </w:pPr>
            <w:r>
              <w:rPr>
                <w:rFonts w:cs="Arial" w:ascii="Arial" w:hAnsi="Arial"/>
              </w:rPr>
              <w:t xml:space="preserve">(3)      Changes in the PRM calculation methodology developed by the GATF and approved by TAC in February 2010.  </w:t>
            </w:r>
          </w:p>
          <w:p>
            <w:pPr>
              <w:pStyle w:val="Normal"/>
              <w:ind w:left="1620" w:hanging="720"/>
              <w:rPr>
                <w:rFonts w:ascii="Arial" w:hAnsi="Arial" w:cs="Arial"/>
              </w:rPr>
            </w:pPr>
            <w:r>
              <w:rPr>
                <w:rFonts w:cs="Arial" w:ascii="Arial" w:hAnsi="Arial"/>
              </w:rPr>
              <w:t>(4)       Current ERCOT reserve margin planning criterion of 12.5%.  However, that value may be subject to change based on ERCOT’s recent Loss-of-Load Expectation (LOLE) study.  The ERCOT Board will be reviewing that study and may approve a change in the PRM in the near future.</w:t>
            </w:r>
          </w:p>
          <w:p>
            <w:pPr>
              <w:pStyle w:val="Normal"/>
              <w:ind w:left="1620" w:hanging="720"/>
              <w:rPr>
                <w:rFonts w:ascii="Arial" w:hAnsi="Arial" w:cs="Arial"/>
                <w:b/>
                <w:b/>
              </w:rPr>
            </w:pPr>
            <w:r>
              <w:rPr>
                <w:rFonts w:cs="Arial" w:ascii="Arial" w:hAnsi="Arial"/>
              </w:rPr>
              <w:t>(5)       New Section 2 to the Planning Guides which adds relevant terms and definitions used in the Planning Guide not defined in the Protocol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PGRR002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 the ERCOT CEO has no opinion on whether or not PGRR002 is necessary prior to the Texas Nodal Market Implementation Date.  The ERCOT CEO has the right to reevaluate the P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59186871"/>
                  <w:bookmarkStart w:id="7" w:name="__Fieldmark__3_36591868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59186871"/>
                  <w:bookmarkStart w:id="9" w:name="__Fieldmark__4_36591868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59186871"/>
                  <w:bookmarkStart w:id="11" w:name="__Fieldmark__5_36591868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59186871"/>
                  <w:bookmarkStart w:id="13" w:name="__Fieldmark__6_36591868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59186871"/>
                  <w:bookmarkStart w:id="15" w:name="__Fieldmark__7_36591868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59186871"/>
                  <w:bookmarkStart w:id="17" w:name="__Fieldmark__8_36591868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59186871"/>
                  <w:bookmarkStart w:id="19" w:name="__Fieldmark__9_36591868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59186871"/>
                  <w:bookmarkStart w:id="21" w:name="__Fieldmark__10_36591868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59186871"/>
                  <w:bookmarkStart w:id="23" w:name="__Fieldmark__11_36591868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59186871"/>
                  <w:bookmarkStart w:id="25" w:name="__Fieldmark__12_36591868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59186871"/>
                  <w:bookmarkStart w:id="27" w:name="__Fieldmark__13_36591868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59186871"/>
                  <w:bookmarkStart w:id="29" w:name="__Fieldmark__14_36591868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59186871"/>
                  <w:bookmarkStart w:id="31" w:name="__Fieldmark__15_36591868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59186871"/>
                  <w:bookmarkStart w:id="33" w:name="__Fieldmark__16_36591868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59186871"/>
                  <w:bookmarkStart w:id="35" w:name="__Fieldmark__17_36591868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PGRR-02 CEO Revision Request Review 11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00:00Z</dcterms:created>
  <dc:creator>bluedke</dc:creator>
  <dc:description/>
  <cp:keywords/>
  <dc:language>en-US</dc:language>
  <cp:lastModifiedBy>ERCOT 112210</cp:lastModifiedBy>
  <cp:lastPrinted>2009-02-10T10:23:00Z</cp:lastPrinted>
  <dcterms:modified xsi:type="dcterms:W3CDTF">2010-11-23T17:0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