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highlight w:val="yellow"/>
        </w:rPr>
        <w:t>Friday, February 18, 2011</w:t>
      </w:r>
      <w:r>
        <w:rPr>
          <w:b/>
          <w:color w:val="000000"/>
          <w:sz w:val="22"/>
          <w:szCs w:val="22"/>
        </w:rPr>
        <w:t xml:space="preserve">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ial-in: 866.469.3239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sscode: 354 486 868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493"/>
        <w:gridCol w:w="1440"/>
        <w:gridCol w:w="115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9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erging Technologies Working Group (ETWG)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 B. Schwarz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dal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ning Go-Live (Vote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Voting Item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January 13, 2011 ROS Meeting Minut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firmation of Working Group Leadership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stablish NERC Reliability Working Group (Possible Vote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commendation to Disband NPRSA (Possible Vote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vised ROS Procedures RE: Working Group Comments (Vote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GRR002, New Planning Guide Section 2, Definitions and Acronyms, and Section 8, Planning Reserve Margin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. Land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Lan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ent Primary Frequency Response Perform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rking Deck IA Prioritization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January System Planning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gestion Repor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January Operations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nd Ramp Probability Tool Upd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bruary 2, 2011 Ev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Villanue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Villanuev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January ROS Working Group/Task Force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ritical Infrastructure Protec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etwork Data Suppor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ystem Prote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. Grub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oor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acoby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Kem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Woolar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9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ther Busines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March 10, 201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onday, April 11, 20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9:22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11-02-15T20:05:00Z</dcterms:modified>
  <cp:revision>9</cp:revision>
  <dc:subject/>
  <dc:title>ERCOT Reliability and Operations Subcommittee (ROS) MEETING</dc:title>
</cp:coreProperties>
</file>