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ERCOT Austin / 7620 Metro Center Drive / Austin, Texas 78744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uesday, January 11, 2011 / 9:30 a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ference Cal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al: 1.866.469.323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sscode: 356 961 922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7,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1, 20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Project Portfolio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king Deck Prioritization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NPRR311, Correction of Wind Adjust Formula to Account for Daylight Savings Time</w:t>
            </w:r>
            <w:r>
              <w:rPr>
                <w:color w:val="000000"/>
                <w:sz w:val="22"/>
                <w:szCs w:val="22"/>
              </w:rPr>
              <w:t xml:space="preserve">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registered DG Repor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C Start Type/Implementation of NPRR272, Definition and Participation of Quick Start Generation Resou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sentation on Interval Data “c” Cuts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au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shbaugh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odal Settlement Update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Accomplishmen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Goals (Possible 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Accomplishments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2011 Goals (Possible Vot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Profiling Working Group (PWG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GRR042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Updating of Weather Sensitivity Assignment, Suspension of Annual Validation for Advanced Meters, Addition of Load Research Sampling Documents, and Removal of Unused TOUS Codes (Vote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GRR044, Addition of Distributed Generation (DG) Load Profiles (Vote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Accomplishmen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Goals (Possible 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RG TF Accomplish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 Advanced Readings and Settlements Task Force (MARS TF)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Accomplishments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2011 Goals (Possible 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firmation of Working Group Leadership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Tuck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Business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8, 20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2, 20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1:29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1-02-01T22:48:00Z</dcterms:modified>
  <cp:revision>11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