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5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or/Transformer Transmission Facility Ratin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73356251"/>
            <w:bookmarkStart w:id="1" w:name="__Fieldmark__0_8733562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73356251"/>
            <w:bookmarkStart w:id="3" w:name="__Fieldmark__1_8733562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73356251"/>
            <w:bookmarkStart w:id="5" w:name="__Fieldmark__2_8733562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Operating Guide Revision Request (NOGRR) 052, Conductor/Transformer Transmission Facility Rating</w:t>
            </w:r>
            <w:r>
              <w:rPr>
                <w:rFonts w:cs="Arial" w:ascii="Arial" w:hAnsi="Arial"/>
                <w:bCs/>
              </w:rPr>
              <w:t>, adds the Conductor/Transformer rating normally used as Rate C in the Annual Planning Models as a fourth Transmission facility rating required to be provided by Transmission Service Providers (TSP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OGRR052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OGRR052 is necessary prior to the Texas Nodal Market Implementation Date (TNMID).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73356251"/>
                  <w:bookmarkStart w:id="7" w:name="__Fieldmark__3_8733562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73356251"/>
                  <w:bookmarkStart w:id="9" w:name="__Fieldmark__4_8733562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73356251"/>
                  <w:bookmarkStart w:id="11" w:name="__Fieldmark__5_8733562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73356251"/>
                  <w:bookmarkStart w:id="13" w:name="__Fieldmark__6_8733562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73356251"/>
                  <w:bookmarkStart w:id="15" w:name="__Fieldmark__7_8733562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73356251"/>
                  <w:bookmarkStart w:id="17" w:name="__Fieldmark__8_8733562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73356251"/>
                  <w:bookmarkStart w:id="19" w:name="__Fieldmark__9_8733562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73356251"/>
                  <w:bookmarkStart w:id="21" w:name="__Fieldmark__10_8733562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73356251"/>
                  <w:bookmarkStart w:id="23" w:name="__Fieldmark__11_8733562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73356251"/>
                  <w:bookmarkStart w:id="25" w:name="__Fieldmark__12_8733562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73356251"/>
                  <w:bookmarkStart w:id="27" w:name="__Fieldmark__13_8733562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73356251"/>
                  <w:bookmarkStart w:id="29" w:name="__Fieldmark__14_8733562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73356251"/>
                  <w:bookmarkStart w:id="31" w:name="__Fieldmark__15_8733562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73356251"/>
                  <w:bookmarkStart w:id="33" w:name="__Fieldmark__16_8733562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73356251"/>
                  <w:bookmarkStart w:id="35" w:name="__Fieldmark__17_8733562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52NOGRR-02 CEO Revision Request Review 090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3:00Z</dcterms:created>
  <dc:creator>bluedke</dc:creator>
  <dc:description/>
  <cp:keywords/>
  <dc:language>en-US</dc:language>
  <cp:lastModifiedBy>ERCOT </cp:lastModifiedBy>
  <cp:lastPrinted>2009-02-10T10:23:00Z</cp:lastPrinted>
  <dcterms:modified xsi:type="dcterms:W3CDTF">2010-09-09T19: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