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ne 4,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4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ication of a PSS In-Servic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469134615"/>
            <w:bookmarkStart w:id="1" w:name="__Fieldmark__0_146913461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469134615"/>
            <w:bookmarkStart w:id="3" w:name="__Fieldmark__1_146913461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469134615"/>
            <w:bookmarkStart w:id="5" w:name="__Fieldmark__2_146913461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bCs/>
              </w:rPr>
            </w:pPr>
            <w:r>
              <w:rPr>
                <w:rFonts w:cs="Arial" w:ascii="Arial" w:hAnsi="Arial"/>
              </w:rPr>
              <w:t>Nodal Operating Guide Revision Request (NOGRR) 044, Clarification of a PSS In-Service</w:t>
            </w:r>
            <w:r>
              <w:rPr>
                <w:rFonts w:cs="Arial" w:ascii="Arial" w:hAnsi="Arial"/>
                <w:bCs/>
              </w:rPr>
              <w:t>, clarifies that a Power System Stabilizer (PSS) must be “On” and in an active MW range to be considered in service.  This NOGRR also updates the specific dates of PSS installation from 2008 to 2011.</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After initial review, NOGRR044 does not impact Nodal systems, budget or schedule, so there is no reason at this time not to allow the NO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Because there are no Nodal impacts</w:t>
            </w:r>
            <w:r>
              <w:rPr>
                <w:rFonts w:cs="Arial" w:ascii="Arial" w:hAnsi="Arial"/>
                <w:iCs/>
              </w:rPr>
              <w:t>, the ERCOT CEO has no opinion on whether or not NOGRR044 is necessary prior to the Texas Nodal Market Implementation Date</w:t>
            </w:r>
            <w:r>
              <w:rPr>
                <w:rFonts w:cs="Arial" w:ascii="Arial" w:hAnsi="Arial"/>
              </w:rPr>
              <w:t xml:space="preserve">.  The ERCOT CEO has the right to reevaluate the NO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469134615"/>
                  <w:bookmarkStart w:id="7" w:name="__Fieldmark__3_146913461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469134615"/>
                  <w:bookmarkStart w:id="9" w:name="__Fieldmark__4_146913461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469134615"/>
                  <w:bookmarkStart w:id="11" w:name="__Fieldmark__5_146913461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469134615"/>
                  <w:bookmarkStart w:id="13" w:name="__Fieldmark__6_146913461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469134615"/>
                  <w:bookmarkStart w:id="15" w:name="__Fieldmark__7_146913461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469134615"/>
                  <w:bookmarkStart w:id="17" w:name="__Fieldmark__8_146913461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469134615"/>
                  <w:bookmarkStart w:id="19" w:name="__Fieldmark__9_146913461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469134615"/>
                  <w:bookmarkStart w:id="21" w:name="__Fieldmark__10_146913461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469134615"/>
                  <w:bookmarkStart w:id="23" w:name="__Fieldmark__11_146913461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469134615"/>
                  <w:bookmarkStart w:id="25" w:name="__Fieldmark__12_146913461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469134615"/>
                  <w:bookmarkStart w:id="27" w:name="__Fieldmark__13_146913461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469134615"/>
                  <w:bookmarkStart w:id="29" w:name="__Fieldmark__14_146913461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469134615"/>
                  <w:bookmarkStart w:id="31" w:name="__Fieldmark__15_146913461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469134615"/>
                  <w:bookmarkStart w:id="33" w:name="__Fieldmark__16_146913461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044NOGRR-02 CEO Revision Request Review 0603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22:46:00Z</dcterms:created>
  <dc:creator>bluedke</dc:creator>
  <dc:description/>
  <cp:keywords/>
  <dc:language>en-US</dc:language>
  <cp:lastModifiedBy>NPRR238</cp:lastModifiedBy>
  <cp:lastPrinted>2009-02-10T10:23:00Z</cp:lastPrinted>
  <dcterms:modified xsi:type="dcterms:W3CDTF">2010-06-03T23:09: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