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540"/>
        <w:gridCol w:w="3180"/>
      </w:tblGrid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vent Summary</w:t>
            </w:r>
          </w:p>
        </w:tc>
      </w:tr>
      <w:tr>
        <w:trPr/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vent Description: MarkeTrak Task Force Meeting Notes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 09/09/2010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ed by:  Craig Dillon</w:t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ttendees:  </w:t>
            </w:r>
          </w:p>
          <w:tbl>
            <w:tblPr>
              <w:tblW w:w="7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1605"/>
              <w:gridCol w:w="2430"/>
              <w:gridCol w:w="1530"/>
            </w:tblGrid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Onsite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ebEx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aig Dillon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2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ricelda Calzada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EP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ave Michelsen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2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cott Coughran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NMP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nica Jones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liant</w:t>
                  </w:r>
                </w:p>
              </w:tc>
              <w:tc>
                <w:tcPr>
                  <w:tcW w:w="2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aren Malkey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enterpoi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hannon Duffer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bit</w:t>
                  </w:r>
                </w:p>
              </w:tc>
              <w:tc>
                <w:tcPr>
                  <w:tcW w:w="2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yan Thomason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tarTe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Johnny Robertson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XU</w:t>
                  </w:r>
                </w:p>
              </w:tc>
              <w:tc>
                <w:tcPr>
                  <w:tcW w:w="2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andra Tindall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borah McKeever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ncor</w:t>
                  </w:r>
                </w:p>
              </w:tc>
              <w:tc>
                <w:tcPr>
                  <w:tcW w:w="2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mmy Stewart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COT</w:t>
                  </w:r>
                </w:p>
              </w:tc>
              <w:tc>
                <w:tcPr>
                  <w:tcW w:w="2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athy Scott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enterpoint</w:t>
                  </w:r>
                </w:p>
              </w:tc>
              <w:tc>
                <w:tcPr>
                  <w:tcW w:w="2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rolyn Reed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enterpoint</w:t>
                  </w:r>
                </w:p>
              </w:tc>
              <w:tc>
                <w:tcPr>
                  <w:tcW w:w="2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*Items with </w:t>
            </w:r>
            <w:r>
              <w:rPr>
                <w:color w:val="FF0000"/>
              </w:rPr>
              <w:t>RED</w:t>
            </w:r>
            <w:r>
              <w:rPr/>
              <w:t xml:space="preserve"> font are actions items and are compiled in the “Action Items” section at end of document***</w:t>
            </w:r>
          </w:p>
          <w:p>
            <w:pPr>
              <w:pStyle w:val="Heading5"/>
              <w:shd w:fill="FCFBF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hd w:fill="FCFBF5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/>
            </w:pPr>
            <w:r>
              <w:rPr/>
              <w:t>Agenda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96"/>
              <w:gridCol w:w="2064"/>
            </w:tblGrid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Antitrust Admonition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444" w:hanging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0:00 AM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Introductions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Review SCR756 High Level Timeline and Scope requirements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Tammy/Dave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iscuss additional enhancements suggestions submitted for consideration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Prioritize Phase 3 suggestions (Cosmetic, Database, Reporting, etc)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iscuss workflow of Phase 3 (Release Buckets, User Guide, etc.)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Review  IAG/MT order completion process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ther Business: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RMS Action item - Recommendation for completion of  phase 3 MarkeTrak Task Force 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Kathy Scott</w:t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Status of Tips n Trick table documentation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Gather Action Items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Adjourn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444" w:hanging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:30 PM</w:t>
                  </w:r>
                </w:p>
              </w:tc>
            </w:tr>
          </w:tbl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S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756 High Level Timeline – Dave Michelsen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/>
              <w:t xml:space="preserve">No update until later this year after PPL review. No firm date other than before end of year (2010). 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/>
              <w:t>No prioritization. Have prioritization rank, approved but no initiation timeline at this time.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/>
              <w:t>Once requirements are done will be ready to give solid estimates for development and testing and will fill in timelines around that.</w:t>
            </w:r>
          </w:p>
          <w:p>
            <w:pPr>
              <w:pStyle w:val="ListParagraph"/>
              <w:numPr>
                <w:ilvl w:val="2"/>
                <w:numId w:val="4"/>
              </w:numPr>
              <w:rPr/>
            </w:pPr>
            <w:r>
              <w:rPr/>
              <w:t>Karen – Where does Serena upgrade fit in schedule?</w:t>
            </w:r>
          </w:p>
          <w:p>
            <w:pPr>
              <w:pStyle w:val="ListParagraph"/>
              <w:numPr>
                <w:ilvl w:val="3"/>
                <w:numId w:val="4"/>
              </w:numPr>
              <w:rPr/>
            </w:pPr>
            <w:r>
              <w:rPr/>
              <w:t xml:space="preserve">Dave – Will be included in ERCOT requirement section.  </w:t>
            </w:r>
          </w:p>
          <w:p>
            <w:pPr>
              <w:pStyle w:val="ListParagraph"/>
              <w:numPr>
                <w:ilvl w:val="3"/>
                <w:numId w:val="4"/>
              </w:numPr>
              <w:rPr/>
            </w:pPr>
            <w:r>
              <w:rPr/>
              <w:t>Kathy Scott – Will there be 2 levels of testing – upgrade and project?</w:t>
            </w:r>
          </w:p>
          <w:p>
            <w:pPr>
              <w:pStyle w:val="ListParagraph"/>
              <w:numPr>
                <w:ilvl w:val="4"/>
                <w:numId w:val="4"/>
              </w:numPr>
              <w:rPr/>
            </w:pPr>
            <w:r>
              <w:rPr/>
              <w:t>Dave – yes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/>
              <w:t>Kathy – will MarkeTrak Task Force be reviewing risk assessment?</w:t>
            </w:r>
          </w:p>
          <w:p>
            <w:pPr>
              <w:pStyle w:val="ListParagraph"/>
              <w:numPr>
                <w:ilvl w:val="2"/>
                <w:numId w:val="4"/>
              </w:numPr>
              <w:rPr/>
            </w:pPr>
            <w:r>
              <w:rPr/>
              <w:t>Dave – yes. marked as critical and MarkeTrak Task Force will be reviewing project going forward</w:t>
            </w:r>
          </w:p>
          <w:p>
            <w:pPr>
              <w:pStyle w:val="ListParagraph"/>
              <w:numPr>
                <w:ilvl w:val="2"/>
                <w:numId w:val="4"/>
              </w:numPr>
              <w:rPr/>
            </w:pPr>
            <w:r>
              <w:rPr/>
              <w:t>Dave – suggest go forward with use cases, etc so by end of year will have to review 2011 PPL, so 12/9/10 is a good date to shoot for as is last meeting of the year.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>
                <w:color w:val="FF0000"/>
              </w:rPr>
              <w:t>Reviewed comments from market (to be sent to Dave)***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ioritize Phase 3 suggestions (Cosmetic, Database, Reporting, etc)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ewed prioritization document and added comments and priority recommendations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Redlined document to be posted on meeting page for this meeting***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ew  IAG/MT order completion process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scussed issue where after BGN is submitted transitions immediately. If transaction rejects issue may have already been closed.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iscussed modification of user guide regarding closing of issues prior to regaining BGN transaction completing. 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If edits made, should be bullet point 13. 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ade notes for tentative user guide changes around IAG issues stated above requesting CR1 not close until transaction completed. </w:t>
            </w:r>
          </w:p>
          <w:p>
            <w:pPr>
              <w:pStyle w:val="ListParagraph"/>
              <w:numPr>
                <w:ilvl w:val="2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me changes might require RMGRR</w:t>
            </w:r>
          </w:p>
          <w:p>
            <w:pPr>
              <w:pStyle w:val="ListParagraph"/>
              <w:numPr>
                <w:ilvl w:val="2"/>
                <w:numId w:val="4"/>
              </w:numPr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Redlined changes document to be posted on meeting page for this meeting ***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thy Scott – discussion on working group/task force merges</w:t>
            </w:r>
          </w:p>
          <w:p>
            <w:pPr>
              <w:pStyle w:val="ListParagraph"/>
              <w:numPr>
                <w:ilvl w:val="1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oup currently working around Release 3.  Then stabilization and subsequently monitoring/SLA mode. 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uggested to go under TDTWG realm post stabilization of release 3 as they do SLAs already and can do monitoring of the tool itself. </w:t>
            </w:r>
          </w:p>
          <w:p>
            <w:pPr>
              <w:pStyle w:val="ListParagraph"/>
              <w:numPr>
                <w:ilvl w:val="2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If new release comes into play, consider re-implementing special team to review. 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MS and TAC leadership agreed with recommend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1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s will continue to update requirements document with all new suggestions received before Dec. 9t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 flagged issues on the requirements document with the submi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nue to reach out to market participants to encourage MarkeTrak Task Force particip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Chairs - Send comments from market to Dave Michels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ig – post redline documents from this meeting (done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ig volunteered to combine the tips/tricks document and will add column for required field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color w:val="4F493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color w:val="4F493E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29:00Z</dcterms:created>
  <dc:creator>cdillon</dc:creator>
  <dc:description/>
  <cp:keywords/>
  <dc:language>en-US</dc:language>
  <cp:lastModifiedBy>cdillon</cp:lastModifiedBy>
  <dcterms:modified xsi:type="dcterms:W3CDTF">2010-09-15T19:29:00Z</dcterms:modified>
  <cp:revision>2</cp:revision>
  <dc:subject/>
  <dc:title/>
</cp:coreProperties>
</file>