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2015554283"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1819761936"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430176102"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2012850277"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788124117"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383049558"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124260688"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1493333401"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6T18: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