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 Energy Trade Language for Adjustment Perio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4.4.2, Energy Trades</w:t>
            </w:r>
          </w:p>
          <w:p>
            <w:pPr>
              <w:pStyle w:val="NormalArial"/>
              <w:rPr>
                <w:rFonts w:ascii="Arial" w:hAnsi="Arial" w:cs="Arial"/>
                <w:b/>
                <w:b/>
                <w:i/>
                <w:i/>
              </w:rPr>
            </w:pPr>
            <w:r>
              <w:rPr>
                <w:rFonts w:cs="Arial"/>
                <w:b/>
                <w:i/>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language in Section 4.4.2 for entering Energy Trades in the Adjustment Period to match that of the latest </w:t>
            </w:r>
            <w:r>
              <w:rPr>
                <w:rFonts w:cs="Arial"/>
              </w:rPr>
              <w:t>Edison Electric Institute.(</w:t>
            </w:r>
            <w:r>
              <w:rPr/>
              <w:t>EEI) Amend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EI Amendment recognized that a trade entered in the Adjustment Period may require time for entry and confirmation by parties in the ERCOT Systems.  Therefore they have included a 30 minute period prior to the next clock hour deadline after which the trade will fall to the Hourly Reliability Unit Commitment (HRUC) that immediately follows the next HRUC execution.  An alternative to this language is to strike the sentence altogether as it is now appropriately managed by the EEI language. Both options are shown be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discrepancies between contract and Protocol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wholesale purchas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Language change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contract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ins w:id="0" w:author="Morgan Stanley" w:date="2010-11-23T09:48:00Z"/>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ins w:id="2" w:author="Morgan Stanley" w:date="2010-11-23T09:48:00Z"/>
        </w:rPr>
      </w:pPr>
      <w:ins w:id="1" w:author="Morgan Stanley" w:date="2010-11-23T09:48:00Z">
        <w:r>
          <w:rPr/>
          <w:t>[ALTERNATIVE 1]</w:t>
        </w:r>
      </w:ins>
    </w:p>
    <w:p>
      <w:pPr>
        <w:pStyle w:val="BodyTextNumbered"/>
        <w:rPr>
          <w:ins w:id="9" w:author="Morgan Stanley" w:date="2010-11-23T09:49:00Z"/>
        </w:rPr>
      </w:pPr>
      <w:r>
        <w:rPr/>
        <w:t>(3)</w:t>
        <w:tab/>
        <w:t xml:space="preserve">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w:t>
      </w:r>
      <w:del w:id="3" w:author="Morgan Stanley" w:date="2010-12-03T14:45:00Z">
        <w:r>
          <w:rPr/>
          <w:delText>a</w:delText>
        </w:r>
      </w:del>
      <w:ins w:id="4" w:author="Morgan Stanley" w:date="2010-12-03T14:45:00Z">
        <w:r>
          <w:rPr/>
          <w:t>A</w:t>
        </w:r>
      </w:ins>
      <w:r>
        <w:rPr/>
        <w:t xml:space="preserve">djustment </w:t>
      </w:r>
      <w:del w:id="5" w:author="Morgan Stanley" w:date="2010-12-03T14:45:00Z">
        <w:r>
          <w:rPr/>
          <w:delText>p</w:delText>
        </w:r>
      </w:del>
      <w:ins w:id="6" w:author="Morgan Stanley" w:date="2010-12-03T14:45:00Z">
        <w:r>
          <w:rPr/>
          <w:t>P</w:t>
        </w:r>
      </w:ins>
      <w:r>
        <w:rPr/>
        <w:t xml:space="preserve">eriod and confirmed through ERCOT </w:t>
      </w:r>
      <w:ins w:id="7" w:author="Morgan Stanley" w:date="2010-11-23T09:48:00Z">
        <w:r>
          <w:rPr/>
          <w:t xml:space="preserve">30 minutes prior to the clock hour </w:t>
        </w:r>
      </w:ins>
      <w:r>
        <w:rPr/>
        <w:t>must be submitted prior to the next HRUC execution</w:t>
      </w:r>
      <w:ins w:id="8" w:author="Morgan Stanley" w:date="2010-11-23T09:48:00Z">
        <w:r>
          <w:rPr/>
          <w:t>, otherwise it must be submitted prior to the HRUC execution immediately following the next HRUC execution</w:t>
        </w:r>
      </w:ins>
      <w:r>
        <w:rPr/>
        <w:t>.</w:t>
      </w:r>
    </w:p>
    <w:p>
      <w:pPr>
        <w:pStyle w:val="BodyTextNumbered"/>
        <w:rPr>
          <w:ins w:id="11" w:author="Morgan Stanley" w:date="2010-11-23T09:49:00Z"/>
        </w:rPr>
      </w:pPr>
      <w:ins w:id="10" w:author="Morgan Stanley" w:date="2010-11-23T09:49:00Z">
        <w:r>
          <w:rPr/>
          <w:t>[ALTERNATIVE 2]</w:t>
        </w:r>
      </w:ins>
    </w:p>
    <w:p>
      <w:pPr>
        <w:pStyle w:val="BodyTextNumbered"/>
        <w:rPr/>
      </w:pPr>
      <w:ins w:id="12" w:author="Morgan Stanley" w:date="2010-11-23T09:49:00Z">
        <w:r>
          <w:rPr/>
          <w:t>(3)</w:t>
          <w:tab/>
          <w:t xml:space="preserve">An Energy Trade may be submitted for any Settlement Interval within an Operating Day before 1430 of the following day.  </w:t>
        </w:r>
      </w:ins>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01NPRR-01 Correct Energy Trade Language for Adjustment Period 1203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50:00Z</dcterms:created>
  <dc:creator>Jim Street</dc:creator>
  <dc:description/>
  <cp:keywords/>
  <dc:language>en-US</dc:language>
  <cp:lastModifiedBy>Morgan Stanley</cp:lastModifiedBy>
  <cp:lastPrinted>2010-12-03T07:58:00Z</cp:lastPrinted>
  <dcterms:modified xsi:type="dcterms:W3CDTF">2010-12-03T20:50:00Z</dcterms:modified>
  <cp:revision>2</cp:revision>
  <dc:subject/>
  <dc:title>Protocols Workshop</dc:title>
</cp:coreProperties>
</file>