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86402786"/>
            <w:bookmarkStart w:id="1" w:name="__Fieldmark__0_16864027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86402786"/>
            <w:bookmarkStart w:id="3" w:name="__Fieldmark__1_16864027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86402786"/>
            <w:bookmarkStart w:id="5" w:name="__Fieldmark__2_16864027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86402786"/>
                  <w:bookmarkStart w:id="7" w:name="__Fieldmark__3_16864027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86402786"/>
                  <w:bookmarkStart w:id="9" w:name="__Fieldmark__4_16864027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86402786"/>
                  <w:bookmarkStart w:id="11" w:name="__Fieldmark__5_16864027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86402786"/>
                  <w:bookmarkStart w:id="13" w:name="__Fieldmark__6_16864027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86402786"/>
                  <w:bookmarkStart w:id="15" w:name="__Fieldmark__7_16864027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86402786"/>
                  <w:bookmarkStart w:id="17" w:name="__Fieldmark__8_16864027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86402786"/>
                  <w:bookmarkStart w:id="19" w:name="__Fieldmark__9_16864027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86402786"/>
                  <w:bookmarkStart w:id="21" w:name="__Fieldmark__10_16864027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86402786"/>
                  <w:bookmarkStart w:id="23" w:name="__Fieldmark__11_16864027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86402786"/>
                  <w:bookmarkStart w:id="25" w:name="__Fieldmark__12_16864027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86402786"/>
                  <w:bookmarkStart w:id="27" w:name="__Fieldmark__13_16864027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86402786"/>
                  <w:bookmarkStart w:id="29" w:name="__Fieldmark__14_16864027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86402786"/>
                  <w:bookmarkStart w:id="31" w:name="__Fieldmark__15_16864027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86402786"/>
                  <w:bookmarkStart w:id="33" w:name="__Fieldmark__16_16864027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86402786"/>
                  <w:bookmarkStart w:id="35" w:name="__Fieldmark__17_16864027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