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Remove Posting Requirement for the Annual Planning Model for the CRR Au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98984659"/>
            <w:bookmarkStart w:id="1" w:name="__Fieldmark__0_25989846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98984659"/>
            <w:bookmarkStart w:id="3" w:name="__Fieldmark__1_25989846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98984659"/>
            <w:bookmarkStart w:id="5" w:name="__Fieldmark__2_25989846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Nodal Protocol Revision Request (NPRR) 296, Remove Posting Requirement for the Annual Planning Model for the CRR Auction, removes the requirement to post a schedule for updating transmission information for the Annual Planning Model six months prior to the annual and two-year Congestion Revenue Right (CRR) Auctio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NPRR296 does not impact Nodal systems, budget or schedule.  Given that there is no impact on the Nodal system, ERCOT has no objection to this NP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98984659"/>
                  <w:bookmarkStart w:id="7" w:name="__Fieldmark__3_25989846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98984659"/>
                  <w:bookmarkStart w:id="9" w:name="__Fieldmark__4_25989846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98984659"/>
                  <w:bookmarkStart w:id="11" w:name="__Fieldmark__5_25989846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98984659"/>
                  <w:bookmarkStart w:id="13" w:name="__Fieldmark__6_25989846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98984659"/>
                  <w:bookmarkStart w:id="15" w:name="__Fieldmark__7_25989846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98984659"/>
                  <w:bookmarkStart w:id="17" w:name="__Fieldmark__8_25989846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98984659"/>
                  <w:bookmarkStart w:id="19" w:name="__Fieldmark__9_25989846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98984659"/>
                  <w:bookmarkStart w:id="21" w:name="__Fieldmark__10_25989846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98984659"/>
                  <w:bookmarkStart w:id="23" w:name="__Fieldmark__11_25989846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98984659"/>
                  <w:bookmarkStart w:id="25" w:name="__Fieldmark__12_25989846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98984659"/>
                  <w:bookmarkStart w:id="27" w:name="__Fieldmark__13_25989846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98984659"/>
                  <w:bookmarkStart w:id="29" w:name="__Fieldmark__14_25989846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98984659"/>
                  <w:bookmarkStart w:id="31" w:name="__Fieldmark__15_25989846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98984659"/>
                  <w:bookmarkStart w:id="33" w:name="__Fieldmark__16_25989846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98984659"/>
                  <w:bookmarkStart w:id="35" w:name="__Fieldmark__17_25989846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45:00Z</dcterms:created>
  <dc:creator>bluedke</dc:creator>
  <dc:description/>
  <cp:keywords/>
  <dc:language>en-US</dc:language>
  <cp:lastModifiedBy>ERCOT</cp:lastModifiedBy>
  <cp:lastPrinted>2009-02-10T10:23:00Z</cp:lastPrinted>
  <dcterms:modified xsi:type="dcterms:W3CDTF">2010-11-15T18:4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