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imeline for Calculating the Value of X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3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At its January 12, 2011 meeting, WMS reviewed Nodal Protocol Revision Request (NPRR) 305.  Following discussion, WMS unanimously voted to recommend that PRS grant NPRR305 Urgent statu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5NPRR-02 WMS Comments 01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BulletIndentChar">
    <w:name w:val="Bullet Inden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13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01-13T14:13:00Z</dcterms:modified>
  <cp:revision>3</cp:revision>
  <dc:subject/>
  <dc:title>Protocols Workshop</dc:title>
</cp:coreProperties>
</file>