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Publication of DAM PSS/E Fi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07714290"/>
            <w:bookmarkStart w:id="1" w:name="__Fieldmark__0_33077142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07714290"/>
            <w:bookmarkStart w:id="3" w:name="__Fieldmark__1_33077142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07714290"/>
            <w:bookmarkStart w:id="5" w:name="__Fieldmark__2_33077142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90, ERCOT Publication of DAM PSS/E files, enhances transparency of the transmission topology (including all scheduled Outages) used in the Day-Ahead Market (DAM) by requiring ERCOT to publish certain data files (in Power System Simulator for Engineering (PSS/E format) for easy review by all Market Participants with standard power flow tools such as PTI PSS/E, Power World Simulator, etc.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90 and determined that, as currently written, it will impact Nodal systems.  The proposed changes from NPRR290 would impact, at a minimum, the DAM syst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9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07714290"/>
                  <w:bookmarkStart w:id="7" w:name="__Fieldmark__3_33077142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07714290"/>
                  <w:bookmarkStart w:id="9" w:name="__Fieldmark__4_33077142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07714290"/>
                  <w:bookmarkStart w:id="11" w:name="__Fieldmark__5_33077142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07714290"/>
                  <w:bookmarkStart w:id="13" w:name="__Fieldmark__6_33077142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07714290"/>
                  <w:bookmarkStart w:id="15" w:name="__Fieldmark__7_33077142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07714290"/>
                  <w:bookmarkStart w:id="17" w:name="__Fieldmark__8_33077142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07714290"/>
                  <w:bookmarkStart w:id="19" w:name="__Fieldmark__9_33077142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07714290"/>
                  <w:bookmarkStart w:id="21" w:name="__Fieldmark__10_33077142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07714290"/>
                  <w:bookmarkStart w:id="23" w:name="__Fieldmark__11_33077142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07714290"/>
                  <w:bookmarkStart w:id="25" w:name="__Fieldmark__12_33077142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07714290"/>
                  <w:bookmarkStart w:id="27" w:name="__Fieldmark__13_33077142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07714290"/>
                  <w:bookmarkStart w:id="29" w:name="__Fieldmark__14_33077142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07714290"/>
                  <w:bookmarkStart w:id="31" w:name="__Fieldmark__15_33077142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07714290"/>
                  <w:bookmarkStart w:id="33" w:name="__Fieldmark__16_33077142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07714290"/>
                  <w:bookmarkStart w:id="35" w:name="__Fieldmark__17_33077142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Day Ahead Market (DAM)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90NPRR-02 CEO Revision Request Review 102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5:00Z</dcterms:created>
  <dc:creator>bluedke</dc:creator>
  <dc:description/>
  <cp:keywords/>
  <dc:language>en-US</dc:language>
  <cp:lastModifiedBy>Tindall</cp:lastModifiedBy>
  <cp:lastPrinted>2009-02-10T10:23:00Z</cp:lastPrinted>
  <dcterms:modified xsi:type="dcterms:W3CDTF">2010-10-28T14:1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