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anuary 13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866.469.3239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353 402 941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493"/>
        <w:gridCol w:w="144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ly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ly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Hely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ROS Leadership Elect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ata Support Working Group (NDSWG) Report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SP RARF Vie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Planning Go-Live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sz w:val="22"/>
                <w:szCs w:val="22"/>
              </w:rPr>
              <w:t>Method of Creating 12DSA/12DSB Base Cas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November 11, 2010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orking Group Comment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odal Protocol and Guide Resolution Task Force (NPGRTF) (Vote)</w:t>
            </w:r>
          </w:p>
          <w:p>
            <w:pPr>
              <w:pStyle w:val="BodyText2"/>
              <w:numPr>
                <w:ilvl w:val="0"/>
                <w:numId w:val="5"/>
              </w:numPr>
              <w:rPr/>
            </w:pPr>
            <w:r>
              <w:rPr>
                <w:b w:val="false"/>
                <w:sz w:val="22"/>
                <w:szCs w:val="22"/>
              </w:rPr>
              <w:t>NERC Reliability Working Group (NRWG) (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PGRTF and NRWG Charters (Possible Vote)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DCWG Scope Revision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760, Recommended Changes Needed for Information Model Manager and Topology Processor for Planning Model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44, Clarification of a PSS In-Servic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52, Conductor/Transformer Facility Rating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57, </w:t>
            </w:r>
            <w:r>
              <w:rPr>
                <w:sz w:val="22"/>
                <w:szCs w:val="22"/>
              </w:rPr>
              <w:t xml:space="preserve">Daily Report Containing Loss of Generation Greater than 450 MW </w:t>
            </w:r>
            <w:r>
              <w:rPr>
                <w:bCs/>
                <w:sz w:val="22"/>
                <w:szCs w:val="22"/>
              </w:rPr>
              <w:t>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ice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arking Deck Prioritiz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ovember/December System Planning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ovember/December Operations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vember/December 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Protocol/Reliability Standards Align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9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0,  201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53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1-06T23:11:00Z</dcterms:modified>
  <cp:revision>30</cp:revision>
  <dc:subject/>
  <dc:title>ERCOT Reliability and Operations Subcommittee (ROS) MEETING</dc:title>
</cp:coreProperties>
</file>