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4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a PSS In-Servic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40203583"/>
            <w:bookmarkStart w:id="1" w:name="__Fieldmark__0_44020358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40203583"/>
            <w:bookmarkStart w:id="3" w:name="__Fieldmark__1_44020358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40203583"/>
            <w:bookmarkStart w:id="5" w:name="__Fieldmark__2_44020358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Operating Guide Revision Request (NOGRR) 044, Clarification of a PSS In-Service</w:t>
            </w:r>
            <w:r>
              <w:rPr>
                <w:rFonts w:cs="Arial" w:ascii="Arial" w:hAnsi="Arial"/>
                <w:bCs/>
              </w:rPr>
              <w:t>, clarifies that a Power System Stabilizer (PSS) must be “On” and in an active MW range to be considered in service.  This NOGRR also updates the specific dates of PSS installation from 2008 to 2011.</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OGRR044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cause there are no Nodal impacts</w:t>
            </w:r>
            <w:r>
              <w:rPr>
                <w:rFonts w:cs="Arial" w:ascii="Arial" w:hAnsi="Arial"/>
                <w:iCs/>
              </w:rPr>
              <w:t>, the ERCOT CEO has no opinion on whether or not NOGRR044 is necessary prior to the Texas Nodal Market Implementation Date</w:t>
            </w:r>
            <w:r>
              <w:rPr>
                <w:rFonts w:cs="Arial" w:ascii="Arial" w:hAnsi="Arial"/>
              </w:rPr>
              <w:t xml:space="preserve">.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40203583"/>
                  <w:bookmarkStart w:id="7" w:name="__Fieldmark__3_44020358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40203583"/>
                  <w:bookmarkStart w:id="9" w:name="__Fieldmark__4_44020358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40203583"/>
                  <w:bookmarkStart w:id="11" w:name="__Fieldmark__5_44020358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40203583"/>
                  <w:bookmarkStart w:id="13" w:name="__Fieldmark__6_44020358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40203583"/>
                  <w:bookmarkStart w:id="15" w:name="__Fieldmark__7_44020358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40203583"/>
                  <w:bookmarkStart w:id="17" w:name="__Fieldmark__8_44020358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40203583"/>
                  <w:bookmarkStart w:id="19" w:name="__Fieldmark__9_44020358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40203583"/>
                  <w:bookmarkStart w:id="21" w:name="__Fieldmark__10_44020358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40203583"/>
                  <w:bookmarkStart w:id="23" w:name="__Fieldmark__11_44020358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40203583"/>
                  <w:bookmarkStart w:id="25" w:name="__Fieldmark__12_44020358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40203583"/>
                  <w:bookmarkStart w:id="27" w:name="__Fieldmark__13_44020358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40203583"/>
                  <w:bookmarkStart w:id="29" w:name="__Fieldmark__14_44020358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40203583"/>
                  <w:bookmarkStart w:id="31" w:name="__Fieldmark__15_44020358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40203583"/>
                  <w:bookmarkStart w:id="33" w:name="__Fieldmark__16_44020358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044NOGRR-02 CEO Revision Request Review 0603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2:46:00Z</dcterms:created>
  <dc:creator>bluedke</dc:creator>
  <dc:description/>
  <cp:keywords/>
  <dc:language>en-US</dc:language>
  <cp:lastModifiedBy>NPRR238</cp:lastModifiedBy>
  <cp:lastPrinted>2009-02-10T10:23:00Z</cp:lastPrinted>
  <dcterms:modified xsi:type="dcterms:W3CDTF">2010-06-03T23:09: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