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5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ductor/Transformer Transmission Facility Rating</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89458476"/>
            <w:bookmarkStart w:id="1" w:name="__Fieldmark__0_198945847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89458476"/>
            <w:bookmarkStart w:id="3" w:name="__Fieldmark__1_198945847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89458476"/>
            <w:bookmarkStart w:id="5" w:name="__Fieldmark__2_198945847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Operating Guide Revision Request (NOGRR) 052, Conductor/Transformer Transmission Facility Rating</w:t>
            </w:r>
            <w:r>
              <w:rPr>
                <w:rFonts w:cs="Arial" w:ascii="Arial" w:hAnsi="Arial"/>
                <w:bCs/>
              </w:rPr>
              <w:t>, adds the Conductor/Transformer rating normally used as Rate C in the Annual Planning Models as a fourth Transmission facility rating required to be provided by Transmission Service Providers (TSPs).</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OGRR052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ecause there are no Nodal impacts, the ERCOT CEO has no opinion on whether or not NOGRR052 is necessary prior to the Texas Nodal Market Implementation Date (TNMID).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89458476"/>
                  <w:bookmarkStart w:id="7" w:name="__Fieldmark__3_198945847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89458476"/>
                  <w:bookmarkStart w:id="9" w:name="__Fieldmark__4_198945847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89458476"/>
                  <w:bookmarkStart w:id="11" w:name="__Fieldmark__5_198945847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89458476"/>
                  <w:bookmarkStart w:id="13" w:name="__Fieldmark__6_198945847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89458476"/>
                  <w:bookmarkStart w:id="15" w:name="__Fieldmark__7_198945847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89458476"/>
                  <w:bookmarkStart w:id="17" w:name="__Fieldmark__8_198945847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89458476"/>
                  <w:bookmarkStart w:id="19" w:name="__Fieldmark__9_198945847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89458476"/>
                  <w:bookmarkStart w:id="21" w:name="__Fieldmark__10_198945847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89458476"/>
                  <w:bookmarkStart w:id="23" w:name="__Fieldmark__11_198945847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89458476"/>
                  <w:bookmarkStart w:id="25" w:name="__Fieldmark__12_198945847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89458476"/>
                  <w:bookmarkStart w:id="27" w:name="__Fieldmark__13_198945847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89458476"/>
                  <w:bookmarkStart w:id="29" w:name="__Fieldmark__14_198945847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89458476"/>
                  <w:bookmarkStart w:id="31" w:name="__Fieldmark__15_198945847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89458476"/>
                  <w:bookmarkStart w:id="33" w:name="__Fieldmark__16_198945847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989458476"/>
                  <w:bookmarkStart w:id="35" w:name="__Fieldmark__17_198945847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52NOGRR-02 CEO Revision Request Review 0909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8:03:00Z</dcterms:created>
  <dc:creator>bluedke</dc:creator>
  <dc:description/>
  <cp:keywords/>
  <dc:language>en-US</dc:language>
  <cp:lastModifiedBy>ERCOT </cp:lastModifiedBy>
  <cp:lastPrinted>2009-02-10T10:23:00Z</cp:lastPrinted>
  <dcterms:modified xsi:type="dcterms:W3CDTF">2010-09-09T19:0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