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January 11, 2011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al: 1.866.469.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2 447 29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8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7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COPS Leadership Election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 Deck Prioritiza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 Data Extract Discussion re: Market Notice R-A122010-01 Retail Extracts of Dec 20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emental AMS Interval Data Extra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emental IDR Required Extrac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ord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 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rcial Operations Handbook (Possible Vote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thdrawal of COPMGRR023, Creating Section 6, Commercial System Model and Subsection 8.3 (Possible 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2"/>
                <w:szCs w:val="22"/>
              </w:rPr>
              <w:t>Profiling Working Group (PW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16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1-01-04T21:09:00Z</dcterms:modified>
  <cp:revision>7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