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rrect Fuel Type Language for Mitigated Offer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5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5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PRR can be incorporated into a future scheduled Market Management System (MMS) release upon ERCOT Board approval.  The next achievable MMS release window is March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MS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Eliminate the use of Fuel Oil Price (FOP) in the calculation for Mitigated Offer Cap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 Low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  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02NPRR-05 Impact Analysis 010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2:19:00Z</dcterms:created>
  <dc:creator>ERCOT/if</dc:creator>
  <dc:description/>
  <cp:keywords/>
  <dc:language>en-US</dc:language>
  <cp:lastModifiedBy>Theresa Gage</cp:lastModifiedBy>
  <cp:lastPrinted>2011-01-11T13:34:00Z</cp:lastPrinted>
  <dcterms:modified xsi:type="dcterms:W3CDTF">2011-01-11T19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