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larification of a PSS In-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7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4NOGRR-05 Impact Analysis 080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9:42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08-02T19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