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er 30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8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-Time Market Price Delivery Consistency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105927334"/>
            <w:bookmarkStart w:id="1" w:name="__Fieldmark__0_110592733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105927334"/>
            <w:bookmarkStart w:id="3" w:name="__Fieldmark__1_110592733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105927334"/>
            <w:bookmarkStart w:id="5" w:name="__Fieldmark__2_110592733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right="252" w:hanging="0"/>
              <w:jc w:val="both"/>
              <w:rPr/>
            </w:pPr>
            <w:r>
              <w:rPr>
                <w:rFonts w:cs="Arial" w:ascii="Arial" w:hAnsi="Arial"/>
              </w:rPr>
              <w:t xml:space="preserve">In the initial CEO review, ERCOT determined that NPRR287 was needed prior to the Texas Nodal Market Implentation Date (TNMID). Subsequently, ERCOT has deployed a reporting solution that may eliminate the need for NPRR287. Additionally, discussion related to NPRR287 has extended the timeline for its consideration. If there is a need for this NPRR to continue in the stakeholder process, it will not be considered by the Board of Directors until after Nodal Go-Live.  </w:t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252" w:hanging="0"/>
              <w:jc w:val="both"/>
              <w:rPr/>
            </w:pPr>
            <w:r>
              <w:rPr>
                <w:rFonts w:cs="Arial" w:ascii="Arial" w:hAnsi="Arial"/>
              </w:rPr>
              <w:t xml:space="preserve">Due to the factors noted above, the ERCOT CEO revises the position on NPRR287 to no opinion on whether or not NPRR287 is necessary prior to TNMID. </w:t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252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u w:val="single"/>
        </w:rPr>
      </w:pPr>
      <w:r>
        <w:br w:type="page"/>
      </w:r>
      <w:r>
        <w:rPr>
          <w:rFonts w:cs="Arial" w:ascii="Arial" w:hAnsi="Arial"/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1105927334"/>
                  <w:bookmarkStart w:id="7" w:name="__Fieldmark__3_1105927334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1105927334"/>
                  <w:bookmarkStart w:id="9" w:name="__Fieldmark__4_1105927334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1105927334"/>
                  <w:bookmarkStart w:id="11" w:name="__Fieldmark__5_1105927334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1105927334"/>
                  <w:bookmarkStart w:id="13" w:name="__Fieldmark__6_1105927334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1105927334"/>
                  <w:bookmarkStart w:id="15" w:name="__Fieldmark__7_1105927334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1105927334"/>
                  <w:bookmarkStart w:id="17" w:name="__Fieldmark__8_1105927334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1105927334"/>
                  <w:bookmarkStart w:id="19" w:name="__Fieldmark__9_1105927334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1105927334"/>
                  <w:bookmarkStart w:id="21" w:name="__Fieldmark__10_1105927334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1105927334"/>
                  <w:bookmarkStart w:id="23" w:name="__Fieldmark__11_1105927334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1105927334"/>
                  <w:bookmarkStart w:id="25" w:name="__Fieldmark__12_1105927334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1105927334"/>
                  <w:bookmarkStart w:id="27" w:name="__Fieldmark__13_1105927334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1105927334"/>
                  <w:bookmarkStart w:id="29" w:name="__Fieldmark__14_1105927334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1105927334"/>
                  <w:bookmarkStart w:id="31" w:name="__Fieldmark__15_1105927334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1105927334"/>
                  <w:bookmarkStart w:id="33" w:name="__Fieldmark__16_1105927334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1105927334"/>
                  <w:bookmarkStart w:id="35" w:name="__Fieldmark__17_1105927334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 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800" w:right="480" w:gutter="10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87NPRR-09 Revised CEO Revision Request Review 113010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260" w:leader="none"/>
      </w:tabs>
      <w:jc w:val="center"/>
      <w:rPr/>
    </w:pPr>
    <w:r>
      <w:rPr>
        <w:rStyle w:val="PageNumber"/>
        <w:rFonts w:cs="Arial" w:ascii="Arial" w:hAnsi="Arial"/>
        <w:sz w:val="18"/>
        <w:szCs w:val="18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2:00Z</dcterms:created>
  <dc:creator>bluedke</dc:creator>
  <dc:description/>
  <cp:keywords/>
  <dc:language>en-US</dc:language>
  <cp:lastModifiedBy>ERCOT</cp:lastModifiedBy>
  <cp:lastPrinted>2009-02-10T10:23:00Z</cp:lastPrinted>
  <dcterms:modified xsi:type="dcterms:W3CDTF">2010-11-30T16:24:00Z</dcterms:modified>
  <cp:revision>3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