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712644563"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80956284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