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201972261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3480770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