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31681772"/>
      <w:bookmarkStart w:id="1" w:name="__Fieldmark__0_143168177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31681772"/>
      <w:bookmarkStart w:id="3" w:name="__Fieldmark__1_143168177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31681772"/>
      <w:bookmarkStart w:id="5" w:name="__Fieldmark__2_143168177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31681772"/>
      <w:bookmarkStart w:id="7" w:name="__Fieldmark__3_143168177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31681772"/>
      <w:bookmarkStart w:id="9" w:name="__Fieldmark__4_143168177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31681772"/>
      <w:bookmarkStart w:id="11" w:name="__Fieldmark__5_143168177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31681772"/>
      <w:bookmarkStart w:id="13" w:name="__Fieldmark__6_143168177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