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/>
      </w:pPr>
      <w:r>
        <w:rPr>
          <w:b/>
          <w:sz w:val="36"/>
          <w:szCs w:val="36"/>
        </w:rPr>
        <w:t>ERCOT Nodal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3, 2011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bCs/>
          <w:szCs w:val="22"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bCs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1</w:t>
        <w:tab/>
        <w:t>Summary of the ERCOT Protocols Document</w:t>
        <w:tab/>
        <w:t>1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2</w:t>
        <w:tab/>
        <w:t>Functions of ERCOT</w:t>
        <w:tab/>
        <w:t>1-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3</w:t>
        <w:tab/>
        <w:t>Confidentiality</w:t>
        <w:tab/>
        <w:t>1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1</w:t>
        <w:tab/>
        <w:t>Restrictions on Protected Information</w:t>
        <w:tab/>
        <w:t>1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.3.1.1</w:t>
        <w:tab/>
        <w:t>Items Considered Protected Information</w:t>
        <w:tab/>
        <w:t>1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.3.1.2</w:t>
        <w:tab/>
        <w:t>Items Not Considered Protected Information</w:t>
        <w:tab/>
        <w:t>1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2</w:t>
        <w:tab/>
        <w:t>Procedures for Protected Information</w:t>
        <w:tab/>
        <w:t>1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3</w:t>
        <w:tab/>
        <w:t>Expiration of Confidentiality</w:t>
        <w:tab/>
        <w:t>1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4</w:t>
        <w:tab/>
        <w:t>Protecting Disclosures to the PUCT and Other Governmental Authorities</w:t>
        <w:tab/>
        <w:t>1-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5</w:t>
        <w:tab/>
        <w:t>Notice Before Permitted Disclosure</w:t>
        <w:tab/>
        <w:t>1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6</w:t>
        <w:tab/>
        <w:t>Exceptions</w:t>
        <w:tab/>
        <w:t>1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7</w:t>
        <w:tab/>
        <w:t>Specific Performance</w:t>
        <w:tab/>
        <w:t>1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8</w:t>
        <w:tab/>
        <w:t>Commission Declassification</w:t>
        <w:tab/>
        <w:t>1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9</w:t>
        <w:tab/>
        <w:t>Expansion of Protected Information Status</w:t>
        <w:tab/>
        <w:t>1-1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4</w:t>
        <w:tab/>
        <w:t>Operational Audit</w:t>
        <w:tab/>
        <w:t>1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4.1</w:t>
        <w:tab/>
        <w:t>Materials Subject to Audit</w:t>
        <w:tab/>
        <w:t>1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4.2</w:t>
        <w:tab/>
        <w:t>ERCOT Finance and Audit Committee</w:t>
        <w:tab/>
        <w:t>1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4.3</w:t>
        <w:tab/>
        <w:t>Operations Audit</w:t>
        <w:tab/>
        <w:t>1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.4.3.1</w:t>
        <w:tab/>
        <w:t>Audits to Be Performed</w:t>
        <w:tab/>
        <w:t>1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.4.3.2</w:t>
        <w:tab/>
        <w:t>Material Issues</w:t>
        <w:tab/>
        <w:t>1-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4.4</w:t>
        <w:tab/>
        <w:t>Audit Results</w:t>
        <w:tab/>
        <w:t>1-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4.5</w:t>
        <w:tab/>
        <w:t>Availability of Records</w:t>
        <w:tab/>
        <w:t>1-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4.6</w:t>
        <w:tab/>
        <w:t>Confidentiality of Information</w:t>
        <w:tab/>
        <w:t>1-1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5</w:t>
        <w:tab/>
        <w:t>ERCOT Fees and Charges</w:t>
        <w:tab/>
        <w:t>1-1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6</w:t>
        <w:tab/>
        <w:t>Open Access to the ERCOT Transmission Grid</w:t>
        <w:tab/>
        <w:t>1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6.1</w:t>
        <w:tab/>
        <w:t>Overview</w:t>
        <w:tab/>
        <w:t>1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6.2</w:t>
        <w:tab/>
        <w:t>Eligibility for Transmission Service</w:t>
        <w:tab/>
        <w:t>1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6.3</w:t>
        <w:tab/>
        <w:t>Nature of Transmission Service</w:t>
        <w:tab/>
        <w:t>1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6.4.</w:t>
        <w:tab/>
        <w:t>Payment for Transmission Access Service</w:t>
        <w:tab/>
        <w:t>1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6.5</w:t>
        <w:tab/>
        <w:t>Interconnection of New Generation</w:t>
        <w:tab/>
        <w:t>1-1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7</w:t>
        <w:tab/>
        <w:t>Rules of Construction</w:t>
        <w:tab/>
        <w:t>1-16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.8</w:t>
        <w:tab/>
        <w:t>Effective Date</w:t>
        <w:tab/>
        <w:t>1-18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justed Metered Load (AML)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justed Static Model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justment Period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vanced Meter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vanced Metering System (AMS)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visory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ffiliate</w:t>
        <w:tab/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greement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ll-Inclusive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ll-Inclusive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lternative Dispute Resolution (ADR)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Capacity Monitor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Obligation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Offer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Plan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Resource Responsibility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Schedule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Supply Responsibility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Trade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Trade with ERCOT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pplicable Legal Authority (ALA)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rea Control Error (ACE)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uthorized Representative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utomatic Voltage Regulator (AVR)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vailability Plan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ank Business Day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Business Day)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ankrupt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ase Point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lack Start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lack Start Service (BSS)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lock Load Transfer (BLT)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us Load Forecast</w:t>
      </w:r>
      <w:r>
        <w:rPr/>
        <w:tab/>
        <w:t>2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usiness Day</w:t>
      </w:r>
      <w:r>
        <w:rPr/>
        <w:tab/>
        <w:t>2-6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u w:val="none"/>
          <w:lang w:val="en-US" w:eastAsia="en-US"/>
        </w:rPr>
        <w:t>Bank</w:t>
      </w:r>
      <w:r>
        <w:rPr>
          <w:rStyle w:val="InternetLink"/>
          <w:color w:val="000000"/>
          <w:u w:val="none"/>
        </w:rPr>
        <w:t xml:space="preserve"> Business Day</w:t>
        <w:tab/>
        <w:t>2-6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u w:val="none"/>
        </w:rPr>
        <w:t>Retail Business Day</w:t>
        <w:tab/>
        <w:t>2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usiness Hours</w:t>
      </w:r>
      <w:r>
        <w:rPr/>
        <w:tab/>
        <w:t>2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apacity Trade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entral Prevailing Time (CPT)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es-ES" w:eastAsia="en-US"/>
        </w:rPr>
        <w:t>Comision Federal de Electricidad (CFE)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mon Information Model (CIM)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etitive Constraint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etitive Retailer (CR)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etitive Retailer (CR) of Record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liance Period</w:t>
      </w:r>
      <w:r>
        <w:rPr/>
        <w:tab/>
        <w:t>2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liance Premium</w:t>
      </w:r>
      <w:r>
        <w:rPr/>
        <w:tab/>
        <w:t>2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</w:t>
      </w:r>
      <w:r>
        <w:rPr/>
        <w:tab/>
        <w:t>2-8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u w:val="none"/>
          <w:lang w:val="en-US" w:eastAsia="en-US"/>
        </w:rPr>
        <w:t>Flowgate</w:t>
      </w:r>
      <w:r>
        <w:rPr>
          <w:rStyle w:val="InternetLink"/>
          <w:color w:val="000000"/>
          <w:u w:val="none"/>
        </w:rPr>
        <w:t xml:space="preserve"> Right (FGR)</w:t>
        <w:tab/>
        <w:t>2-8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u w:val="none"/>
          <w:lang w:val="en-US" w:eastAsia="en-US"/>
        </w:rPr>
        <w:t>Point</w:t>
      </w:r>
      <w:r>
        <w:rPr/>
        <w:t>-to-Point (PTP) Obligation</w:t>
        <w:tab/>
      </w:r>
      <w:r>
        <w:rPr>
          <w:rStyle w:val="InternetLink"/>
          <w:color w:val="000000"/>
          <w:u w:val="none"/>
        </w:rPr>
        <w:t>2-8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u w:val="none"/>
          <w:lang w:val="en-US" w:eastAsia="en-US"/>
        </w:rPr>
        <w:t>Point</w:t>
      </w:r>
      <w:r>
        <w:rPr/>
        <w:t>-to-Point (PTP) Option</w:t>
        <w:tab/>
      </w:r>
      <w:r>
        <w:rPr>
          <w:rStyle w:val="InternetLink"/>
          <w:color w:val="000000"/>
          <w:u w:val="none"/>
        </w:rPr>
        <w:t>2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 Account Holder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 Auction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 Network Model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 Owner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inuous Service Agreement (CSA)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rol Area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rol Area Operator (CAO)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rollable 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rollable Load Resource Desired Load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st Allocation Zone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unter-Party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ritical Energy Infrastructure Information (CEII)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rrent Operating Plan (COP)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rrent Operating Plan (COP) and Trades Snapshot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stomer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stomer Choice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stomer Registration Database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ta Aggregation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ta Aggregation System (DAS)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ta Archive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ta Warehouse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-Committed Interval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 Energy Bid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 Energy-Only Offer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 Resettlement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iCs/>
          <w:color w:val="000000"/>
          <w:u w:val="none"/>
        </w:rPr>
        <w:t>Settlement Statement</w:t>
      </w:r>
      <w:r>
        <w:rPr>
          <w:rStyle w:val="InternetLink"/>
          <w:color w:val="000000"/>
          <w:u w:val="none"/>
        </w:rPr>
        <w:t>)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Operations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Reliability Unit Commitment (DRUC)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elivery Plan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emand</w:t>
      </w:r>
      <w:r>
        <w:rPr/>
        <w:tab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esignated Representative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Load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Resource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Schedule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rect Load Control (DLC)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patch</w:t>
        <w:tab/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patch Instruction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pute Contact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ed Generation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ed Renewable Generation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ion Loss Factor (DLF)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ion Losses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ion Service Provider (DSP)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ion System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UNS Number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ynamic Rating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ynamic Rating Processor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 Load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 Cooperative (EC)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 Reliability Council of Texas, Inc. (ERCOT)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 Reliability Organization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al Bus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igible Transmission Service Customer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Base Point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Condition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Contract Period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Load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Self-Provision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Time Period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Notice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Ramp Rate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ergy Emergency Alert (EEA)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ergy Imbalance Service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ergy Offer Curve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ergy Trade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tity</w:t>
      </w:r>
      <w:r>
        <w:rPr/>
        <w:tab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-Polled Settlement (EPS) Meter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Region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System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System Demand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Transmission Grid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acilities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acility Identification Number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5-Minute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inancing Person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lowgate Right (FG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orce Majeure Event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orced Derate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orc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uel Index Price (FIP)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uel Oil Price (FOP)</w:t>
      </w:r>
      <w:r>
        <w:rPr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as Day</w:t>
        <w:tab/>
      </w:r>
      <w:r>
        <w:rPr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eneration Entity</w:t>
      </w:r>
      <w:r>
        <w:rPr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eneration Resource</w:t>
      </w:r>
      <w:r>
        <w:rPr>
          <w:rStyle w:val="InternetLink"/>
          <w:i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eneric Transmission Limit (GTL)</w:t>
      </w:r>
      <w:r>
        <w:rPr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ood Utility Practice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overnmental Authority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overnor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overnor Dead-Band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alf-Hour Start Unit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igh Ancillary Service Limit (HASL)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igh Emergency Limit (HEL)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igh Sustained Limit (HSL)</w:t>
      </w:r>
      <w:r>
        <w:rPr/>
        <w:tab/>
        <w:t>2-23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High</w:t>
      </w:r>
      <w:r>
        <w:rPr>
          <w:rStyle w:val="InternetLink"/>
          <w:color w:val="000000"/>
          <w:u w:val="none"/>
        </w:rPr>
        <w:t xml:space="preserve"> Sustained Limit (HSL) for a Generation Resource</w:t>
        <w:tab/>
        <w:t>2-23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u w:val="none"/>
          <w:lang w:val="en-US" w:eastAsia="en-US"/>
        </w:rPr>
        <w:t>High</w:t>
      </w:r>
      <w:r>
        <w:rPr>
          <w:rStyle w:val="InternetLink"/>
          <w:color w:val="000000"/>
          <w:u w:val="none"/>
        </w:rPr>
        <w:t xml:space="preserve"> Sustained Limit (HSL) for a Load Resource</w:t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ourly Reliability Unit Commitment (HRUC)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ub</w:t>
      </w:r>
      <w:r>
        <w:rPr/>
        <w:tab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ub Bus</w:t>
        <w:tab/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Hub LMP (see </w:t>
      </w:r>
      <w:r>
        <w:rPr>
          <w:rStyle w:val="InternetLink"/>
          <w:bCs/>
          <w:color w:val="000000"/>
          <w:u w:val="none"/>
        </w:rPr>
        <w:t>Locational Marginal Price</w:t>
      </w:r>
      <w:r>
        <w:rPr>
          <w:rStyle w:val="InternetLink"/>
          <w:color w:val="000000"/>
          <w:u w:val="none"/>
        </w:rPr>
        <w:t>)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dependent Market Monitor (IMM)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dependent Organization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termittent Renewable Resource (IR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terval Data Recorder (IDR)</w:t>
      </w:r>
      <w:r>
        <w:rPr/>
        <w:tab/>
        <w:t>2-2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Interval Data Recorder (IDR) Meter</w:t>
      </w:r>
      <w:r>
        <w:rPr/>
        <w:tab/>
        <w:t>2-2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Interval Data Recorder (IDR) Meter  Data Threshold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terval Data Recorder (</w:t>
      </w:r>
      <w:r>
        <w:rPr>
          <w:rStyle w:val="InternetLink"/>
          <w:iCs/>
          <w:color w:val="000000"/>
          <w:u w:val="none"/>
        </w:rPr>
        <w:t xml:space="preserve">IDR) Meter </w:t>
      </w:r>
      <w:r>
        <w:rPr>
          <w:rStyle w:val="InternetLink"/>
          <w:color w:val="000000"/>
          <w:u w:val="none"/>
        </w:rPr>
        <w:t>Mandatory</w:t>
      </w:r>
      <w:r>
        <w:rPr>
          <w:rStyle w:val="InternetLink"/>
          <w:iCs/>
          <w:color w:val="000000"/>
          <w:u w:val="none"/>
        </w:rPr>
        <w:t xml:space="preserve"> Installation Requirements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terval Data Recorder (</w:t>
      </w:r>
      <w:r>
        <w:rPr>
          <w:rStyle w:val="InternetLink"/>
          <w:iCs/>
          <w:color w:val="000000"/>
          <w:u w:val="none"/>
        </w:rPr>
        <w:t xml:space="preserve">IDR) Meter </w:t>
      </w:r>
      <w:r>
        <w:rPr>
          <w:rStyle w:val="InternetLink"/>
          <w:color w:val="000000"/>
          <w:u w:val="none"/>
        </w:rPr>
        <w:t>Optional</w:t>
      </w:r>
      <w:r>
        <w:rPr>
          <w:rStyle w:val="InternetLink"/>
          <w:iCs/>
          <w:color w:val="000000"/>
          <w:u w:val="none"/>
        </w:rPr>
        <w:t xml:space="preserve"> Removal Threshold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voice</w:t>
      </w:r>
      <w:r>
        <w:rPr/>
        <w:tab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voice Recipient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evel 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evel 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evel I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</w:t>
      </w:r>
      <w:r>
        <w:rPr/>
        <w:tab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Frequency Control (LFC)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 ID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 Models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 Segment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 Type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ing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ing Methodology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Ratio Share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Serving Entity (LSE)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Zone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Zone LMP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bCs/>
          <w:color w:val="000000"/>
          <w:u w:val="none"/>
        </w:rPr>
        <w:t>Locational Marginal Price</w:t>
      </w:r>
      <w:r>
        <w:rPr>
          <w:rStyle w:val="InternetLink"/>
          <w:color w:val="000000"/>
          <w:u w:val="none"/>
        </w:rPr>
        <w:t>)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cational Marginal Price (LMP)</w:t>
      </w:r>
      <w:r>
        <w:rPr/>
        <w:tab/>
        <w:t>2-27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Hub</w:t>
      </w:r>
      <w:r>
        <w:rPr>
          <w:rStyle w:val="InternetLink"/>
          <w:color w:val="000000"/>
          <w:u w:val="none"/>
        </w:rPr>
        <w:t xml:space="preserve"> LMP</w:t>
        <w:tab/>
        <w:t>2-27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u w:val="none"/>
          <w:lang w:val="en-US" w:eastAsia="en-US"/>
        </w:rPr>
        <w:t>Load</w:t>
      </w:r>
      <w:r>
        <w:rPr/>
        <w:t xml:space="preserve"> Zone LMP</w:t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w Ancillary Service Limit (LASL)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w Emergency Limit (LEL)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w Power Consumption (LPC)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w Sustained Limit (LSL)</w:t>
      </w:r>
      <w:r>
        <w:rPr/>
        <w:tab/>
        <w:t>2-28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Low</w:t>
      </w:r>
      <w:r>
        <w:rPr>
          <w:rStyle w:val="InternetLink"/>
          <w:color w:val="000000"/>
          <w:u w:val="none"/>
        </w:rPr>
        <w:t xml:space="preserve"> Sustained Limit (LSL) for a Generation Resource</w:t>
        <w:tab/>
        <w:t>2-28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Low</w:t>
      </w:r>
      <w:r>
        <w:rPr>
          <w:rStyle w:val="InternetLink"/>
          <w:color w:val="000000"/>
          <w:u w:val="none"/>
        </w:rPr>
        <w:t xml:space="preserve"> Sustained Limit (LSL) for a Load Resource</w:t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ke-Whole Charge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ke-Whole Payment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ndatory Installation Threshold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rket Clearing Price for Capacity (MCPC)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rket Information System (MIS)</w:t>
      </w:r>
      <w:r>
        <w:rPr/>
        <w:tab/>
        <w:t>2-29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Market</w:t>
      </w:r>
      <w:r>
        <w:rPr>
          <w:rStyle w:val="InternetLink"/>
          <w:color w:val="000000"/>
          <w:u w:val="none"/>
        </w:rPr>
        <w:t xml:space="preserve"> Information System (MIS) Public Area</w:t>
        <w:tab/>
        <w:t>2-29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Market</w:t>
      </w:r>
      <w:r>
        <w:rPr>
          <w:rStyle w:val="InternetLink"/>
          <w:color w:val="000000"/>
          <w:u w:val="none"/>
        </w:rPr>
        <w:t xml:space="preserve"> Information System (MIS) Secure Area</w:t>
        <w:tab/>
        <w:t>2-29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Market</w:t>
      </w:r>
      <w:r>
        <w:rPr>
          <w:rStyle w:val="InternetLink"/>
          <w:color w:val="000000"/>
          <w:u w:val="none"/>
        </w:rPr>
        <w:t xml:space="preserve"> Information System (MIS) Certified Area</w:t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rket Participant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rket Segment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ss Transition</w:t>
      </w:r>
      <w:r>
        <w:rPr/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ximum Power Consumption (MPC)</w:t>
      </w:r>
      <w:r>
        <w:rPr/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easurable Event</w:t>
      </w:r>
      <w:r>
        <w:rPr/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essaging System</w:t>
      </w:r>
      <w:r>
        <w:rPr/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sv-SE" w:eastAsia="en-US"/>
        </w:rPr>
        <w:t>Meter Data Acquisition System (MDAS)</w:t>
      </w:r>
      <w:r>
        <w:rPr/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eter Reading Entity (MRE)</w:t>
      </w:r>
      <w:r>
        <w:rPr/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etering Facilities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nimum-Energy Offer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nimum Reservation Price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tigated Offer Cap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tigated Offer Floor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othballed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ove-In Request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ove-Out Request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unicipally Owned Utility (MOU)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et Dependable Capability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et Generation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etwork Operations Model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etwork Security Analysis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n-Competitive Constraint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n-Metered Load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n</w:t>
      </w:r>
      <w:r>
        <w:rPr>
          <w:rStyle w:val="InternetLink"/>
          <w:color w:val="000000"/>
          <w:u w:val="none"/>
          <w:lang w:val="fr-FR" w:eastAsia="en-US"/>
        </w:rPr>
        <w:t>-Modeled Generator (</w:t>
      </w:r>
      <w:r>
        <w:rPr>
          <w:rStyle w:val="InternetLink"/>
          <w:i/>
          <w:color w:val="000000"/>
          <w:u w:val="none"/>
          <w:lang w:val="fr-FR" w:eastAsia="en-US"/>
        </w:rPr>
        <w:t>see</w:t>
      </w:r>
      <w:r>
        <w:rPr>
          <w:rStyle w:val="InternetLink"/>
          <w:color w:val="000000"/>
          <w:u w:val="none"/>
          <w:lang w:val="fr-FR" w:eastAsia="en-US"/>
        </w:rPr>
        <w:t xml:space="preserve"> Resource)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 Load Zone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it-IT" w:eastAsia="en-US"/>
        </w:rPr>
        <w:t>Non-Spinning Reserve (Non-Spin)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rmal Ramp Rate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rmal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tice or Notification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ff-Line</w:t>
        <w:tab/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klaunion Exemption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n-Line</w:t>
      </w:r>
      <w:r>
        <w:rPr/>
        <w:tab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n-Peak Hours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erating Condition Notice (OCN)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erating Day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erating Hour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erating Period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portunity Outag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Outage)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ther Binding Documnents List</w:t>
        <w:tab/>
      </w:r>
      <w:r>
        <w:rPr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utage</w:t>
        <w:tab/>
      </w:r>
      <w:r>
        <w:rPr/>
        <w:tab/>
        <w:t>2-34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Forced</w:t>
      </w:r>
      <w:r>
        <w:rPr>
          <w:rStyle w:val="InternetLink"/>
          <w:color w:val="000000"/>
          <w:u w:val="none"/>
        </w:rPr>
        <w:t xml:space="preserve"> Outage</w:t>
        <w:tab/>
        <w:t>2-35</w:t>
      </w:r>
    </w:p>
    <w:p>
      <w:pPr>
        <w:pStyle w:val="Contents3"/>
        <w:ind w:left="2160" w:hanging="720"/>
        <w:rPr/>
      </w:pPr>
      <w:r>
        <w:rPr/>
        <w:t>Maintenance Outage</w:t>
        <w:tab/>
        <w:t>2-35</w:t>
      </w:r>
    </w:p>
    <w:p>
      <w:pPr>
        <w:pStyle w:val="Contents3"/>
        <w:ind w:left="2160" w:hanging="720"/>
        <w:rPr/>
      </w:pPr>
      <w:r>
        <w:rPr/>
        <w:t>Opportunity Outage</w:t>
        <w:tab/>
        <w:t>2-35</w:t>
      </w:r>
    </w:p>
    <w:p>
      <w:pPr>
        <w:pStyle w:val="Contents3"/>
        <w:ind w:left="2160" w:hanging="720"/>
        <w:rPr/>
      </w:pPr>
      <w:r>
        <w:rPr/>
        <w:t>Planned Outage</w:t>
        <w:tab/>
        <w:t>2-35</w:t>
      </w:r>
    </w:p>
    <w:p>
      <w:pPr>
        <w:pStyle w:val="Contents3"/>
        <w:ind w:left="2160" w:hanging="720"/>
        <w:rPr/>
      </w:pPr>
      <w:r>
        <w:rPr/>
        <w:t>Simple Transmission Outage</w:t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utage Scheduler</w:t>
      </w:r>
      <w:r>
        <w:rPr/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utput Schedule</w:t>
      </w:r>
      <w:r>
        <w:rPr/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hotovoltaic</w:t>
      </w:r>
      <w:r>
        <w:rPr/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hysical Responsive Capability (PRC)</w:t>
      </w:r>
      <w:r>
        <w:rPr/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lann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oint of Interconnection (POI)</w:t>
      </w:r>
      <w:r>
        <w:rPr/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oint-to-Point (PTP) Obliga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oint-to-Point (PTP) Op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ower System Stabilizer (PSS)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emise</w:t>
        <w:tab/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imary Frequency Response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ior Agreement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ivate Use Network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ogram Administrator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otected Information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ovider of Last Resort (POLR)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Qualified Scheduling Entity (QSE)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Qualified Scheduling Entity (QSE) Clawback Interval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Qualified Scheduling Entity (QSE)-Committed Interval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Qualifying Facility (QF)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ating</w:t>
      </w:r>
      <w:r>
        <w:rPr/>
        <w:tab/>
        <w:tab/>
        <w:t>2-38</w:t>
      </w:r>
    </w:p>
    <w:p>
      <w:pPr>
        <w:pStyle w:val="Contents3"/>
        <w:ind w:left="2160" w:hanging="720"/>
        <w:rPr/>
      </w:pPr>
      <w:r>
        <w:rPr/>
        <w:t>Emergency Rating</w:t>
        <w:tab/>
        <w:t>2-38</w:t>
      </w:r>
    </w:p>
    <w:p>
      <w:pPr>
        <w:pStyle w:val="Contents3"/>
        <w:ind w:left="2160" w:hanging="720"/>
        <w:rPr/>
      </w:pPr>
      <w:r>
        <w:rPr/>
        <w:t>15-Minute Rating</w:t>
        <w:tab/>
        <w:t>2-39</w:t>
      </w:r>
    </w:p>
    <w:p>
      <w:pPr>
        <w:pStyle w:val="Contents3"/>
        <w:ind w:left="2160" w:hanging="720"/>
        <w:rPr/>
      </w:pPr>
      <w:r>
        <w:rPr/>
        <w:t>Normal Rating</w:t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ctive Power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 Market (RTM) Final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 Market (RTM) Initial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 Market (RTM) Resettlement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iCs/>
          <w:color w:val="000000"/>
          <w:u w:val="none"/>
        </w:rPr>
        <w:t>Real</w:t>
      </w:r>
      <w:r>
        <w:rPr>
          <w:rStyle w:val="InternetLink"/>
          <w:bCs/>
          <w:color w:val="000000"/>
          <w:u w:val="none"/>
        </w:rPr>
        <w:t>-Time Market (RTM) True-Up Statement (</w:t>
      </w:r>
      <w:r>
        <w:rPr>
          <w:rStyle w:val="InternetLink"/>
          <w:bCs/>
          <w:i/>
          <w:color w:val="000000"/>
          <w:u w:val="none"/>
        </w:rPr>
        <w:t>see</w:t>
      </w:r>
      <w:r>
        <w:rPr>
          <w:rStyle w:val="InternetLink"/>
          <w:bCs/>
          <w:color w:val="000000"/>
          <w:u w:val="none"/>
        </w:rPr>
        <w:t xml:space="preserve"> Settlement Statement)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dacted Network Operations Model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iCs/>
          <w:color w:val="000000"/>
          <w:u w:val="none"/>
        </w:rPr>
        <w:t>Regulation</w:t>
      </w:r>
      <w:r>
        <w:rPr>
          <w:rStyle w:val="InternetLink"/>
          <w:color w:val="000000"/>
          <w:u w:val="none"/>
        </w:rPr>
        <w:t xml:space="preserve"> Down Service (Reg-Down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gulation Service)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gulation Service</w:t>
      </w:r>
      <w:r>
        <w:rPr/>
        <w:tab/>
        <w:t>2-40</w:t>
      </w:r>
    </w:p>
    <w:p>
      <w:pPr>
        <w:pStyle w:val="Contents3"/>
        <w:ind w:left="2160" w:hanging="720"/>
        <w:rPr/>
      </w:pPr>
      <w:r>
        <w:rPr/>
        <w:t>Regulation Down Service (Reg-Down)</w:t>
        <w:tab/>
        <w:t>2-40</w:t>
      </w:r>
    </w:p>
    <w:p>
      <w:pPr>
        <w:pStyle w:val="Contents3"/>
        <w:ind w:left="2160" w:hanging="720"/>
        <w:rPr/>
      </w:pPr>
      <w:r>
        <w:rPr/>
        <w:t>Regulation Up Service (Reg-Up)</w:t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iCs/>
          <w:color w:val="000000"/>
          <w:u w:val="none"/>
        </w:rPr>
        <w:t>Regulation</w:t>
      </w:r>
      <w:r>
        <w:rPr>
          <w:rStyle w:val="InternetLink"/>
          <w:color w:val="000000"/>
          <w:u w:val="none"/>
        </w:rPr>
        <w:t xml:space="preserve"> Up Service (Reg-Up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gulation Service)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Must-Run (RMR) Service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Must-Run (RMR) Unit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 Cancellation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-Committed Hour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-Committed Interval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 Notification</w:t>
      </w:r>
      <w:r>
        <w:rPr/>
        <w:tab/>
        <w:t>2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 Study Period</w:t>
      </w:r>
      <w:r>
        <w:rPr/>
        <w:tab/>
        <w:t>2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medial Action Plan (RAP)</w:t>
      </w:r>
      <w:r>
        <w:rPr/>
        <w:tab/>
        <w:t>2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Energy Credit (REC)</w:t>
      </w:r>
      <w:r>
        <w:rPr/>
        <w:tab/>
        <w:t>2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Energy Credit (REC) Account</w:t>
      </w:r>
      <w:r>
        <w:rPr/>
        <w:tab/>
        <w:t>2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Energy Credit (REC) Account Holder</w:t>
      </w:r>
      <w:r>
        <w:rPr/>
        <w:tab/>
        <w:t>2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Energy Credit (REC) Trading Program</w:t>
      </w:r>
      <w:r>
        <w:rPr/>
        <w:tab/>
        <w:t>2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Portfolio Standard (RPS)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Production Potential (RPP)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powered Facility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erve Discount Factor (RDF)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</w:t>
      </w:r>
      <w:r>
        <w:rPr/>
        <w:tab/>
        <w:t>2-43</w:t>
      </w:r>
    </w:p>
    <w:p>
      <w:pPr>
        <w:pStyle w:val="Contents3"/>
        <w:ind w:left="2160" w:hanging="720"/>
        <w:rPr/>
      </w:pPr>
      <w:r>
        <w:rPr/>
        <w:t>All-Inclusive Generation Resource</w:t>
        <w:tab/>
        <w:t>2-43</w:t>
      </w:r>
    </w:p>
    <w:p>
      <w:pPr>
        <w:pStyle w:val="Contents3"/>
        <w:ind w:left="2160" w:hanging="720"/>
        <w:rPr/>
      </w:pPr>
      <w:r>
        <w:rPr/>
        <w:t>All-Inclusive Resource</w:t>
        <w:tab/>
        <w:t>2-43</w:t>
      </w:r>
    </w:p>
    <w:p>
      <w:pPr>
        <w:pStyle w:val="Contents3"/>
        <w:ind w:left="2160" w:hanging="720"/>
        <w:rPr/>
      </w:pPr>
      <w:r>
        <w:rPr/>
        <w:t>Dynamically Scheduled Resource (DSR)</w:t>
        <w:tab/>
        <w:t>2-43</w:t>
      </w:r>
    </w:p>
    <w:p>
      <w:pPr>
        <w:pStyle w:val="Contents3"/>
        <w:ind w:left="2160" w:hanging="720"/>
        <w:rPr/>
      </w:pPr>
      <w:r>
        <w:rPr/>
        <w:t>Generation Resource</w:t>
        <w:tab/>
        <w:t>2-44</w:t>
      </w:r>
    </w:p>
    <w:p>
      <w:pPr>
        <w:pStyle w:val="Contents3"/>
        <w:rPr/>
      </w:pPr>
      <w:r>
        <w:rPr/>
        <w:t>Black Start Resource</w:t>
        <w:tab/>
        <w:t>2-44</w:t>
      </w:r>
    </w:p>
    <w:p>
      <w:pPr>
        <w:pStyle w:val="Contents3"/>
        <w:rPr/>
      </w:pPr>
      <w:r>
        <w:rPr/>
        <w:t>Combined Cycle Train</w:t>
        <w:tab/>
        <w:t>2-44</w:t>
      </w:r>
    </w:p>
    <w:p>
      <w:pPr>
        <w:pStyle w:val="Contents3"/>
        <w:rPr/>
      </w:pPr>
      <w:r>
        <w:rPr/>
        <w:t>Combined Cycle Generation Resource</w:t>
        <w:tab/>
        <w:t>2-44</w:t>
      </w:r>
    </w:p>
    <w:p>
      <w:pPr>
        <w:pStyle w:val="Contents3"/>
        <w:rPr/>
      </w:pPr>
      <w:r>
        <w:rPr/>
        <w:t>Decommissioned Generation Resource</w:t>
        <w:tab/>
        <w:t>2-44</w:t>
      </w:r>
    </w:p>
    <w:p>
      <w:pPr>
        <w:pStyle w:val="Contents3"/>
        <w:rPr/>
      </w:pPr>
      <w:r>
        <w:rPr/>
        <w:t>Intermittent Renewable Resource (IRR)</w:t>
        <w:tab/>
        <w:t>2-44</w:t>
      </w:r>
    </w:p>
    <w:p>
      <w:pPr>
        <w:pStyle w:val="Contents3"/>
        <w:rPr/>
      </w:pPr>
      <w:r>
        <w:rPr/>
        <w:t>Mothballed Generation Resource</w:t>
        <w:tab/>
        <w:t>2-44</w:t>
      </w:r>
    </w:p>
    <w:p>
      <w:pPr>
        <w:pStyle w:val="Contents3"/>
        <w:rPr/>
      </w:pPr>
      <w:r>
        <w:rPr/>
        <w:t>Quick Start Generation Resource (QSGR)</w:t>
        <w:tab/>
        <w:t>2-44</w:t>
      </w:r>
    </w:p>
    <w:p>
      <w:pPr>
        <w:pStyle w:val="Contents3"/>
        <w:rPr/>
      </w:pPr>
      <w:r>
        <w:rPr/>
        <w:t>Split Generation Resource</w:t>
        <w:tab/>
        <w:t>2-45</w:t>
      </w:r>
    </w:p>
    <w:p>
      <w:pPr>
        <w:pStyle w:val="Contents3"/>
        <w:rPr/>
      </w:pPr>
      <w:r>
        <w:rPr/>
        <w:t>Switchable Generation Resource</w:t>
        <w:tab/>
        <w:t>2-45</w:t>
      </w:r>
    </w:p>
    <w:p>
      <w:pPr>
        <w:pStyle w:val="Contents3"/>
        <w:rPr/>
      </w:pPr>
      <w:r>
        <w:rPr/>
        <w:t>Wind-powered Generation Resource (WGR)</w:t>
        <w:tab/>
        <w:t>2-45</w:t>
      </w:r>
    </w:p>
    <w:p>
      <w:pPr>
        <w:pStyle w:val="Contents3"/>
        <w:ind w:left="2160" w:hanging="720"/>
        <w:rPr/>
      </w:pPr>
      <w:r>
        <w:rPr/>
        <w:t>Load Resource</w:t>
        <w:tab/>
        <w:t>2-45</w:t>
      </w:r>
    </w:p>
    <w:p>
      <w:pPr>
        <w:pStyle w:val="Contents3"/>
        <w:rPr/>
      </w:pPr>
      <w:r>
        <w:rPr/>
        <w:t>Controllable Load Resource</w:t>
        <w:tab/>
        <w:t>2-45</w:t>
      </w:r>
    </w:p>
    <w:p>
      <w:pPr>
        <w:pStyle w:val="Contents3"/>
        <w:rPr/>
      </w:pPr>
      <w:r>
        <w:rPr/>
        <w:t>Non-Modeled Generator</w:t>
        <w:tab/>
        <w:t>2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Category</w:t>
      </w:r>
      <w:r>
        <w:rPr/>
        <w:tab/>
        <w:t>2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Entity</w:t>
      </w:r>
      <w:r>
        <w:rPr/>
        <w:tab/>
        <w:t>2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ID (RID)</w:t>
      </w:r>
      <w:r>
        <w:rPr/>
        <w:tab/>
        <w:t>2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Node</w:t>
      </w:r>
      <w:r>
        <w:rPr/>
        <w:tab/>
        <w:t>2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Parameter</w:t>
      </w:r>
      <w:r>
        <w:rPr/>
        <w:tab/>
        <w:t>2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Status</w:t>
      </w:r>
      <w:r>
        <w:rPr/>
        <w:tab/>
        <w:t>2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ponsive Reserve (RRS)</w:t>
      </w:r>
      <w:r>
        <w:rPr/>
        <w:tab/>
        <w:t>2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tail Business Day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Business Day)</w:t>
      </w:r>
      <w:r>
        <w:rPr/>
        <w:tab/>
        <w:t>2-4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tail Business Hour</w:t>
      </w:r>
      <w:r>
        <w:rPr/>
        <w:tab/>
        <w:t>2-4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tail Electric Provider (REP)</w:t>
      </w:r>
      <w:r>
        <w:rPr/>
        <w:tab/>
        <w:t>2-4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tail Entity</w:t>
      </w:r>
      <w:r>
        <w:rPr/>
        <w:tab/>
        <w:t>2-4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venue Quality Meter</w:t>
      </w:r>
      <w:r>
        <w:rPr/>
        <w:tab/>
        <w:t>2-4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ampling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cheduled Power Consumption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cheduled Power Consumption Snapshot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ason</w:t>
      </w:r>
      <w:r>
        <w:rPr/>
        <w:tab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curity-Constrained Economic Dispatch (SCED)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lf-Arranged Ancillary Service Quantity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lf-Schedule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rvice Address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rvice Delivery Point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Calendar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Interval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Invoice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Meter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Point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Point Price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Quality Meter Data</w:t>
      </w:r>
      <w:r>
        <w:rPr/>
        <w:tab/>
        <w:t>2-50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Settlement Statement</w:t>
      </w:r>
      <w:r>
        <w:rPr/>
        <w:tab/>
        <w:t>2-50</w:t>
      </w:r>
    </w:p>
    <w:p>
      <w:pPr>
        <w:pStyle w:val="Contents3"/>
        <w:ind w:left="2160" w:hanging="720"/>
        <w:rPr/>
      </w:pPr>
      <w:r>
        <w:rPr/>
        <w:t>Day-Ahead Market (DAM) Resettlement Statement</w:t>
        <w:tab/>
        <w:t>2-50</w:t>
      </w:r>
    </w:p>
    <w:p>
      <w:pPr>
        <w:pStyle w:val="Contents3"/>
        <w:ind w:left="2160" w:hanging="720"/>
        <w:rPr/>
      </w:pPr>
      <w:r>
        <w:rPr/>
        <w:t>Day-Ahead Market (DAM) Statement</w:t>
        <w:tab/>
        <w:t>2-50</w:t>
      </w:r>
    </w:p>
    <w:p>
      <w:pPr>
        <w:pStyle w:val="Contents3"/>
        <w:ind w:left="2160" w:hanging="720"/>
        <w:rPr/>
      </w:pPr>
      <w:r>
        <w:rPr/>
        <w:t>Real-Time Market (RTM) Final</w:t>
      </w:r>
      <w:r>
        <w:rPr>
          <w:b/>
          <w:i/>
        </w:rPr>
        <w:t xml:space="preserve"> </w:t>
      </w:r>
      <w:r>
        <w:rPr/>
        <w:t>Statement</w:t>
        <w:tab/>
        <w:t>2-50</w:t>
      </w:r>
    </w:p>
    <w:p>
      <w:pPr>
        <w:pStyle w:val="Contents3"/>
        <w:ind w:left="2160" w:hanging="720"/>
        <w:rPr/>
      </w:pPr>
      <w:r>
        <w:rPr/>
        <w:t>Real-Time Market (RTM) Initial Statement</w:t>
        <w:tab/>
        <w:t>2-50</w:t>
      </w:r>
    </w:p>
    <w:p>
      <w:pPr>
        <w:pStyle w:val="Contents3"/>
        <w:ind w:left="2160" w:hanging="720"/>
        <w:rPr/>
      </w:pPr>
      <w:r>
        <w:rPr/>
        <w:t>Real-Time Market (RTM) Resettlement Statement</w:t>
        <w:tab/>
        <w:t>2-50</w:t>
      </w:r>
    </w:p>
    <w:p>
      <w:pPr>
        <w:pStyle w:val="Contents3"/>
        <w:ind w:left="2160" w:hanging="720"/>
        <w:rPr/>
      </w:pPr>
      <w:r>
        <w:rPr/>
        <w:t>Real-Time Market (RTM) True</w:t>
      </w:r>
      <w:r>
        <w:rPr>
          <w:b/>
          <w:i/>
        </w:rPr>
        <w:t>-</w:t>
      </w:r>
      <w:r>
        <w:rPr/>
        <w:t>Up Statement</w:t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hadow Price</w:t>
      </w:r>
      <w:r>
        <w:rPr/>
        <w:tab/>
        <w:t>2-5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hift Factor</w:t>
      </w:r>
      <w:r>
        <w:rPr/>
        <w:tab/>
        <w:t>2-5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hort-Term Wind Power Forecast (STWPF)</w:t>
      </w:r>
      <w:r>
        <w:rPr/>
        <w:tab/>
        <w:t>2-5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imple Transmission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5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pecial Protection Systems (SPS)</w:t>
      </w:r>
      <w:r>
        <w:rPr/>
        <w:tab/>
        <w:t>2-5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plit Generation Resourc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5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rtup Cost</w:t>
      </w:r>
      <w:r>
        <w:rPr/>
        <w:tab/>
        <w:t>2-5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rtup Loading Failure</w:t>
      </w:r>
      <w:r>
        <w:rPr/>
        <w:tab/>
        <w:t>2-5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rtup Offer</w:t>
      </w:r>
      <w:r>
        <w:rPr/>
        <w:tab/>
        <w:t>2-5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te Estimator (SE)</w:t>
      </w:r>
      <w:r>
        <w:rPr/>
        <w:tab/>
        <w:t>2-5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te Estimator (SE) Bus</w:t>
      </w:r>
      <w:r>
        <w:rPr/>
        <w:tab/>
        <w:t>2-5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ustained Response Period</w:t>
      </w:r>
      <w:r>
        <w:rPr/>
        <w:tab/>
        <w:t>2-5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witch Request</w:t>
      </w:r>
      <w:r>
        <w:rPr/>
        <w:tab/>
        <w:t>2-5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witchable Generation Resourc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5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ynchronous Condenser Unit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ystem Operator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ystem-Wide Offer Cap (SWCAP)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SP and DSP Metered Entity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exas Nodal Market Implementation Date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exas Standard Electronic Transaction (TX SET)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hree-Part Supply Offer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ime Of Use (TOU) Meter</w:t>
      </w:r>
      <w:r>
        <w:rPr/>
        <w:tab/>
        <w:t>2-5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ime Of Use Schedule (TOUS)</w:t>
      </w:r>
      <w:r>
        <w:rPr/>
        <w:tab/>
        <w:t>2-5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Access Service</w:t>
      </w:r>
      <w:r>
        <w:rPr/>
        <w:tab/>
        <w:t>2-5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and/or Distribution Service Provider (TDSP)</w:t>
      </w:r>
      <w:r>
        <w:rPr/>
        <w:tab/>
        <w:t>2-5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Element</w:t>
      </w:r>
      <w:r>
        <w:rPr/>
        <w:tab/>
        <w:t>2-5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Facilities</w:t>
      </w:r>
      <w:r>
        <w:rPr/>
        <w:tab/>
        <w:t>2-5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Loss Factor (TLF)</w:t>
      </w:r>
      <w:r>
        <w:rPr/>
        <w:tab/>
        <w:t>2-5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Losses</w:t>
      </w:r>
      <w:r>
        <w:rPr/>
        <w:tab/>
        <w:t>2-5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Service</w:t>
      </w:r>
      <w:r>
        <w:rPr/>
        <w:tab/>
        <w:t>2-5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Service Provider (TSP)</w:t>
      </w:r>
      <w:r>
        <w:rPr/>
        <w:tab/>
        <w:t>2-5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Unaccounted for Energy (UFE)</w:t>
      </w:r>
      <w:r>
        <w:rPr/>
        <w:tab/>
        <w:t>2-5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Unit Reactive Limit (URL)</w:t>
      </w:r>
      <w:r>
        <w:rPr/>
        <w:tab/>
        <w:t>2-5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Updated Desired Base Point</w:t>
      </w:r>
      <w:r>
        <w:rPr/>
        <w:tab/>
        <w:t>2-5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Updated Network Model</w:t>
      </w:r>
      <w:r>
        <w:rPr/>
        <w:tab/>
        <w:t>2-5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Verbal Dispatch Instruction (VDI)</w:t>
      </w:r>
      <w:r>
        <w:rPr/>
        <w:tab/>
        <w:t>2-5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Voltage Profile</w:t>
      </w:r>
      <w:r>
        <w:rPr/>
        <w:tab/>
        <w:t>2-5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Voltage Support Service (VSS)</w:t>
      </w:r>
      <w:r>
        <w:rPr/>
        <w:tab/>
        <w:t>2-5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atch</w:t>
      </w:r>
      <w:r>
        <w:rPr/>
        <w:tab/>
        <w:tab/>
        <w:t>2-5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eather Zone</w:t>
      </w:r>
      <w:r>
        <w:rPr/>
        <w:tab/>
        <w:t>2-5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holesale Customer</w:t>
      </w:r>
      <w:r>
        <w:rPr/>
        <w:tab/>
        <w:t>2-5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ind-powered Generation Resource (WGR)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5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ind-powered Generation Resource Production Potential (WGRPP)</w:t>
      </w:r>
      <w:r>
        <w:rPr/>
        <w:tab/>
        <w:t>2-5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 AND ABBREVIATIONS</w:t>
      </w:r>
      <w:r>
        <w:rPr/>
        <w:tab/>
        <w:t>2-57</w:t>
      </w:r>
    </w:p>
    <w:p>
      <w:pPr>
        <w:pStyle w:val="Contents1"/>
        <w:rPr>
          <w:rFonts w:ascii="Times New Roman Bold" w:hAnsi="Times New Roman Bold" w:cs="Times New Roman Bold"/>
          <w:sz w:val="24"/>
        </w:rPr>
      </w:pPr>
      <w:r>
        <w:rPr>
          <w:rFonts w:cs="Times New Roman Bold" w:ascii="Times New Roman Bold" w:hAnsi="Times New Roman Bold"/>
          <w:sz w:val="24"/>
        </w:rPr>
      </w:r>
    </w:p>
    <w:p>
      <w:pPr>
        <w:pStyle w:val="Contents1"/>
        <w:rPr>
          <w:bCs/>
        </w:rPr>
      </w:pPr>
      <w:r>
        <w:rPr>
          <w:rFonts w:cs="Times New Roman Bold" w:ascii="Times New Roman Bold" w:hAnsi="Times New Roman Bold"/>
        </w:rPr>
        <w:t>3</w:t>
      </w:r>
      <w:r>
        <w:rPr>
          <w:bCs/>
        </w:rPr>
        <w:tab/>
      </w:r>
      <w:r>
        <w:rPr/>
        <w:t>MANAGEMENT ACTIVITIES FOR THE ERCOT SYSTEM</w:t>
        <w:tab/>
        <w:t>3-1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</w:t>
        <w:tab/>
        <w:t>Outage Coordination</w:t>
        <w:tab/>
        <w:t>3-1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.1</w:t>
        <w:tab/>
        <w:t>Role of ERCOT</w:t>
        <w:tab/>
        <w:t>3-1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.2</w:t>
        <w:tab/>
        <w:t>Planned Outage or Maintenance Outage Data Reporting</w:t>
        <w:tab/>
        <w:t>3-2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.3</w:t>
        <w:tab/>
        <w:t>Rolling 12-Month Outage Planning and Update</w:t>
        <w:tab/>
        <w:t>3-2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3.1</w:t>
        <w:tab/>
        <w:t>Transmission Facilities</w:t>
        <w:tab/>
        <w:t>3-2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3.2</w:t>
        <w:tab/>
        <w:t>Resources</w:t>
        <w:tab/>
        <w:t>3-3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.4</w:t>
        <w:tab/>
        <w:t>Communications Regarding Resource and Transmission Facilities Outages</w:t>
        <w:tab/>
        <w:t>3-3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4.1</w:t>
        <w:tab/>
        <w:t>Single Point of Contact</w:t>
        <w:tab/>
        <w:t>3-3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4.2</w:t>
        <w:tab/>
        <w:t>Method of Communication</w:t>
        <w:tab/>
        <w:t>3-4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4.3</w:t>
        <w:tab/>
        <w:t>Reporting for Planned Outages and Maintenance Outages of Resource and Transmission Facilities</w:t>
        <w:tab/>
        <w:t>3-4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4.4</w:t>
        <w:tab/>
        <w:t>Communicating Rejection of Proposed Resource Outages</w:t>
        <w:tab/>
        <w:t>3-4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4.5</w:t>
        <w:tab/>
        <w:t>Management of Resource or Transmission Forced Outages or Maintenance Outages</w:t>
        <w:tab/>
        <w:t>3-5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4.6</w:t>
        <w:tab/>
        <w:t>Notice of Forced Outage or Unavoidable Extension of Planned or Maintenance Outage Due to Unforeseen Events</w:t>
        <w:tab/>
        <w:t>3-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4.7</w:t>
        <w:tab/>
        <w:t>Outage Coordination of Forecasted Emergency Conditions</w:t>
        <w:tab/>
        <w:t>3-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4.8</w:t>
        <w:tab/>
        <w:t>Deratings</w:t>
        <w:tab/>
        <w:t>3-6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.5</w:t>
        <w:tab/>
        <w:t>Transmission System Outages</w:t>
        <w:tab/>
        <w:t>3-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1</w:t>
        <w:tab/>
        <w:t>ERCOT Evaluation of Planned Outage and Maintenance Outage of Transmission Facilities</w:t>
        <w:tab/>
        <w:t>3-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2</w:t>
        <w:tab/>
        <w:t>Receipt of TSP Requests by ERCOT</w:t>
        <w:tab/>
        <w:t>3-8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3</w:t>
        <w:tab/>
        <w:t>Timelines for Response by ERCOT for TSP Requests</w:t>
        <w:tab/>
        <w:t>3-9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4</w:t>
        <w:tab/>
        <w:t>Delay</w:t>
        <w:tab/>
        <w:t>3-9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5</w:t>
        <w:tab/>
        <w:t>Opportunity Outage of Transmission Facilities</w:t>
        <w:tab/>
        <w:t>3-9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6</w:t>
        <w:tab/>
        <w:t>Rejection Notice</w:t>
        <w:tab/>
        <w:t>3-10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7</w:t>
        <w:tab/>
        <w:t>Withdrawal of Approval and Rescheduling of Approved Planned Outages and Maintenance Outages of Transmission Facilities</w:t>
        <w:tab/>
        <w:t>3-10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8</w:t>
        <w:tab/>
        <w:t>Priority of Approved Planned Outages</w:t>
        <w:tab/>
        <w:t>3-11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9</w:t>
        <w:tab/>
        <w:t>Information for Inclusion in Transmission Facilities Outage Requests</w:t>
        <w:tab/>
        <w:t>3-11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10</w:t>
        <w:tab/>
        <w:t>Additional Information Requests</w:t>
        <w:tab/>
        <w:t>3-12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11</w:t>
        <w:tab/>
        <w:t>Evaluation of Transmission Facilities Planned Outage or Maintenance Outage Requests</w:t>
        <w:tab/>
        <w:t>3-12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12</w:t>
        <w:tab/>
        <w:t>Submittal Timeline for Transmission Facility Outage Requests</w:t>
        <w:tab/>
        <w:t>3-12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13</w:t>
        <w:tab/>
        <w:t>Transmission Report</w:t>
        <w:tab/>
        <w:t>3-13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.6</w:t>
        <w:tab/>
        <w:t>Outages of Resources Other than Reliability Resources</w:t>
        <w:tab/>
        <w:t>3-13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1</w:t>
        <w:tab/>
        <w:t>Receipt of Resource Requests by ERCOT</w:t>
        <w:tab/>
        <w:t>3-14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2</w:t>
        <w:tab/>
        <w:t>Resources Outage Plan</w:t>
        <w:tab/>
        <w:t>3-14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3</w:t>
        <w:tab/>
        <w:t>Additional Information Requests</w:t>
        <w:tab/>
        <w:t>3-14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4</w:t>
        <w:tab/>
        <w:t>Approval of Changes to a Resource Outage Plan</w:t>
        <w:tab/>
        <w:t>3-15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5</w:t>
        <w:tab/>
        <w:t>Evaluation of Proposed Short-Noticed Resource Outage</w:t>
        <w:tab/>
        <w:t>3-15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6</w:t>
        <w:tab/>
        <w:t>Timelines for Response by ERCOT for Resource Outages</w:t>
        <w:tab/>
        <w:t>3-1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7</w:t>
        <w:tab/>
        <w:t>Delay</w:t>
        <w:tab/>
        <w:t>3-1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8</w:t>
        <w:tab/>
        <w:t>Opportunity Outage</w:t>
        <w:tab/>
        <w:t>3-1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9</w:t>
        <w:tab/>
        <w:t>Outage Returning Early</w:t>
        <w:tab/>
        <w:t>3-1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10</w:t>
        <w:tab/>
        <w:t>Resource Coming On-Line</w:t>
        <w:tab/>
        <w:t>3-17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.7</w:t>
        <w:tab/>
        <w:t>Reliability Resource Outages</w:t>
        <w:tab/>
        <w:t>3-18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7.1</w:t>
        <w:tab/>
        <w:t>Timelines for Response by ERCOT on Reliability Resource Outages</w:t>
        <w:tab/>
        <w:t>3-18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7.2</w:t>
        <w:tab/>
        <w:t>Changes to an Approved Reliability Resource Outage Plan</w:t>
        <w:tab/>
        <w:t>3-19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 xml:space="preserve">3.2 </w:t>
        <w:tab/>
        <w:t>Analysis of Resource Adequacy</w:t>
        <w:tab/>
        <w:t>3-1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2.1</w:t>
        <w:tab/>
        <w:t>Calculation of Aggregate Resource Capacity</w:t>
        <w:tab/>
        <w:t>3-1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2.2</w:t>
        <w:tab/>
        <w:t>Demand Forecasts</w:t>
        <w:tab/>
        <w:t>3-1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2.3</w:t>
        <w:tab/>
        <w:t>System Adequacy Reports</w:t>
        <w:tab/>
        <w:t>3-20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2.4</w:t>
        <w:tab/>
        <w:t>Statement of Opportunities</w:t>
        <w:tab/>
        <w:t>3-21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2.5</w:t>
        <w:tab/>
        <w:t>Publication of Resource and Load Information</w:t>
        <w:tab/>
        <w:t>3-21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3</w:t>
        <w:tab/>
        <w:t>Management of Changes to ERCOT Transmission Grid</w:t>
        <w:tab/>
        <w:t>3-26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3.1</w:t>
        <w:tab/>
        <w:t>ERCOT Approval of New or Relocated Facilities</w:t>
        <w:tab/>
        <w:t>3-26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3.2</w:t>
        <w:tab/>
        <w:t>Types of Work Requiring ERCOT Approval</w:t>
        <w:tab/>
        <w:t>3-2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3.2.1</w:t>
        <w:tab/>
        <w:t>Information to Be Provided to ERCOT</w:t>
        <w:tab/>
        <w:t>3-2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3.2.2</w:t>
        <w:tab/>
        <w:t>Record of Approved Work</w:t>
        <w:tab/>
        <w:t>3-29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4</w:t>
        <w:tab/>
        <w:t>Load Zones</w:t>
        <w:tab/>
        <w:t>3-2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4.1</w:t>
        <w:tab/>
        <w:t>Load Zone Types</w:t>
        <w:tab/>
        <w:t>3-2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4.2</w:t>
        <w:tab/>
        <w:t>Load Zone Modifications</w:t>
        <w:tab/>
        <w:t>3-30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4.3</w:t>
        <w:tab/>
        <w:t>NOIE Load Zones</w:t>
        <w:tab/>
        <w:t>3-30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4.4</w:t>
        <w:tab/>
        <w:t>DC Tie Load Zones</w:t>
        <w:tab/>
        <w:t>3-31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4.5</w:t>
        <w:tab/>
        <w:t>Additional Load Buses</w:t>
        <w:tab/>
        <w:t>3-31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5</w:t>
        <w:tab/>
        <w:t>Hubs</w:t>
        <w:tab/>
        <w:t>3-32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5.1</w:t>
        <w:tab/>
        <w:t>Process for Defining Hubs</w:t>
        <w:tab/>
        <w:t>3-32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5.2</w:t>
        <w:tab/>
        <w:t>Hub Definitions</w:t>
        <w:tab/>
        <w:t>3-33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5.2.1</w:t>
        <w:tab/>
        <w:t>North 345 kV Hub (North 345)</w:t>
        <w:tab/>
        <w:t>3-33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5.2.2</w:t>
        <w:tab/>
        <w:t>South 345 kV Hub (South 345)</w:t>
        <w:tab/>
        <w:t>3-3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5.2.3</w:t>
        <w:tab/>
        <w:t>Houston 345 kV Hub (Houston 345)</w:t>
        <w:tab/>
        <w:t>3-39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5.2.4</w:t>
        <w:tab/>
        <w:t>West 345 kV Hub (West 345)</w:t>
        <w:tab/>
        <w:t>3-41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5.2.5</w:t>
        <w:tab/>
        <w:t>ERCOT Hub Average 345 kV Hub (ERCOT 345)</w:t>
        <w:tab/>
        <w:t>3-44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5.2.6</w:t>
        <w:tab/>
        <w:t>ERCOT Bus Average 345 kV Hub (ERCOT 345 Bus)</w:t>
        <w:tab/>
        <w:t>3-45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5.3</w:t>
        <w:tab/>
        <w:t>ERCOT Responsibilities for Managing Hubs</w:t>
        <w:tab/>
        <w:t>3-4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5.3.1</w:t>
        <w:tab/>
        <w:t>Posting of Hub Buses and Electrical Buses included in Hubs</w:t>
        <w:tab/>
        <w:t>3-4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5.3.2</w:t>
        <w:tab/>
        <w:t>Calculation of Hub Prices</w:t>
        <w:tab/>
        <w:t>3-48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6</w:t>
        <w:tab/>
        <w:t>Load Participation</w:t>
        <w:tab/>
        <w:t>3-48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7</w:t>
        <w:tab/>
        <w:t>Resource Parameters</w:t>
        <w:tab/>
        <w:t>3-48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7.1</w:t>
        <w:tab/>
        <w:t>Resource Parameter Criteria</w:t>
        <w:tab/>
        <w:t>3-49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7.1.1</w:t>
        <w:tab/>
        <w:t>Generation Resource Parameters</w:t>
        <w:tab/>
        <w:t>3-49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7.1.2</w:t>
        <w:tab/>
        <w:t>Load Resource Parameters</w:t>
        <w:tab/>
        <w:t>3-50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7.1.3</w:t>
        <w:tab/>
        <w:t>Changes in Resource Parameters with Operational Impacts</w:t>
        <w:tab/>
        <w:t>3-51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7.2</w:t>
        <w:tab/>
        <w:t>Resource Parameter Validation</w:t>
        <w:tab/>
        <w:t>3-52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8</w:t>
        <w:tab/>
        <w:t>Special Considerations for Split Generation Meters, Combined Cycle Generation Resources and Quick Start Generation Resources</w:t>
        <w:tab/>
        <w:t>3-52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8.1</w:t>
        <w:tab/>
        <w:t>Split Generation Resources</w:t>
        <w:tab/>
        <w:t>3-52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8.2</w:t>
        <w:tab/>
        <w:t>Combined Cycle Generation Resources</w:t>
        <w:tab/>
        <w:t>3-53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8.3</w:t>
        <w:tab/>
        <w:t>Quick Start Generation Resources</w:t>
        <w:tab/>
        <w:t>3-54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9</w:t>
        <w:tab/>
        <w:t>Current Operating Plan (COP)</w:t>
        <w:tab/>
        <w:t>3-57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9.1</w:t>
        <w:tab/>
        <w:t>Current Operating Plan (COP) Criteria</w:t>
        <w:tab/>
        <w:t>3-58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9.2</w:t>
        <w:tab/>
        <w:t>Current Operating Plan Validation</w:t>
        <w:tab/>
        <w:t>3-62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0</w:t>
        <w:tab/>
        <w:t>Network Operations Modeling and Telemetry</w:t>
        <w:tab/>
        <w:t>3-63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0.1</w:t>
        <w:tab/>
        <w:t>Time Line for Network Operations Model Changes</w:t>
        <w:tab/>
        <w:t>3-65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0.2</w:t>
        <w:tab/>
        <w:t>Annual Planning Model</w:t>
        <w:tab/>
        <w:t>3-6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0.3</w:t>
        <w:tab/>
        <w:t>CRR Network Model</w:t>
        <w:tab/>
        <w:t>3-6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0.4</w:t>
        <w:tab/>
        <w:t>ERCOT Responsibilities</w:t>
        <w:tab/>
        <w:t>3-70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0.5</w:t>
        <w:tab/>
        <w:t>TSP Responsibilities</w:t>
        <w:tab/>
        <w:t>3-72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0.6</w:t>
        <w:tab/>
        <w:t>Resource Entity Responsibilities</w:t>
        <w:tab/>
        <w:t>3-73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0.7</w:t>
        <w:tab/>
        <w:t>ERCOT System Modeling Requirements</w:t>
        <w:tab/>
        <w:t>3-73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7.1</w:t>
        <w:tab/>
        <w:t>Modeling of Transmission Elements and Parameters</w:t>
        <w:tab/>
        <w:t>3-73</w:t>
      </w:r>
    </w:p>
    <w:p>
      <w:pPr>
        <w:pStyle w:val="Contents3"/>
        <w:ind w:left="3600" w:hanging="720"/>
        <w:rPr>
          <w:lang w:val="en-US" w:eastAsia="en-US"/>
        </w:rPr>
      </w:pPr>
      <w:r>
        <w:rPr>
          <w:lang w:val="en-US" w:eastAsia="en-US"/>
        </w:rPr>
        <w:t>3.10.7.1.1 Transmission Lines</w:t>
        <w:tab/>
        <w:t>3-73</w:t>
      </w:r>
    </w:p>
    <w:p>
      <w:pPr>
        <w:pStyle w:val="Contents3"/>
        <w:ind w:left="3600" w:hanging="720"/>
        <w:rPr>
          <w:lang w:val="en-US" w:eastAsia="en-US"/>
        </w:rPr>
      </w:pPr>
      <w:r>
        <w:rPr>
          <w:lang w:val="en-US" w:eastAsia="en-US"/>
        </w:rPr>
        <w:t>3.10.7.1.2 Transmission Buses</w:t>
        <w:tab/>
        <w:t>3-74</w:t>
      </w:r>
    </w:p>
    <w:p>
      <w:pPr>
        <w:pStyle w:val="Contents3"/>
        <w:ind w:left="3600" w:hanging="720"/>
        <w:rPr>
          <w:lang w:val="en-US" w:eastAsia="en-US"/>
        </w:rPr>
      </w:pPr>
      <w:r>
        <w:rPr>
          <w:lang w:val="en-US" w:eastAsia="en-US"/>
        </w:rPr>
        <w:t>3.10.7.1.3 Transmission Breakers and Switches</w:t>
        <w:tab/>
        <w:t>3-75</w:t>
      </w:r>
    </w:p>
    <w:p>
      <w:pPr>
        <w:pStyle w:val="Contents3"/>
        <w:ind w:left="3600" w:hanging="720"/>
        <w:rPr>
          <w:lang w:val="en-US" w:eastAsia="en-US"/>
        </w:rPr>
      </w:pPr>
      <w:r>
        <w:rPr>
          <w:lang w:val="en-US" w:eastAsia="en-US"/>
        </w:rPr>
        <w:t>3.10.7.1.4 Transmission and Generation Resource Step-Up Transformers</w:t>
        <w:tab/>
        <w:t>3-76</w:t>
      </w:r>
    </w:p>
    <w:p>
      <w:pPr>
        <w:pStyle w:val="Contents3"/>
        <w:ind w:left="3600" w:hanging="720"/>
        <w:rPr>
          <w:lang w:val="en-US" w:eastAsia="en-US"/>
        </w:rPr>
      </w:pPr>
      <w:r>
        <w:rPr>
          <w:lang w:val="en-US" w:eastAsia="en-US"/>
        </w:rPr>
        <w:t>3.10.7.1.5 Reactors, Capacitors, and other Reactive Controlled Sources</w:t>
        <w:tab/>
        <w:t>3-7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7.2</w:t>
        <w:tab/>
        <w:t>Modeling of Resources and Transmission Loads</w:t>
        <w:tab/>
        <w:t>3-7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7.3</w:t>
        <w:tab/>
        <w:t>Modeling of Private Use Networks</w:t>
        <w:tab/>
        <w:t>3-79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7.4</w:t>
        <w:tab/>
        <w:t>Definition of Special Protection Systems and Remedial Action Plans</w:t>
        <w:tab/>
        <w:t>3-80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7.5</w:t>
        <w:tab/>
        <w:t>Telemetry Criteria</w:t>
        <w:tab/>
        <w:t>3-80</w:t>
      </w:r>
    </w:p>
    <w:p>
      <w:pPr>
        <w:pStyle w:val="Contents3"/>
        <w:ind w:left="3600" w:hanging="720"/>
        <w:rPr>
          <w:lang w:val="en-US" w:eastAsia="en-US"/>
        </w:rPr>
      </w:pPr>
      <w:r>
        <w:rPr>
          <w:lang w:val="en-US" w:eastAsia="en-US"/>
        </w:rPr>
        <w:t>3.10.7.5.1 Continuous Telemetry of the Status of Breakers and Switches</w:t>
        <w:tab/>
        <w:t>3-82</w:t>
      </w:r>
    </w:p>
    <w:p>
      <w:pPr>
        <w:pStyle w:val="Contents3"/>
        <w:ind w:left="3600" w:hanging="720"/>
        <w:rPr>
          <w:lang w:val="en-US" w:eastAsia="en-US"/>
        </w:rPr>
      </w:pPr>
      <w:r>
        <w:rPr>
          <w:lang w:val="en-US" w:eastAsia="en-US"/>
        </w:rPr>
        <w:t xml:space="preserve">3.10.7.5.2 Continuous Telemetry of the Real-Time Measurements of Bus </w:t>
      </w:r>
    </w:p>
    <w:p>
      <w:pPr>
        <w:pStyle w:val="Contents3"/>
        <w:ind w:left="3600" w:hanging="720"/>
        <w:rPr>
          <w:lang w:val="en-US" w:eastAsia="en-US"/>
        </w:rPr>
      </w:pPr>
      <w:r>
        <w:rPr>
          <w:lang w:val="en-US" w:eastAsia="en-US"/>
        </w:rPr>
        <w:t>Load, Voltages, Tap Position, and Flows</w:t>
        <w:tab/>
        <w:t>3-83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7.6</w:t>
        <w:tab/>
        <w:t>Modeling of Generic Transmission Limits</w:t>
        <w:tab/>
        <w:t>3-84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0.8</w:t>
        <w:tab/>
        <w:t>Dynamic Ratings</w:t>
        <w:tab/>
        <w:t>3-85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8.1</w:t>
        <w:tab/>
        <w:t>Dynamic Ratings Delivered via ICCP</w:t>
        <w:tab/>
        <w:t>3-8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8.2</w:t>
        <w:tab/>
        <w:t>Dynamic Ratings Delivered via Static Table and Telemetered Temperature</w:t>
        <w:tab/>
        <w:t>3-8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8.3</w:t>
        <w:tab/>
        <w:t>Dynamic Rating Network Operations Model Change Requests</w:t>
        <w:tab/>
        <w:t>3-8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8.4</w:t>
        <w:tab/>
        <w:t>ERCOT Responsibilities Related to Dynamic Ratings</w:t>
        <w:tab/>
        <w:t>3-87</w:t>
      </w:r>
    </w:p>
    <w:p>
      <w:pPr>
        <w:pStyle w:val="Contents3"/>
        <w:rPr/>
      </w:pPr>
      <w:r>
        <w:rPr>
          <w:lang w:val="en-US" w:eastAsia="en-US"/>
        </w:rPr>
        <w:t>3.10.8.5</w:t>
        <w:tab/>
        <w:t xml:space="preserve">Transmission Service Provider Responsibilities Related to Dynamic 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Ratings</w:t>
        <w:tab/>
        <w:tab/>
        <w:t>3-87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0.9</w:t>
        <w:tab/>
        <w:t>State Estimator Performance Standard</w:t>
        <w:tab/>
        <w:t>3-88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9.1</w:t>
        <w:tab/>
        <w:t>Considerations for Performance Standards</w:t>
        <w:tab/>
        <w:t>3-88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9.2</w:t>
        <w:tab/>
        <w:t>Telemetry and State Estimator Performance Monitoring</w:t>
        <w:tab/>
        <w:t>3-89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1</w:t>
        <w:tab/>
        <w:t>Transmission Planning</w:t>
        <w:tab/>
        <w:t>3-90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1.1</w:t>
        <w:tab/>
        <w:t>Overview</w:t>
        <w:tab/>
        <w:t>3-90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1.2</w:t>
        <w:tab/>
        <w:t>Planning Criteria</w:t>
        <w:tab/>
        <w:t>3-90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1.3</w:t>
        <w:tab/>
        <w:t>Regional Planning Groups</w:t>
        <w:tab/>
        <w:t>3-91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1.4</w:t>
        <w:tab/>
        <w:t>Transmission Planning Responsibilities</w:t>
        <w:tab/>
        <w:t>3-92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2</w:t>
        <w:tab/>
        <w:t>Load Forecasting</w:t>
        <w:tab/>
        <w:t>3-93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2.1</w:t>
        <w:tab/>
        <w:t>Seven-Day Load Forecast</w:t>
        <w:tab/>
        <w:t>3-93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3</w:t>
        <w:tab/>
        <w:t>Renewable Production Potential Forecasts</w:t>
        <w:tab/>
        <w:t>3-94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4</w:t>
        <w:tab/>
        <w:t>Contracts for Reliability Resources and EILS Loads</w:t>
        <w:tab/>
        <w:t>3-94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4.1</w:t>
        <w:tab/>
        <w:t>Reliability Must Run</w:t>
        <w:tab/>
        <w:t>3-94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1</w:t>
        <w:tab/>
        <w:t>Notification of Suspension of Operations</w:t>
        <w:tab/>
        <w:t>3-9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2</w:t>
        <w:tab/>
        <w:t>ERCOT Evaluation</w:t>
        <w:tab/>
        <w:t>3-9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3</w:t>
        <w:tab/>
        <w:t>ERCOT Report to Board on Signed RMR Agreements</w:t>
        <w:tab/>
        <w:t>3-9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4</w:t>
        <w:tab/>
        <w:t>Exit Strategy from an RMR Agreement</w:t>
        <w:tab/>
        <w:t>3-98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5</w:t>
        <w:tab/>
        <w:t>Potential Alternatives to RMR Agreements</w:t>
        <w:tab/>
        <w:t>3-98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6</w:t>
        <w:tab/>
        <w:t>Transmission System Upgrades Associated with an RMR and/or MRA Exit Strategy</w:t>
        <w:tab/>
        <w:t>3-99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7</w:t>
        <w:tab/>
        <w:t>RMR or MRA Contract Termination</w:t>
        <w:tab/>
        <w:t>3-100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8</w:t>
        <w:tab/>
        <w:t>RMR and/or MRA Contract Extension</w:t>
        <w:tab/>
        <w:t>3-101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9</w:t>
        <w:tab/>
        <w:t>Generation Resource Return to Service Updates</w:t>
        <w:tab/>
        <w:t>3-101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10 Eligible Costs</w:t>
        <w:tab/>
        <w:t>3-102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11 Budgeting Eligible Costs</w:t>
        <w:tab/>
        <w:t>3-104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12 Reporting Actual Eligible Cost</w:t>
        <w:tab/>
        <w:t>3-105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13 Incentive Factor</w:t>
        <w:tab/>
        <w:t>3-105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14 Major Equipment Modifications</w:t>
        <w:tab/>
        <w:t>3-10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15 Budgeting Fuel Costs</w:t>
        <w:tab/>
        <w:t>3-10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16 Reporting Actual Eligible Costs</w:t>
        <w:tab/>
        <w:t>3-106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4.2</w:t>
        <w:tab/>
        <w:t>Black Start</w:t>
        <w:tab/>
        <w:t>3-107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4.3</w:t>
        <w:tab/>
        <w:t>Emergency Interruptible Load Service (EILS)</w:t>
        <w:tab/>
        <w:t>3-108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5</w:t>
        <w:tab/>
        <w:t>Voltage Support</w:t>
        <w:tab/>
        <w:t>3-113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5.1</w:t>
        <w:tab/>
        <w:t>ERCOT Responsibilities Related to Voltage Support</w:t>
        <w:tab/>
        <w:t>3-115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5.2</w:t>
        <w:tab/>
        <w:t>TSP and DSP Responsibilities Related to Voltage Support</w:t>
        <w:tab/>
        <w:t>3-116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5.3</w:t>
        <w:tab/>
        <w:t>QSE Responsibilities Related to Voltage Support</w:t>
        <w:tab/>
        <w:t>3-117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6</w:t>
        <w:tab/>
        <w:t>Standards for Determining Ancillary Service Quantities</w:t>
        <w:tab/>
        <w:t>3-118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7</w:t>
        <w:tab/>
        <w:t>Ancillary Service Capacity Products</w:t>
        <w:tab/>
        <w:t>3-11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7.1</w:t>
        <w:tab/>
        <w:t>Regulation Service</w:t>
        <w:tab/>
        <w:t>3-11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7.2</w:t>
        <w:tab/>
        <w:t>Responsive Reserve Service</w:t>
        <w:tab/>
        <w:t>3-11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7.3</w:t>
        <w:tab/>
        <w:t>Non-Spinning Reserve Service</w:t>
        <w:tab/>
        <w:t>3-120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8</w:t>
        <w:tab/>
        <w:t>Resource Limits in Providing Ancillary Service</w:t>
        <w:tab/>
        <w:t>3-121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9</w:t>
        <w:tab/>
        <w:t>Constraint Competitiveness Tests</w:t>
        <w:tab/>
        <w:t>3-121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9.1</w:t>
        <w:tab/>
        <w:t>Annual Competitiveness Test</w:t>
        <w:tab/>
        <w:t>3-123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9.2</w:t>
        <w:tab/>
        <w:t>Monthly Competitiveness Test</w:t>
        <w:tab/>
        <w:t>3-126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9.3</w:t>
        <w:tab/>
        <w:t>Daily Competitiveness Test</w:t>
        <w:tab/>
        <w:t>3-12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>
          <w:rStyle w:val="InternetLink"/>
          <w:bCs/>
          <w:color w:val="000000"/>
          <w:szCs w:val="22"/>
          <w:u w:val="none"/>
        </w:rPr>
      </w:pPr>
      <w:r>
        <w:rPr>
          <w:rStyle w:val="InternetLink"/>
          <w:rFonts w:cs="Times New Roman Bold" w:ascii="Times New Roman Bold" w:hAnsi="Times New Roman Bold"/>
          <w:color w:val="000000"/>
          <w:u w:val="none"/>
        </w:rPr>
        <w:t>4</w:t>
      </w:r>
      <w:r>
        <w:rPr>
          <w:bCs/>
          <w:szCs w:val="22"/>
        </w:rPr>
        <w:tab/>
      </w:r>
      <w:r>
        <w:rPr>
          <w:rStyle w:val="InternetLink"/>
          <w:color w:val="000000"/>
          <w:u w:val="none"/>
        </w:rPr>
        <w:t>Day-Ahead Operations</w:t>
      </w:r>
      <w:r>
        <w:rPr/>
        <w:tab/>
        <w:t>4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4.1</w:t>
        <w:tab/>
        <w:t>Introduction</w:t>
        <w:tab/>
        <w:t>4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1.1</w:t>
        <w:tab/>
        <w:t>Day-Ahead Timeline Summary</w:t>
        <w:tab/>
        <w:t>4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1.2</w:t>
        <w:tab/>
        <w:t>Day-Ahead Process and Timing Deviations</w:t>
        <w:tab/>
        <w:t>4-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4.2</w:t>
        <w:tab/>
        <w:t>ERCOT Activities in the Day-Ahead</w:t>
        <w:tab/>
        <w:t>4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2.1</w:t>
        <w:tab/>
        <w:t>Ancillary Service Plan and Ancillary Service Obligation</w:t>
        <w:tab/>
        <w:t>4-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2.1.1</w:t>
        <w:tab/>
        <w:t>Ancillary Service Plan</w:t>
        <w:tab/>
        <w:t>4-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2.1.2</w:t>
        <w:tab/>
        <w:t>Ancillary Service Obligation Assignment and Notice</w:t>
        <w:tab/>
        <w:t>4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2.2</w:t>
        <w:tab/>
        <w:t>Wind-Powered Generation Resource Production Potential</w:t>
        <w:tab/>
        <w:t>4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2.3</w:t>
        <w:tab/>
        <w:t>Posting Forecasted ERCOT System Conditions</w:t>
        <w:tab/>
        <w:t>4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2.4</w:t>
        <w:tab/>
        <w:t>ERCOT Notice of Validation Rules for the Day-Ahead</w:t>
        <w:tab/>
        <w:t>4-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4.3</w:t>
        <w:tab/>
        <w:t>QSE Activities and Responsibilities in the Day-Ahead</w:t>
        <w:tab/>
        <w:t>4-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4.4</w:t>
        <w:tab/>
        <w:t>Inputs into DAM and Other Trades</w:t>
        <w:tab/>
        <w:t>4-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4.1</w:t>
        <w:tab/>
        <w:t>Capacity Trades</w:t>
        <w:tab/>
        <w:t>4-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1.1</w:t>
        <w:tab/>
        <w:t>Capacity Trade Criteria</w:t>
        <w:tab/>
        <w:t>4-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1.2</w:t>
        <w:tab/>
        <w:t>Capacity Trade Validation</w:t>
        <w:tab/>
        <w:t>4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4.2</w:t>
        <w:tab/>
        <w:t>Energy Trades</w:t>
        <w:tab/>
        <w:t>4-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2.1</w:t>
        <w:tab/>
        <w:t>Energy Trade Criteria</w:t>
        <w:tab/>
        <w:t>4-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2.2</w:t>
        <w:tab/>
        <w:t>Energy Trade Validation</w:t>
        <w:tab/>
        <w:t>4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4.3</w:t>
        <w:tab/>
        <w:t>Self-Schedules</w:t>
        <w:tab/>
        <w:t>4-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3.1</w:t>
        <w:tab/>
        <w:t>Self-Schedule Criteria</w:t>
        <w:tab/>
        <w:t>4-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3.2</w:t>
        <w:tab/>
        <w:t>Self-Schedule Validation</w:t>
        <w:tab/>
        <w:t>4-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4.4</w:t>
        <w:tab/>
        <w:t>DC Tie Schedules</w:t>
        <w:tab/>
        <w:t>4-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4.1</w:t>
        <w:tab/>
        <w:t>DC Tie Schedule Criteria</w:t>
        <w:tab/>
        <w:t>4-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4.2</w:t>
        <w:tab/>
        <w:t>Oklaunion Exemption</w:t>
        <w:tab/>
        <w:t>4-1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4.5</w:t>
        <w:tab/>
        <w:t>CRR Offers</w:t>
        <w:tab/>
        <w:t>4-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5.1</w:t>
        <w:tab/>
        <w:t>CRR Offer Criteria</w:t>
        <w:tab/>
        <w:t>4-1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5.2</w:t>
        <w:tab/>
        <w:t>CRR Offer Validation</w:t>
        <w:tab/>
        <w:t>4-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4.6</w:t>
        <w:tab/>
        <w:t>PTP Obligation Bids</w:t>
        <w:tab/>
        <w:t>4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6.1</w:t>
        <w:tab/>
        <w:t>PTP Obligation Bid Criteria</w:t>
        <w:tab/>
        <w:t>4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6.2</w:t>
        <w:tab/>
        <w:t>PTP Obligation Bid Validation</w:t>
        <w:tab/>
        <w:t>4-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4.7</w:t>
        <w:tab/>
        <w:t>Ancillary Service Supplied and Traded</w:t>
        <w:tab/>
        <w:t>4-1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7.1</w:t>
        <w:tab/>
        <w:t>Self-Arranged Ancillary Service Quantities</w:t>
        <w:tab/>
        <w:t>4-1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7.2</w:t>
        <w:tab/>
        <w:t>Ancillary Service Offers</w:t>
        <w:tab/>
        <w:t>4-16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7.2.1</w:t>
        <w:tab/>
        <w:t>Ancillary Service Offer Criteria</w:t>
        <w:tab/>
        <w:t>4-17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7.2.2</w:t>
        <w:tab/>
        <w:t>Ancillary Service Offer Validation</w:t>
        <w:tab/>
        <w:t>4-1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7.3</w:t>
        <w:tab/>
        <w:t>Ancillary Service Trades</w:t>
        <w:tab/>
        <w:t>4-1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7.3.1</w:t>
        <w:tab/>
        <w:t>Ancillary Service Trade Criteria</w:t>
        <w:tab/>
        <w:t>4-1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7.3.2</w:t>
        <w:tab/>
        <w:t>Ancillary Service Trade Validation</w:t>
        <w:tab/>
        <w:t>4-2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7.4</w:t>
        <w:tab/>
        <w:t>Ancillary Service Supply Responsibility</w:t>
        <w:tab/>
        <w:t>4-2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4.8</w:t>
        <w:tab/>
        <w:t>RMR Offers</w:t>
        <w:tab/>
        <w:t>4-2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4.9</w:t>
        <w:tab/>
        <w:t>Energy Offers and Bids</w:t>
        <w:tab/>
        <w:t>4-2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9.1</w:t>
        <w:tab/>
        <w:t>Three-Part Supply Offers</w:t>
        <w:tab/>
        <w:t>4-2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9.2</w:t>
        <w:tab/>
        <w:t>Startup Offer and Minimum-Energy Offer</w:t>
        <w:tab/>
        <w:t>4-24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2.1</w:t>
        <w:tab/>
        <w:t>Startup Offer and Minimum-Energy Offer Criteria</w:t>
        <w:tab/>
        <w:t>4-24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2.2</w:t>
        <w:tab/>
        <w:t>Startup Offer and Minimum-Energy Offer Validation</w:t>
        <w:tab/>
        <w:t>4-25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2.3</w:t>
        <w:tab/>
        <w:t>Startup Offer and Minimum-Energy Offer Generic Caps</w:t>
        <w:tab/>
        <w:t>4-26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2.4</w:t>
        <w:tab/>
        <w:t>Verifiable Startup Offer and Minimum-Energy Offer Caps</w:t>
        <w:tab/>
        <w:t>4-2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9.3</w:t>
        <w:tab/>
        <w:t>Energy Offer Curve</w:t>
        <w:tab/>
        <w:t>4-2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3.1</w:t>
        <w:tab/>
        <w:t>Energy Offer Curve Criteria</w:t>
        <w:tab/>
        <w:t>4-2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3.2</w:t>
        <w:tab/>
        <w:t>Energy Offer Curve Validation</w:t>
        <w:tab/>
        <w:t>4-3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3.3</w:t>
        <w:tab/>
        <w:t>Energy Offer Curve Caps for Make-Whole Calculation Purposes</w:t>
        <w:tab/>
        <w:t>4-3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9.4</w:t>
        <w:tab/>
        <w:t>Mitigated Offer Cap and Mitigated Offer Floor</w:t>
        <w:tab/>
        <w:t>4-3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4.1</w:t>
        <w:tab/>
        <w:t>Mitigated Offer Cap</w:t>
        <w:tab/>
        <w:t>4-3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4.2</w:t>
        <w:tab/>
        <w:t>Mitigated Offer Floor</w:t>
        <w:tab/>
        <w:t>4-3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9.5</w:t>
        <w:tab/>
        <w:t>DAM Energy-Only Offer Curves</w:t>
        <w:tab/>
        <w:t>4-33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5.1</w:t>
        <w:tab/>
        <w:t>DAM Energy-Only Offer Curve Criteria</w:t>
        <w:tab/>
        <w:t>4-34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5.2</w:t>
        <w:tab/>
        <w:t>DAM Energy-Only Offer Validation</w:t>
        <w:tab/>
        <w:t>4-3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9.6</w:t>
        <w:tab/>
        <w:t>DAM Energy Bids</w:t>
        <w:tab/>
        <w:t>4-35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6.1</w:t>
        <w:tab/>
        <w:t>DAM Energy Bid Criteria</w:t>
        <w:tab/>
        <w:t>4-35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6.2</w:t>
        <w:tab/>
        <w:t>DAM Energy Bid Validation</w:t>
        <w:tab/>
        <w:t>4-3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4.10</w:t>
        <w:tab/>
        <w:t>Credit Requirement for DAM Bids and Offers</w:t>
        <w:tab/>
        <w:t>4-3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4.11</w:t>
        <w:tab/>
        <w:t>System-Wide Offer Caps</w:t>
        <w:tab/>
        <w:t>4-3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11.1</w:t>
        <w:tab/>
        <w:t>Scarcity Pricing Mechanism</w:t>
        <w:tab/>
        <w:t>4-4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11.2</w:t>
        <w:tab/>
        <w:t>Scarcity Pricing and Mitigated Offer Cap During Nodal Startup</w:t>
        <w:tab/>
        <w:t>4-40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4.5</w:t>
        <w:tab/>
        <w:t>DAM Execution and Results</w:t>
        <w:tab/>
        <w:t>4-4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5.1</w:t>
        <w:tab/>
        <w:t>DAM Clearing Process</w:t>
        <w:tab/>
        <w:t>4-4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5.2</w:t>
        <w:tab/>
        <w:t>Ancillary Service Insufficiency</w:t>
        <w:tab/>
        <w:t>4-4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5.3</w:t>
        <w:tab/>
        <w:t>Communicating DAM Results</w:t>
        <w:tab/>
        <w:t>4-46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6</w:t>
        <w:tab/>
        <w:t>DAM Settlement</w:t>
        <w:tab/>
        <w:t>4-49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6.1</w:t>
        <w:tab/>
        <w:t>Day-Ahead Settlement Point Prices</w:t>
        <w:tab/>
        <w:t>4-49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6.1.1</w:t>
        <w:tab/>
        <w:t>Day-Ahead Settlement Point Prices for Resource Nodes</w:t>
        <w:tab/>
        <w:t>4-49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6.1.2</w:t>
        <w:tab/>
        <w:t>Day-Ahead Settlement Point Prices for Load Zones</w:t>
        <w:tab/>
        <w:t>4-49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6.1.3</w:t>
        <w:tab/>
        <w:t>Day-Ahead Settlement Point Prices for Hubs</w:t>
        <w:tab/>
        <w:t>4-49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6.1.4</w:t>
        <w:tab/>
        <w:t>Day-Ahead Settlement Point Prices at the Logical Resource Node for a Combined Cycle Generation Resource</w:t>
        <w:tab/>
        <w:t>4-49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6.2</w:t>
        <w:tab/>
        <w:t>Day-Ahead Energy and Make-Whole Settlement</w:t>
        <w:tab/>
        <w:t>4-51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6.2.1</w:t>
        <w:tab/>
        <w:t>Day-Ahead Energy Payment</w:t>
        <w:tab/>
        <w:t>4-51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6.2.2</w:t>
        <w:tab/>
        <w:t>Day-Ahead Energy Charge</w:t>
        <w:tab/>
        <w:t>4-52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6.2.3</w:t>
        <w:tab/>
        <w:t>Day-Ahead Make-Whole Settlements</w:t>
        <w:tab/>
        <w:t>4-52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6.2.3.1</w:t>
        <w:tab/>
        <w:t>Day-Ahead Make-Whole Payment</w:t>
        <w:tab/>
        <w:t>4-53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6.2.3.2</w:t>
        <w:tab/>
        <w:t>Day-Ahead Make-Whole Charge</w:t>
        <w:tab/>
        <w:t>4-58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6.3</w:t>
        <w:tab/>
        <w:t>Settlement for PTP Obligations Bought in DAM</w:t>
        <w:tab/>
        <w:t>4-60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6.4</w:t>
        <w:tab/>
        <w:t>Settlement of Ancillary Services Procured in the DAM</w:t>
        <w:tab/>
        <w:t>4-61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6.4.1</w:t>
        <w:tab/>
        <w:t>Payments for Ancillary Services Procured in the DAM</w:t>
        <w:tab/>
        <w:t>4-61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6.4.1.1</w:t>
        <w:tab/>
        <w:t>Regulation Up Service Payment</w:t>
        <w:tab/>
        <w:t>4-61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6.4.1.2</w:t>
        <w:tab/>
        <w:t>Regulation Down Service Payment</w:t>
        <w:tab/>
        <w:t>4-61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6.4.1.3</w:t>
        <w:tab/>
        <w:t>Responsive Reserve Service Payment</w:t>
        <w:tab/>
        <w:t>4-63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6.4.1.4</w:t>
        <w:tab/>
        <w:t>Non-Spinning Reserve Service Payment</w:t>
        <w:tab/>
        <w:t>4-63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6.4.2</w:t>
        <w:tab/>
        <w:t>Charges for Ancillary Services Procurement in the DAM</w:t>
        <w:tab/>
        <w:t>4-64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6.4.2.1</w:t>
        <w:tab/>
        <w:t>Regulation Up Service Charge</w:t>
        <w:tab/>
        <w:t>4-64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6.4.2.2</w:t>
        <w:tab/>
        <w:t>Regulation Down Service Charge</w:t>
        <w:tab/>
        <w:t>4-66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6.4.2.3</w:t>
        <w:tab/>
        <w:t>Responsive Reserve Service Charge</w:t>
        <w:tab/>
        <w:t>4-67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6.4.2.4</w:t>
        <w:tab/>
        <w:t>Non-Spinning Reserve Service Charge</w:t>
        <w:tab/>
        <w:t>4-69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6.5</w:t>
        <w:tab/>
        <w:t>Calculation of “Average Incremental Energy Cost” (AIEC)</w:t>
        <w:tab/>
        <w:t>4-71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5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ransmission Security Analysis and Reliability Unit Commitment (RUC)</w:t>
      </w:r>
      <w:r>
        <w:rPr/>
        <w:tab/>
        <w:t>5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1</w:t>
        <w:tab/>
        <w:t>Introduction</w:t>
        <w:tab/>
        <w:t>5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2</w:t>
        <w:tab/>
        <w:t>Reliability Unit Commitment Timeline Summary</w:t>
        <w:tab/>
        <w:t>5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2.1</w:t>
        <w:tab/>
        <w:t>RUC Normal Timeline Summary</w:t>
        <w:tab/>
        <w:t>5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2.2</w:t>
        <w:tab/>
        <w:t>RUC Process Timing Deviations</w:t>
        <w:tab/>
        <w:t>5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2.2.1</w:t>
        <w:tab/>
        <w:t>RUC Process Timeline After a Delay of the Day-Ahead Market</w:t>
        <w:tab/>
        <w:t>5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2.2.2</w:t>
        <w:tab/>
        <w:t>RUC Process Timeline After an Aborted Day-Ahead Market</w:t>
        <w:tab/>
        <w:t>5-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3</w:t>
        <w:tab/>
        <w:t>ERCOT Security Sequence Responsibilities</w:t>
        <w:tab/>
        <w:t>5-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4</w:t>
        <w:tab/>
        <w:t>QSE Security Sequence Responsibilities</w:t>
        <w:tab/>
        <w:t>5-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5</w:t>
        <w:tab/>
        <w:t>Security Sequence, Including RUC</w:t>
        <w:tab/>
        <w:t>5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5.1</w:t>
        <w:tab/>
        <w:t>Security Sequence</w:t>
        <w:tab/>
        <w:t>5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5.2</w:t>
        <w:tab/>
        <w:t>Reliability Unit Commitment (RUC) Process</w:t>
        <w:tab/>
        <w:t>5-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5.3</w:t>
        <w:tab/>
        <w:t>Communication of RUC Commitments and Decommitments</w:t>
        <w:tab/>
        <w:t>5-1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6</w:t>
        <w:tab/>
        <w:t>RUC Cost Eligibility</w:t>
        <w:tab/>
        <w:t>5-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6.1</w:t>
        <w:tab/>
        <w:t>Verifiable Costs</w:t>
        <w:tab/>
        <w:t>5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6.1.1</w:t>
        <w:tab/>
        <w:t>Verifiable Startup Costs</w:t>
        <w:tab/>
        <w:t>5-1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6.1.2</w:t>
        <w:tab/>
        <w:t>Verifiable Minimum-Energy Costs</w:t>
        <w:tab/>
        <w:t>5-1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6.2</w:t>
        <w:tab/>
        <w:t>RUC Startup Cost Eligibility</w:t>
        <w:tab/>
        <w:t>5-1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6.3</w:t>
        <w:tab/>
        <w:t>Forced Outage of a RUC-Committed Resource</w:t>
        <w:tab/>
        <w:t>5-1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6.4</w:t>
        <w:tab/>
        <w:t>Cancellation of a RUC Commitment</w:t>
        <w:tab/>
        <w:t>5-1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7</w:t>
        <w:tab/>
        <w:t>Settlement for RUC Process</w:t>
        <w:tab/>
        <w:t>5-2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7.1</w:t>
        <w:tab/>
        <w:t>RUC Make-Whole Payment</w:t>
        <w:tab/>
        <w:t>5-2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7.1.1</w:t>
        <w:tab/>
        <w:t>RUC Guarantee</w:t>
        <w:tab/>
        <w:t>5-2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7.1.2</w:t>
        <w:tab/>
        <w:t>RUC Minimum-Energy Revenue</w:t>
        <w:tab/>
        <w:t>5-2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7.1.3</w:t>
        <w:tab/>
        <w:t>Revenue Less Cost Above LSL During RUC-Committed Hours</w:t>
        <w:tab/>
        <w:t>5-2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7.1.4</w:t>
        <w:tab/>
        <w:t>Revenue Less Cost During QSE Clawback Intervals</w:t>
        <w:tab/>
        <w:t>5-2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7.2</w:t>
        <w:tab/>
        <w:t>RUC Clawback Charge</w:t>
        <w:tab/>
        <w:t>5-2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7.3</w:t>
        <w:tab/>
        <w:t>Payment When ERCOT Decommits a QSE-Committed Resource</w:t>
        <w:tab/>
        <w:t>5-3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7.4</w:t>
        <w:tab/>
        <w:t>RUC Make-Whole Charges</w:t>
        <w:tab/>
        <w:t>5-3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7.4.1</w:t>
        <w:tab/>
        <w:t>RUC Capacity-Short Charge</w:t>
        <w:tab/>
        <w:t>5-36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5.7.4.1.1</w:t>
        <w:tab/>
        <w:t>Capacity Shortfall Ratio Share</w:t>
        <w:tab/>
        <w:t>5-3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5.7.4.1.2</w:t>
        <w:tab/>
        <w:t>RUC Capacity Credit</w:t>
        <w:tab/>
        <w:t>5-4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7.4.2</w:t>
        <w:tab/>
        <w:t>RUC Make-Whole Uplift Charge</w:t>
        <w:tab/>
        <w:t>5-4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7.5</w:t>
        <w:tab/>
        <w:t>RUC Clawback Payment</w:t>
        <w:tab/>
        <w:t>5-43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7.6</w:t>
        <w:tab/>
        <w:t>RUC Decommitment Charge</w:t>
        <w:tab/>
        <w:t>5-43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rFonts w:ascii="Calibri" w:hAnsi="Calibri" w:cs="Calibri"/>
          <w:bCs/>
          <w:szCs w:val="22"/>
        </w:rPr>
      </w:pPr>
      <w:r>
        <w:rPr>
          <w:rStyle w:val="InternetLink"/>
          <w:color w:val="000000"/>
          <w:u w:val="none"/>
        </w:rPr>
        <w:t>6</w:t>
      </w:r>
      <w:r>
        <w:rPr>
          <w:rFonts w:cs="Calibri" w:ascii="Calibri" w:hAnsi="Calibri"/>
          <w:bCs/>
          <w:szCs w:val="22"/>
        </w:rPr>
        <w:tab/>
      </w:r>
      <w:r>
        <w:rPr>
          <w:rStyle w:val="InternetLink"/>
          <w:color w:val="000000"/>
          <w:u w:val="none"/>
        </w:rPr>
        <w:t>Adjustment Period and Real-Time Operations</w:t>
      </w:r>
      <w:r>
        <w:rPr/>
        <w:tab/>
        <w:t>6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6.1</w:t>
        <w:tab/>
        <w:t>Introduction</w:t>
        <w:tab/>
        <w:t>6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6.2</w:t>
        <w:tab/>
        <w:t>Market Timeline Summary</w:t>
        <w:tab/>
        <w:t>6-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6.3</w:t>
        <w:tab/>
        <w:t>Adjustment Period and Real-Time Operations Timeline</w:t>
        <w:tab/>
        <w:t>6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 xml:space="preserve">6.3.1 </w:t>
        <w:tab/>
        <w:t>Activities for the Adjustment Period</w:t>
        <w:tab/>
        <w:t>6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3.2</w:t>
        <w:tab/>
        <w:t>Activities for Real-Time Operations</w:t>
        <w:tab/>
        <w:t>6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3.3</w:t>
        <w:tab/>
        <w:t>Real-Time Timeline Deviations</w:t>
        <w:tab/>
        <w:t>6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3.4</w:t>
        <w:tab/>
        <w:t>ERCOT Notification of Validation Rules for Real-Time</w:t>
        <w:tab/>
        <w:t>6-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6.4</w:t>
        <w:tab/>
        <w:t>Adjustment Period</w:t>
        <w:tab/>
        <w:t>6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4.1</w:t>
        <w:tab/>
        <w:t>Capacity Trade, Energy Trade, Self-Schedule, and Ancillary Service Trades</w:t>
        <w:tab/>
        <w:t>6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4.2</w:t>
        <w:tab/>
        <w:t>Output Schedules</w:t>
        <w:tab/>
        <w:t>6-8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4.2.1</w:t>
        <w:tab/>
        <w:t xml:space="preserve">Output Schedules for Resources Other than Dynamically Scheduled 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Resources</w:t>
        <w:tab/>
        <w:t>6-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4.2.2</w:t>
        <w:tab/>
        <w:t>Output Schedules for Dynamically Scheduled Resources</w:t>
        <w:tab/>
        <w:t>6-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4.2.3</w:t>
        <w:tab/>
        <w:t>Output Schedule Criteria</w:t>
        <w:tab/>
        <w:t>6-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4.2.4</w:t>
        <w:tab/>
        <w:t>Output Schedule Validation</w:t>
        <w:tab/>
        <w:t>6-1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4.2.5</w:t>
        <w:tab/>
        <w:t>DSR Load</w:t>
        <w:tab/>
        <w:t>6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4.3</w:t>
        <w:tab/>
        <w:t>Energy Offer Curve</w:t>
        <w:tab/>
        <w:t>6-1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4.4</w:t>
        <w:tab/>
        <w:t>Incremental and Decremental Energy Offer Curves</w:t>
        <w:tab/>
        <w:t>6-1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4.5</w:t>
        <w:tab/>
        <w:t>Resource Status</w:t>
        <w:tab/>
        <w:t>6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4.6</w:t>
        <w:tab/>
        <w:t>QSE-Requested Decommitment of Resources</w:t>
        <w:tab/>
        <w:t>6-1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4.6.1</w:t>
        <w:tab/>
        <w:t>QSE Request to Decommit Resources in the Operating Period</w:t>
        <w:tab/>
        <w:t>6-1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4.6.2</w:t>
        <w:tab/>
        <w:t>QSE Request to Decommit Resources in the Adjustment Period</w:t>
        <w:tab/>
        <w:t>6-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4.7</w:t>
        <w:tab/>
        <w:t>Notification of Forced Outage of a Resource</w:t>
        <w:tab/>
        <w:t>6-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4.8</w:t>
        <w:tab/>
        <w:t>Ancillary Services Capacity During the Adjustment Period and in Real-Time</w:t>
        <w:tab/>
        <w:t>6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4.8.1</w:t>
        <w:tab/>
        <w:t>Evaluation and Maintenance of Ancillary Service Capacity Sufficiency</w:t>
        <w:tab/>
        <w:t>6-13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4.8.1.1</w:t>
        <w:tab/>
        <w:t>ERCOT Increases to the Ancillary Services Plan</w:t>
        <w:tab/>
        <w:t>6-14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4.8.1.2</w:t>
        <w:tab/>
        <w:t>Replacement of Undeliverable Ancillary Service Due to Transmission Constraints</w:t>
        <w:tab/>
        <w:t>6-15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4.8.1.3</w:t>
        <w:tab/>
        <w:t>Replacement of Ancillary Service Due to Failure to Provide</w:t>
        <w:tab/>
        <w:t>6-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4.8.2</w:t>
        <w:tab/>
        <w:t>Supplemental Ancillary Services Market</w:t>
        <w:tab/>
        <w:t>6-17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4.8.2.1</w:t>
        <w:tab/>
        <w:t xml:space="preserve">Resubmitting Offers for Ancillary Services in the Adjustment 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Period</w:t>
        <w:tab/>
        <w:tab/>
        <w:t>6-17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4.8.2.2</w:t>
        <w:tab/>
        <w:t>SASM Clearing Process</w:t>
        <w:tab/>
        <w:t>6-1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4.8.2.3</w:t>
        <w:tab/>
        <w:t>Communication of SASM Results</w:t>
        <w:tab/>
        <w:t>6-1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6.5</w:t>
        <w:tab/>
        <w:t>Real-Time Energy Operations</w:t>
        <w:tab/>
        <w:t>6-1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5.1</w:t>
        <w:tab/>
        <w:t>ERCOT Activities</w:t>
        <w:tab/>
        <w:t>6-1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1.1</w:t>
        <w:tab/>
        <w:t>ERCOT Control Area Authority</w:t>
        <w:tab/>
        <w:t>6-2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1.2</w:t>
        <w:tab/>
        <w:t>Centralized Dispatch</w:t>
        <w:tab/>
        <w:t>6-2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5.2</w:t>
        <w:tab/>
        <w:t>Operating Standards</w:t>
        <w:tab/>
        <w:t>6-2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5.3</w:t>
        <w:tab/>
        <w:t>Equipment Operating Ratings and Limits</w:t>
        <w:tab/>
        <w:t>6-2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5.4</w:t>
        <w:tab/>
        <w:t>Inadvertent Energy Account</w:t>
        <w:tab/>
        <w:t>6-2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5.5</w:t>
        <w:tab/>
        <w:t>QSE Activities</w:t>
        <w:tab/>
        <w:t>6-2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5.1</w:t>
        <w:tab/>
        <w:t>Changes in Resource Status</w:t>
        <w:tab/>
        <w:t>6-2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5.2</w:t>
        <w:tab/>
        <w:t>Operational Data Requirements</w:t>
        <w:tab/>
        <w:t>6-2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5.6</w:t>
        <w:tab/>
        <w:t>TSP and DSP Responsibilities</w:t>
        <w:tab/>
        <w:t>6-2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5.7</w:t>
        <w:tab/>
        <w:t>Energy Dispatch Methodology</w:t>
        <w:tab/>
        <w:t>6-2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7.1</w:t>
        <w:tab/>
        <w:t>Real-Time Sequence</w:t>
        <w:tab/>
        <w:t>6-26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1</w:t>
        <w:tab/>
        <w:t>SCADA Telemetry</w:t>
        <w:tab/>
        <w:t>6-27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2</w:t>
        <w:tab/>
        <w:t>Network Topology Builder</w:t>
        <w:tab/>
        <w:t>6-27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3</w:t>
        <w:tab/>
        <w:t>Bus Load Forecast</w:t>
        <w:tab/>
        <w:t>6-27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4</w:t>
        <w:tab/>
        <w:t>State Estimator</w:t>
        <w:tab/>
        <w:t>6-2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5</w:t>
        <w:tab/>
        <w:t>Topology Consistency Analyzer</w:t>
        <w:tab/>
        <w:t>6-2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6</w:t>
        <w:tab/>
        <w:t>Breakers/Switch Status Alarm Processor and Forced Outage Detection Processor</w:t>
        <w:tab/>
        <w:t>6-2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7 Real-Time Weather and Dynamic Rating Processor</w:t>
        <w:tab/>
        <w:t>6-2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8 Overload Alarm Processor</w:t>
        <w:tab/>
        <w:t>6-2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9 Contingency List and Contingency Screening</w:t>
        <w:tab/>
        <w:t>6-29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6.5.7.1.10 Network Security Analysis Processor and Security Violation 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Alarm</w:t>
        <w:tab/>
        <w:tab/>
        <w:t>6-29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6.5.7.1.11 Transmission Network and Power Balance Constraint 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Management</w:t>
        <w:tab/>
        <w:t>6-3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12 Resource Limits</w:t>
        <w:tab/>
        <w:t>6-3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13 Data Inputs and Outputs for the Real-Time Sequence and SCED</w:t>
        <w:tab/>
        <w:t>6-3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7.2</w:t>
        <w:tab/>
        <w:t>Resource Limit Calculator</w:t>
        <w:tab/>
        <w:t>6-3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7.3</w:t>
        <w:tab/>
        <w:t>Security Constrained Economic Dispatch</w:t>
        <w:tab/>
        <w:t>6-38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5.7.4</w:t>
        <w:tab/>
        <w:t>Base Points</w:t>
        <w:tab/>
        <w:t>6-41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5.7.5</w:t>
        <w:tab/>
        <w:t>Ancillary Services Capacity Monitor</w:t>
        <w:tab/>
        <w:t>6-42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5.7.6</w:t>
        <w:tab/>
        <w:t>Load Frequency Control</w:t>
        <w:tab/>
        <w:t>6-44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5.7.6.1</w:t>
        <w:tab/>
        <w:t>LFC Process Description</w:t>
        <w:tab/>
        <w:t>6-44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5.7.6.2</w:t>
        <w:tab/>
        <w:t>LFC Deployment</w:t>
        <w:tab/>
        <w:t>6-46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5.7.7</w:t>
        <w:tab/>
        <w:t>Voltage Support Service</w:t>
        <w:tab/>
        <w:t>6-50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5.7.8</w:t>
        <w:tab/>
        <w:t>Dispatch Procedures</w:t>
        <w:tab/>
        <w:t>6-51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5.7.9</w:t>
        <w:tab/>
        <w:t>Compliance with Dispatch Instructions</w:t>
        <w:tab/>
        <w:t>6-52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5.7.10</w:t>
        <w:tab/>
        <w:t>WGR Ramp Rate Limitations</w:t>
        <w:tab/>
        <w:t>6-53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5.8</w:t>
        <w:tab/>
        <w:t>Verbal Dispatch Instructions</w:t>
        <w:tab/>
        <w:t>6-54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5.9</w:t>
        <w:tab/>
        <w:t>Emergency Operations</w:t>
        <w:tab/>
        <w:t>6-54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5.9.1</w:t>
        <w:tab/>
        <w:t>Emergency and Short Supply Operation</w:t>
        <w:tab/>
        <w:t>6-55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5.9.2</w:t>
        <w:tab/>
        <w:t>Failure of the SCED Process</w:t>
        <w:tab/>
        <w:t>6-56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5.9.3</w:t>
        <w:tab/>
        <w:t>Communication under Emergency Conditions</w:t>
        <w:tab/>
        <w:t>6-56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5.9.3.1</w:t>
        <w:tab/>
        <w:t>Operating Condition Notice</w:t>
        <w:tab/>
        <w:t>6-57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5.9.3.2</w:t>
        <w:tab/>
        <w:t>Advisory</w:t>
        <w:tab/>
        <w:t>6-58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5.9.3.3</w:t>
        <w:tab/>
        <w:t>Watch</w:t>
        <w:tab/>
        <w:t>6-59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5.9.3.4</w:t>
        <w:tab/>
        <w:t>Emergency Notice</w:t>
        <w:tab/>
        <w:t>6-60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5.9.4</w:t>
        <w:tab/>
        <w:t>Energy Emergency Alert</w:t>
        <w:tab/>
        <w:t>6-61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5.9.4.1</w:t>
        <w:tab/>
        <w:t>General Procedures Prior to EEA Operations</w:t>
        <w:tab/>
        <w:t>6-62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5.9.4.2</w:t>
        <w:tab/>
        <w:t>EEA Levels</w:t>
        <w:tab/>
        <w:t>6-63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5.9.4.3</w:t>
        <w:tab/>
        <w:t>Restoration of Market Operations</w:t>
        <w:tab/>
        <w:t>6-65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5.9.5</w:t>
        <w:tab/>
        <w:t>Block Load Transfers between ERCOT and Non-ERCOT Control Areas</w:t>
        <w:tab/>
        <w:t>6-66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5.9.5.1</w:t>
        <w:tab/>
        <w:t>Registration and Posting of BLT Points</w:t>
        <w:tab/>
        <w:t>6-67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5.9.5.2</w:t>
        <w:tab/>
        <w:t>Scheduling and Operation of BLTs</w:t>
        <w:tab/>
        <w:t>6-68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5.9.6</w:t>
        <w:tab/>
        <w:t>Black Start</w:t>
        <w:tab/>
        <w:t>6-69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6</w:t>
        <w:tab/>
        <w:t>Settlement Calculations for the Real-Time Energy Operations</w:t>
        <w:tab/>
        <w:t>6-69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6.1</w:t>
        <w:tab/>
        <w:t>Real-Time Settlement Point Prices</w:t>
        <w:tab/>
        <w:t>6-69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6.1.1</w:t>
        <w:tab/>
        <w:t>Real-Time Settlement Point Price for a Resource Node</w:t>
        <w:tab/>
        <w:t>6-70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6.1.2</w:t>
        <w:tab/>
        <w:t>Real-Time Settlement Point Price for a Load Zone</w:t>
        <w:tab/>
        <w:t>6-71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6.1.3</w:t>
        <w:tab/>
        <w:t>Real-Time Settlement Point Price for a Hub</w:t>
        <w:tab/>
        <w:t>6-72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6.1.4</w:t>
        <w:tab/>
        <w:t>Load Zone LMPs</w:t>
        <w:tab/>
        <w:t>6-72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6.1.5</w:t>
        <w:tab/>
        <w:t>Hub LMPs</w:t>
        <w:tab/>
        <w:t>6-73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6.2</w:t>
        <w:tab/>
        <w:t>Load Ratio Share</w:t>
        <w:tab/>
        <w:t>6-74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6.2.1</w:t>
        <w:tab/>
        <w:t>ERCOT Total Adjusted Metered Load</w:t>
        <w:tab/>
        <w:t>6-74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6.2.2</w:t>
        <w:tab/>
        <w:t>QSE Load Ratio Share for a 15-Minute Settlement Interval</w:t>
        <w:tab/>
        <w:t>6-75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6.2.3</w:t>
        <w:tab/>
        <w:t>QSE Load Ratio Share for an Operating Hour</w:t>
        <w:tab/>
        <w:t>6-75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6.3</w:t>
        <w:tab/>
        <w:t>Real-Time Energy Charges and Payments</w:t>
        <w:tab/>
        <w:t>6-76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6.3.1</w:t>
        <w:tab/>
        <w:t>Real-Time Energy Imbalance Payment or Charge at a Resource Node</w:t>
        <w:tab/>
        <w:t>6-76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6.3.2</w:t>
        <w:tab/>
        <w:t>Real-Time Energy Imbalance Payment or Charge at a Load Zone</w:t>
        <w:tab/>
        <w:t>6-80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6.3.3</w:t>
        <w:tab/>
        <w:t>Real-Time Energy Imbalance Payment or Charge at a Hub</w:t>
        <w:tab/>
        <w:t>6-82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6.3.4</w:t>
        <w:tab/>
        <w:t>Real-Time Energy Payment for DC Tie Import</w:t>
        <w:tab/>
        <w:t>6-83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6.3.5</w:t>
        <w:tab/>
        <w:t>Real-Time Payment for a Block Load Transfer Point</w:t>
        <w:tab/>
        <w:t>6-85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6.3.6</w:t>
        <w:tab/>
        <w:t>Real-Time Energy Charge for DC Tie Export Represented by the QSE Under the Oklaunion Exemption</w:t>
        <w:tab/>
        <w:t>6-86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6.4</w:t>
        <w:tab/>
        <w:t>Real-Time Congestion Payment or Charge for Self-Schedules</w:t>
        <w:tab/>
        <w:t>6-87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6.5</w:t>
        <w:tab/>
        <w:t>Generation Resource Base Point Deviation Charge</w:t>
        <w:tab/>
        <w:t>6-88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6.5.1</w:t>
        <w:tab/>
        <w:t>General Generation Resource Base Point Deviation Charge</w:t>
        <w:tab/>
        <w:t>6-88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6.5.1.1</w:t>
        <w:tab/>
        <w:t>Base Point Deviation Charge for Over Generation</w:t>
        <w:tab/>
        <w:t>6-90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6.5.1.2</w:t>
        <w:tab/>
        <w:t>Base Point Deviation Charge for Under Generation</w:t>
        <w:tab/>
        <w:t>6-92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6.5.2</w:t>
        <w:tab/>
        <w:t>IRR Generation Resource Base Point Deviation Charge</w:t>
        <w:tab/>
        <w:t>6-94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6.5.3</w:t>
        <w:tab/>
        <w:t>Generators Exempt from Deviation Charges</w:t>
        <w:tab/>
        <w:t>6-96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6.5.4</w:t>
        <w:tab/>
        <w:t>Base Point Deviation Payment</w:t>
        <w:tab/>
        <w:t>6-96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6.6</w:t>
        <w:tab/>
        <w:t>Reliability Must-Run Settlement</w:t>
        <w:tab/>
        <w:t>6-97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6.6.1</w:t>
        <w:tab/>
        <w:t>RMR Standby Payment</w:t>
        <w:tab/>
        <w:t>6-97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6.6.2</w:t>
        <w:tab/>
        <w:t>RMR Payment for Energy</w:t>
        <w:tab/>
        <w:t>6-100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6.6.3</w:t>
        <w:tab/>
        <w:t>RMR Adjustment Charge</w:t>
        <w:tab/>
        <w:t>6-102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6.6.4</w:t>
        <w:tab/>
        <w:t>RMR Charge for Unexcused Misconduct</w:t>
        <w:tab/>
        <w:t>6-103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6.6.5</w:t>
        <w:tab/>
        <w:t>RMR Service Charge</w:t>
        <w:tab/>
        <w:t>6-104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6.7</w:t>
        <w:tab/>
        <w:t>Voltage Support Settlement</w:t>
        <w:tab/>
        <w:t>6-107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6.7.1</w:t>
        <w:tab/>
        <w:t>Voltage Support Service Payments</w:t>
        <w:tab/>
        <w:t>6-107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6.7.2</w:t>
        <w:tab/>
        <w:t>Voltage Support Charge</w:t>
        <w:tab/>
        <w:t>6-111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6.8</w:t>
        <w:tab/>
        <w:t>Black Start Capacity</w:t>
        <w:tab/>
        <w:t>6-111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6.8.1</w:t>
        <w:tab/>
        <w:t>Black Start Capacity Payment</w:t>
        <w:tab/>
        <w:t>6-111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6.8.2</w:t>
        <w:tab/>
        <w:t>Black Start Capacity Charge</w:t>
        <w:tab/>
        <w:t>6-113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6.9</w:t>
        <w:tab/>
        <w:t>Emergency Operations Settlement</w:t>
        <w:tab/>
        <w:t>6-113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6.9.1</w:t>
        <w:tab/>
        <w:t>Payment for Emergency Power Increase Directed by ERCOT</w:t>
        <w:tab/>
        <w:t>6-114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6.9.2</w:t>
        <w:tab/>
        <w:t>Charge for Emergency Power Increases</w:t>
        <w:tab/>
        <w:t>6-118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6.10</w:t>
        <w:tab/>
        <w:t>Real-Time Revenue Neutrality Allocation</w:t>
        <w:tab/>
        <w:t>6-118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6.11</w:t>
        <w:tab/>
        <w:t>Emergency Interruptible Load Service (EILS) Capacity</w:t>
        <w:tab/>
        <w:t>6-124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6.11.1</w:t>
        <w:tab/>
        <w:t>EILS Capacity Payments</w:t>
        <w:tab/>
        <w:t>6-124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6.11.2</w:t>
        <w:tab/>
        <w:t>EILS Capacity Charge</w:t>
        <w:tab/>
        <w:t>6-128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7</w:t>
        <w:tab/>
        <w:t>Real-Time Settlement Calculations for the Ancillary Services</w:t>
        <w:tab/>
        <w:t>6-129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7.1</w:t>
        <w:tab/>
        <w:t>Payments for Ancillary Service Capacity Sold in a Supplemental Ancillary Service Market</w:t>
        <w:tab/>
        <w:t>6-129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7.2</w:t>
        <w:tab/>
        <w:t>Charges for Ancillary Service Capacity Replaced Due to Failure to Provide</w:t>
        <w:tab/>
        <w:t>6-132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7.3</w:t>
        <w:tab/>
        <w:t>Adjustments to Cost Allocations for Ancillary Services Procurement</w:t>
        <w:tab/>
        <w:t>6-133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7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Congestion Revenue Rights</w:t>
      </w:r>
      <w:r>
        <w:rPr/>
        <w:tab/>
        <w:t>7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7.1</w:t>
        <w:tab/>
        <w:t>Function of Congestion Revenue Rights</w:t>
        <w:tab/>
        <w:t>7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7.2</w:t>
        <w:tab/>
        <w:t>Characteristics of Congestion Revenue Rights</w:t>
        <w:tab/>
        <w:t>7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2.1</w:t>
        <w:tab/>
        <w:t>CRR Naming Convention</w:t>
        <w:tab/>
        <w:t>7-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7.3</w:t>
        <w:tab/>
        <w:t>Types of Congestion Revenue Rights to Be Auctioned</w:t>
        <w:tab/>
        <w:t>7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3.1</w:t>
        <w:tab/>
        <w:t>Flowgates</w:t>
        <w:tab/>
        <w:t>7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3.1.1</w:t>
        <w:tab/>
        <w:t>Process for Defining Flowgates</w:t>
        <w:tab/>
        <w:t>7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3.1.2</w:t>
        <w:tab/>
        <w:t>Defined Flowgates</w:t>
        <w:tab/>
        <w:t>7-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7.4</w:t>
        <w:tab/>
        <w:t>Allocation of Preassigned Congestion Revenue Rights</w:t>
        <w:tab/>
        <w:t>7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4.1</w:t>
        <w:tab/>
        <w:t>PCRR Allocation Eligibility</w:t>
        <w:tab/>
        <w:t>7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4.2</w:t>
        <w:tab/>
        <w:t>PCRR Allocation Terms and Conditions</w:t>
        <w:tab/>
        <w:t>7-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7.5</w:t>
        <w:tab/>
        <w:t>CRR Auctions</w:t>
        <w:tab/>
        <w:t>7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5.1</w:t>
        <w:tab/>
        <w:t>Nature and Timing</w:t>
        <w:tab/>
        <w:t>7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5.2</w:t>
        <w:tab/>
        <w:t>CRR Auction Offers and Bids</w:t>
        <w:tab/>
        <w:t>7-1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2.1</w:t>
        <w:tab/>
        <w:t>CRR Auction Offer Criteria</w:t>
        <w:tab/>
        <w:t>7-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2.2</w:t>
        <w:tab/>
        <w:t>CRR Auction Offer Validation</w:t>
        <w:tab/>
        <w:t>7-1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2.3</w:t>
        <w:tab/>
        <w:t>CRR Auction Bid Criteria</w:t>
        <w:tab/>
        <w:t>7-1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2.4</w:t>
        <w:tab/>
        <w:t>CRR Auction Bid Validation</w:t>
        <w:tab/>
        <w:t>7-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5.3</w:t>
        <w:tab/>
        <w:t>ERCOT Responsibilities</w:t>
        <w:tab/>
        <w:t>7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3.1</w:t>
        <w:tab/>
        <w:t>Data Transparency</w:t>
        <w:tab/>
        <w:t>7-1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3.2</w:t>
        <w:tab/>
        <w:t>Auction Notices</w:t>
        <w:tab/>
        <w:t>7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5.4</w:t>
        <w:tab/>
        <w:t>CRR Account Holder Responsibilities</w:t>
        <w:tab/>
        <w:t>7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5.5</w:t>
        <w:tab/>
        <w:t>Auction Clearing Methodology</w:t>
        <w:tab/>
        <w:t>7-1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5.1</w:t>
        <w:tab/>
        <w:t>Creditworthiness</w:t>
        <w:tab/>
        <w:t>7-1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5.2</w:t>
        <w:tab/>
        <w:t>Disclosure of CRR Ownership</w:t>
        <w:tab/>
        <w:t>7-1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5.3</w:t>
        <w:tab/>
        <w:t>Auction Process</w:t>
        <w:tab/>
        <w:t>7-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5.4</w:t>
        <w:tab/>
        <w:t>Simultaneous Feasibility Test</w:t>
        <w:tab/>
        <w:t>7-1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5.6</w:t>
        <w:tab/>
        <w:t>CRR Auction Settlements</w:t>
        <w:tab/>
        <w:t>7-1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6.1</w:t>
        <w:tab/>
        <w:t>Payment of an Awarded CRR Auction Offer</w:t>
        <w:tab/>
        <w:t>7-1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6.2</w:t>
        <w:tab/>
        <w:t>Charge of an Awarded CRR Auction Bid</w:t>
        <w:tab/>
        <w:t>7-2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6.3</w:t>
        <w:tab/>
        <w:t>Charge of PCRRs Pertaining to a CRR Auction</w:t>
        <w:tab/>
        <w:t>7-2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6.4</w:t>
        <w:tab/>
        <w:t>CRR Auction Revenues</w:t>
        <w:tab/>
        <w:t>7-2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5.7</w:t>
        <w:tab/>
        <w:t>Method for Distributing CRR Auction Revenues</w:t>
        <w:tab/>
        <w:t>7-2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7.6</w:t>
        <w:tab/>
        <w:t>CRR Balancing Account</w:t>
        <w:tab/>
        <w:t>7-2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7.7</w:t>
        <w:tab/>
        <w:t>[RESERVED]</w:t>
        <w:tab/>
        <w:t>7-2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7.8</w:t>
        <w:tab/>
        <w:t>Bilateral Trades and ERCOT CRR Registration System</w:t>
        <w:tab/>
        <w:t>7-2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7.9</w:t>
        <w:tab/>
        <w:t>CRR Settlements</w:t>
        <w:tab/>
        <w:t>7-2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9.1</w:t>
        <w:tab/>
        <w:t>Day-Ahead CRR Payments and Charges</w:t>
        <w:tab/>
        <w:t>7-2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1.1</w:t>
        <w:tab/>
        <w:t>Payments and Charges for PTP Obligations Settled in DAM</w:t>
        <w:tab/>
        <w:t>7-2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1.2</w:t>
        <w:tab/>
        <w:t>Payments for PTP Options Settled in DAM</w:t>
        <w:tab/>
        <w:t>7-3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1.3</w:t>
        <w:tab/>
        <w:t>Minimum and Maximum Resource Prices</w:t>
        <w:tab/>
        <w:t>7-3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1.4</w:t>
        <w:tab/>
        <w:t>Payments for FGRs Settled in DAM</w:t>
        <w:tab/>
        <w:t>7-3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1.5</w:t>
        <w:tab/>
        <w:t>Payments and Charges for PTP Obligations with Refund Settled in DAM</w:t>
        <w:tab/>
        <w:t>7-3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1.6</w:t>
        <w:tab/>
        <w:t>Payments for PTP Options with Refund Settled in DAM</w:t>
        <w:tab/>
        <w:t>7-4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9.2</w:t>
        <w:tab/>
        <w:t>Real-Time CRR Payments and Charges</w:t>
        <w:tab/>
        <w:t>7-4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2.1</w:t>
        <w:tab/>
        <w:t>Payments and Charges for PTP Obligations Settled in Real-Time</w:t>
        <w:tab/>
        <w:t>7-4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2.2</w:t>
        <w:tab/>
        <w:t>Payments for PTP Options Settled in Real-Time</w:t>
        <w:tab/>
        <w:t>7-4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2.3</w:t>
        <w:tab/>
        <w:t>Payments for NOIE PTP Options with Refund Settled in Real-Time</w:t>
        <w:tab/>
        <w:t>7-5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2.4</w:t>
        <w:tab/>
        <w:t>Payments for FGRs in Real-Time</w:t>
        <w:tab/>
        <w:t>7-5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2.5</w:t>
        <w:tab/>
        <w:t>Payments and Charges for PTP Obligations with Refund in Real-Time</w:t>
        <w:tab/>
        <w:t>7-5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9.3</w:t>
        <w:tab/>
        <w:t>CRR Balancing Account</w:t>
        <w:tab/>
        <w:t>7-5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3.1</w:t>
        <w:tab/>
        <w:t>DAM Congestion Rent</w:t>
        <w:tab/>
        <w:t>7-5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3.2</w:t>
        <w:tab/>
        <w:t>Credit to CRR Balancing Account</w:t>
        <w:tab/>
        <w:t>7-6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3.3</w:t>
        <w:tab/>
        <w:t>Shortfall Charges to CRR Owners</w:t>
        <w:tab/>
        <w:t>7-6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3.4</w:t>
        <w:tab/>
        <w:t>Monthly Refunds to Short-Paid CRR Owners</w:t>
        <w:tab/>
        <w:t>7-65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9.3.5</w:t>
        <w:tab/>
        <w:t>CRR Balancing Account Closure</w:t>
        <w:tab/>
        <w:t>7-67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8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Performance Monitoring</w:t>
      </w:r>
      <w:r>
        <w:rPr/>
        <w:tab/>
        <w:t>8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8.1</w:t>
        <w:tab/>
        <w:t>QSE and Resource Performance Monitoring</w:t>
        <w:tab/>
        <w:t>8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8.1.1</w:t>
        <w:tab/>
        <w:t>QSE Ancillary Service Performance Standards</w:t>
        <w:tab/>
        <w:t>8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1.1.1</w:t>
        <w:tab/>
        <w:t>Ancillary Service Qualification and Testing</w:t>
        <w:tab/>
        <w:t>8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1.1.2</w:t>
        <w:tab/>
        <w:t>General Capacity Testing Requirements</w:t>
        <w:tab/>
        <w:t>8-5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1.2.1</w:t>
        <w:tab/>
        <w:t>Ancillary Service Technical Requirements and Qualification Criteria and Test Methods</w:t>
        <w:tab/>
        <w:t>8-8</w:t>
      </w:r>
    </w:p>
    <w:p>
      <w:pPr>
        <w:pStyle w:val="Contents2"/>
        <w:ind w:left="4320" w:hanging="720"/>
        <w:rPr/>
      </w:pPr>
      <w:r>
        <w:rPr>
          <w:rStyle w:val="InternetLink"/>
          <w:color w:val="000000"/>
          <w:u w:val="none"/>
        </w:rPr>
        <w:t>8.1.1.2.1.1 Regulation Service Qualification</w:t>
        <w:tab/>
        <w:t>8-9</w:t>
      </w:r>
    </w:p>
    <w:p>
      <w:pPr>
        <w:pStyle w:val="Contents2"/>
        <w:ind w:left="4320" w:hanging="720"/>
        <w:rPr/>
      </w:pPr>
      <w:r>
        <w:rPr>
          <w:rStyle w:val="InternetLink"/>
          <w:color w:val="000000"/>
          <w:u w:val="none"/>
        </w:rPr>
        <w:t>8.1.1.2.1.2 Responsive Reserve Service Qualification</w:t>
        <w:tab/>
        <w:t>8-10</w:t>
      </w:r>
    </w:p>
    <w:p>
      <w:pPr>
        <w:pStyle w:val="Contents2"/>
        <w:ind w:left="4320" w:hanging="720"/>
        <w:rPr/>
      </w:pPr>
      <w:r>
        <w:rPr>
          <w:rStyle w:val="InternetLink"/>
          <w:color w:val="000000"/>
          <w:u w:val="none"/>
        </w:rPr>
        <w:t>8.1.1.2.1.3 Non-Spinning Reserve Qualification</w:t>
        <w:tab/>
        <w:t>8-12</w:t>
      </w:r>
    </w:p>
    <w:p>
      <w:pPr>
        <w:pStyle w:val="Contents2"/>
        <w:ind w:left="4320" w:hanging="720"/>
        <w:rPr/>
      </w:pPr>
      <w:r>
        <w:rPr>
          <w:rStyle w:val="InternetLink"/>
          <w:color w:val="000000"/>
          <w:u w:val="none"/>
        </w:rPr>
        <w:t>8.1.1.2.1.4 Voltage Support Service (VSS) Qualification</w:t>
        <w:tab/>
        <w:t>8-13</w:t>
      </w:r>
    </w:p>
    <w:p>
      <w:pPr>
        <w:pStyle w:val="Contents2"/>
        <w:ind w:left="4320" w:hanging="720"/>
        <w:rPr/>
      </w:pPr>
      <w:r>
        <w:rPr>
          <w:rStyle w:val="InternetLink"/>
          <w:color w:val="000000"/>
          <w:u w:val="none"/>
        </w:rPr>
        <w:t>8.1.1.2.1.5 System Black Start Capability Qualification</w:t>
        <w:tab/>
        <w:t>8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1.1.3</w:t>
        <w:tab/>
        <w:t>Ancillary Service Capacity Compliance Criteria</w:t>
        <w:tab/>
        <w:t>8-17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1.3.1</w:t>
        <w:tab/>
        <w:t>Regulation Service Capacity Monitoring Criteria</w:t>
        <w:tab/>
        <w:t>8-1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1.3.2</w:t>
        <w:tab/>
        <w:t>Responsive Reserve Service Capacity Monitoring Criteria</w:t>
        <w:tab/>
        <w:t>8-1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1.3.3</w:t>
        <w:tab/>
        <w:t>Non-Spinning Reserve Capacity Monitoring Criteria</w:t>
        <w:tab/>
        <w:t>8-1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1.1.4</w:t>
        <w:tab/>
        <w:t>Ancillary Service and Energy Deployment Compliance Criteria</w:t>
        <w:tab/>
        <w:t>8-1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1.4.1</w:t>
        <w:tab/>
        <w:t>Regulation Service and Generation Resource/Controllable Load Resource Energy Deployment Performance</w:t>
        <w:tab/>
        <w:t>8-1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1.4.2</w:t>
        <w:tab/>
        <w:t>Responsive Reserve Service Energy Deployment Criteria</w:t>
        <w:tab/>
        <w:t>8-3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1.4.3</w:t>
        <w:tab/>
        <w:t>Non-Spinning Reserve Service Energy Deployment Criteria</w:t>
        <w:tab/>
        <w:t>8-3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8.1.2</w:t>
        <w:tab/>
        <w:t>Current Operating Plan (COP) Performance Requirements</w:t>
        <w:tab/>
        <w:t>8-3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8.1.3</w:t>
        <w:tab/>
        <w:t>Emergency Interruptible Load Service (EILS) Performance and Testing</w:t>
        <w:tab/>
        <w:t>8-3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1.3.1</w:t>
        <w:tab/>
        <w:t>Performance Criteria for EILS Loads</w:t>
        <w:tab/>
        <w:t>8-3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1.3.2</w:t>
        <w:tab/>
        <w:t>Testing of EILS Loads</w:t>
        <w:tab/>
        <w:t>8-4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1.3.3</w:t>
        <w:tab/>
        <w:t>Suspension of Qualification of EILS Loads and/or their QSEs</w:t>
        <w:tab/>
        <w:t>8-4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3.3.1</w:t>
        <w:tab/>
        <w:t>Performance Criteria for EILS QSEs</w:t>
        <w:tab/>
        <w:t>8-4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1.3.4</w:t>
        <w:tab/>
        <w:t>ERCOT Data Collection for EILS</w:t>
        <w:tab/>
        <w:t>8-4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8.2</w:t>
        <w:tab/>
        <w:t>ERCOT Performance Monitoring</w:t>
        <w:tab/>
        <w:t>8-4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8.3</w:t>
        <w:tab/>
        <w:t>TSP Performance Monitoring and Compliance</w:t>
        <w:tab/>
        <w:t>8-4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8.4</w:t>
        <w:tab/>
        <w:t>ERCOT Response to Market Non-Performance</w:t>
        <w:tab/>
        <w:t>8-49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8.5</w:t>
        <w:tab/>
        <w:t>Primary Frequency Response Requirements and Monitoring</w:t>
        <w:tab/>
        <w:t>8-50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8.5.1</w:t>
        <w:tab/>
        <w:t>Generation Resource and QSE Participation</w:t>
        <w:tab/>
        <w:t>8-50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8.5.1.1</w:t>
        <w:tab/>
        <w:t>Governor in Service</w:t>
        <w:tab/>
        <w:t>8-50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8.5.1.2</w:t>
        <w:tab/>
        <w:t>Reporting</w:t>
        <w:tab/>
        <w:t>8-5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 xml:space="preserve">8.5.1.3 </w:t>
        <w:tab/>
        <w:t>Wind-powered Generation Resource (WGR) Primary Frequency Response</w:t>
        <w:tab/>
        <w:t>8-50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8.5.2</w:t>
        <w:tab/>
        <w:t>Primary Frequency Response Measurements</w:t>
        <w:tab/>
        <w:t>8-51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8.5.2.1</w:t>
        <w:tab/>
        <w:t>ERCOT Required Primary Frequency Response</w:t>
        <w:tab/>
        <w:t>8-52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8.5.2.2</w:t>
        <w:tab/>
        <w:t>ERCOT Data Collection</w:t>
        <w:tab/>
        <w:t>8-52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rStyle w:val="InternetLink"/>
          <w:b/>
          <w:b/>
          <w:bCs/>
          <w:i/>
          <w:i/>
          <w:color w:val="000000"/>
          <w:u w:val="none"/>
        </w:rPr>
      </w:pPr>
      <w:r>
        <w:rPr>
          <w:rStyle w:val="InternetLink"/>
          <w:color w:val="000000"/>
          <w:u w:val="none"/>
        </w:rPr>
        <w:t>9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</w:t>
        <w:tab/>
        <w:t>General</w:t>
        <w:tab/>
        <w:t>9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.1</w:t>
        <w:tab/>
        <w:t>Settlement and Billing Process Overview</w:t>
        <w:tab/>
        <w:t>9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.2</w:t>
        <w:tab/>
        <w:t>Settlement Calendar</w:t>
        <w:tab/>
        <w:t>9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.3</w:t>
        <w:tab/>
        <w:t>Settlement Statement and Invoice Access</w:t>
        <w:tab/>
        <w:t>9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.4</w:t>
        <w:tab/>
        <w:t>Settlement Statement and Invoice Timing</w:t>
        <w:tab/>
        <w:t>9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.5</w:t>
        <w:tab/>
        <w:t>Settlement Payment Convention</w:t>
        <w:tab/>
        <w:t>9-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2</w:t>
        <w:tab/>
        <w:t>Settlement Statements for the Day-Ahead Market</w:t>
        <w:tab/>
        <w:t>9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1</w:t>
        <w:tab/>
        <w:t>Settlement Statement Process for the DAM</w:t>
        <w:tab/>
        <w:t>9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2</w:t>
        <w:tab/>
        <w:t xml:space="preserve"> Settlement Statements for the DAM</w:t>
        <w:tab/>
        <w:t>9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3</w:t>
        <w:tab/>
        <w:t>DAM Settlement Charge Types</w:t>
        <w:tab/>
        <w:t>9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4</w:t>
        <w:tab/>
        <w:t>DAM Statement</w:t>
        <w:tab/>
        <w:t>9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5</w:t>
        <w:tab/>
        <w:t>DAM Resettlement Statement</w:t>
        <w:tab/>
        <w:t>9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6</w:t>
        <w:tab/>
        <w:t>Notice of Resettlement for the DAM</w:t>
        <w:tab/>
        <w:t>9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7</w:t>
        <w:tab/>
        <w:t>Confirmation of Statement for the DAM</w:t>
        <w:tab/>
        <w:t>9-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8</w:t>
        <w:tab/>
        <w:t>Validation of the Settlement Statement for the DAM</w:t>
        <w:tab/>
        <w:t>9-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9</w:t>
        <w:tab/>
        <w:t>Suspension of Issuing Settlement Statements for the DAM</w:t>
        <w:tab/>
        <w:t>9-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3</w:t>
        <w:tab/>
        <w:t>Settlement Invoices for the DAM</w:t>
        <w:tab/>
        <w:t>9-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4</w:t>
        <w:tab/>
        <w:t>Payment Process for the DAM</w:t>
        <w:tab/>
        <w:t>9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4.1</w:t>
        <w:tab/>
        <w:t>Invoice Recipient Payment to ERCOT for the DAM</w:t>
        <w:tab/>
        <w:t>9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4.2</w:t>
        <w:tab/>
        <w:t>ERCOT Payment to Invoice Recipients for the DAM</w:t>
        <w:tab/>
        <w:t>9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4.3</w:t>
        <w:tab/>
        <w:t>[RESERVED]</w:t>
        <w:tab/>
        <w:t>9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4.4</w:t>
        <w:tab/>
        <w:t>Enforcing the Security of a Short-Paying Invoice Recipient</w:t>
        <w:tab/>
        <w:t>9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4.5</w:t>
        <w:tab/>
        <w:t>Late Fees and Late Fee Invoices for the DAM</w:t>
        <w:tab/>
        <w:t>9-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5</w:t>
        <w:tab/>
        <w:t xml:space="preserve"> Settlement Statements for Real-Time Market</w:t>
        <w:tab/>
        <w:t>9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1</w:t>
        <w:tab/>
        <w:t>Settlement Statement Process for the Real-Time Market</w:t>
        <w:tab/>
        <w:t>9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2</w:t>
        <w:tab/>
        <w:t>Settlement Statements for the RTM</w:t>
        <w:tab/>
        <w:t>9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3</w:t>
        <w:tab/>
        <w:t>Real-Time Market Settlement Charge Types</w:t>
        <w:tab/>
        <w:t>9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4</w:t>
        <w:tab/>
        <w:t>RTM Initial Statement</w:t>
        <w:tab/>
        <w:t>9-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5</w:t>
        <w:tab/>
        <w:t>RTM Final Statement</w:t>
        <w:tab/>
        <w:t>9-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6</w:t>
        <w:tab/>
        <w:t>RTM Resettlement Statement</w:t>
        <w:tab/>
        <w:t>9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7</w:t>
        <w:tab/>
        <w:t>Notice of Resettlement for the Real-Time Market</w:t>
        <w:tab/>
        <w:t>9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8</w:t>
        <w:tab/>
        <w:t>RTM True-Up Statement</w:t>
        <w:tab/>
        <w:t>9-1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9</w:t>
        <w:tab/>
        <w:t>Notice of True-Up Settlement Timeline Changes for the Real-Time Market</w:t>
        <w:tab/>
        <w:t>9-1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10</w:t>
        <w:tab/>
        <w:t>Confirmation for the Real-Time Market</w:t>
        <w:tab/>
        <w:t>9-1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11</w:t>
        <w:tab/>
        <w:t>Validation of the True-Up Statement for the Real-Time Market</w:t>
        <w:tab/>
        <w:t>9-1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12</w:t>
        <w:tab/>
        <w:t>Suspension of Issuing Settlement Statements for the Real-Time Market</w:t>
        <w:tab/>
        <w:t>9-1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6</w:t>
        <w:tab/>
        <w:t>Settlement Invoices for the Real-Time Market</w:t>
        <w:tab/>
        <w:t>9-1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7</w:t>
        <w:tab/>
        <w:t>Payment Process for the RTM</w:t>
        <w:tab/>
        <w:t>9-1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7.1</w:t>
        <w:tab/>
        <w:t>Invoice Recipient Payment to ERCOT for the RTM</w:t>
        <w:tab/>
        <w:t>9-1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7.2</w:t>
        <w:tab/>
        <w:t>ERCOT Payment to Invoice Recipients for the Real-Time Market</w:t>
        <w:tab/>
        <w:t>9-1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7.3</w:t>
        <w:tab/>
        <w:t>Enforcing the Security of a Short-Paying Invoice Recipient</w:t>
        <w:tab/>
        <w:t>9-1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7.4</w:t>
        <w:tab/>
        <w:t>Late Fees and Late Fee Invoices for the RTM</w:t>
        <w:tab/>
        <w:t>9-1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8</w:t>
        <w:tab/>
        <w:t>CRR Auction Award Invoices</w:t>
        <w:tab/>
        <w:t>9-2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9</w:t>
        <w:tab/>
        <w:t>Payment Process for CRR Auction Invoices</w:t>
        <w:tab/>
        <w:t>9-2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9.1</w:t>
        <w:tab/>
        <w:t>Invoice Recipient Payment to ERCOT for the CRR Auction</w:t>
        <w:tab/>
        <w:t>9-2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9.2</w:t>
        <w:tab/>
        <w:t>ERCOT Payment to Invoice Recipients for the CRR Auction</w:t>
        <w:tab/>
        <w:t>9-2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9.3</w:t>
        <w:tab/>
        <w:t>Enforcing the Security of a Short-Paying CRR Auction Invoice Recipient</w:t>
        <w:tab/>
        <w:t>9-2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0</w:t>
        <w:tab/>
        <w:t>CRR Auction Revenue Distribution Invoices</w:t>
        <w:tab/>
        <w:t>9-2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1</w:t>
        <w:tab/>
        <w:t>Payment Process for CRR Auction Revenue Distribution</w:t>
        <w:tab/>
        <w:t>9-2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1.1</w:t>
        <w:tab/>
        <w:t>Invoice Recipient Payment to ERCOT for CRR Auction Revenue Distribution</w:t>
        <w:tab/>
        <w:t>9-2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1.2</w:t>
        <w:tab/>
        <w:t>ERCOT Payment to Invoice Recipients for CRR Auction Revenue Distribution</w:t>
        <w:tab/>
        <w:t>9-2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1.3</w:t>
        <w:tab/>
        <w:t>Partial Payments by Invoice Recipients for CRR Auction Revenue Distribution</w:t>
        <w:tab/>
        <w:t>9-2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1.4</w:t>
        <w:tab/>
        <w:t>Enforcing the Security of a Short-Paying CARD Invoice Recipient</w:t>
        <w:tab/>
        <w:t>9-2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2</w:t>
        <w:tab/>
        <w:t>CRR Balancing Account Invoices</w:t>
        <w:tab/>
        <w:t>9-2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3</w:t>
        <w:tab/>
        <w:t>Payment Process for the CRR Balancing Account</w:t>
        <w:tab/>
        <w:t>9-2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4</w:t>
        <w:tab/>
        <w:t>Settlement and Billing Dispute Process</w:t>
        <w:tab/>
        <w:t>9-2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4.1</w:t>
        <w:tab/>
        <w:t>Data Review, Validation, Confirmation, and Dispute of Settlement Statements</w:t>
        <w:tab/>
        <w:t>9-2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4.2</w:t>
        <w:tab/>
        <w:t>Notice of Dispute</w:t>
        <w:tab/>
        <w:t>9-2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4.3</w:t>
        <w:tab/>
        <w:t>Contents of Notice</w:t>
        <w:tab/>
        <w:t>9-2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4.4</w:t>
        <w:tab/>
        <w:t>ERCOT Processing of Disputes</w:t>
        <w:tab/>
        <w:t>9-3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9.14.4.1</w:t>
        <w:tab/>
        <w:t>Status of Dispute</w:t>
        <w:tab/>
        <w:t>9-3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1.1 Not Started</w:t>
        <w:tab/>
        <w:t>9-3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1.2 Open</w:t>
        <w:tab/>
        <w:t>9-3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1.3 Closed</w:t>
        <w:tab/>
        <w:t>9-3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1.4 Rejected</w:t>
        <w:tab/>
        <w:t>9-3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1.5 Withdrawn</w:t>
        <w:tab/>
        <w:t>9-3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1.6 ADR</w:t>
        <w:tab/>
        <w:t>9-3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9.14.4.2</w:t>
        <w:tab/>
        <w:t>Resolution of Dispute</w:t>
        <w:tab/>
        <w:t>9-33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2.1 Denied</w:t>
        <w:tab/>
        <w:t>9-33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2.2 Granted</w:t>
        <w:tab/>
        <w:t>9-33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2.3 Granted with Exceptions</w:t>
        <w:tab/>
        <w:t>9-3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 xml:space="preserve">9.14.5 </w:t>
        <w:tab/>
        <w:t>Settlement of Emergency Interruptible Load Service (EILS)</w:t>
        <w:tab/>
        <w:t>9-34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9.14.6</w:t>
        <w:tab/>
        <w:t>Disputes for Operations Decisions</w:t>
        <w:tab/>
        <w:t>9-3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4.7</w:t>
        <w:tab/>
        <w:t>Disputes for RUC Make-Whole Payment for Exceptional Fuel Costs</w:t>
        <w:tab/>
        <w:t>9-3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5</w:t>
        <w:tab/>
        <w:t>Settlement Charges</w:t>
        <w:tab/>
        <w:t>9-3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5.1</w:t>
        <w:tab/>
        <w:t>Charge Type Matrix</w:t>
        <w:tab/>
        <w:t>9-35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9.16</w:t>
        <w:tab/>
        <w:t>Administrative Fees</w:t>
        <w:tab/>
        <w:t>9-3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6.1</w:t>
        <w:tab/>
        <w:t>ERCOT System Administration Charge</w:t>
        <w:tab/>
        <w:t>9-3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6.2</w:t>
        <w:tab/>
        <w:t>Application Fee</w:t>
        <w:tab/>
        <w:t>9-3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6.3</w:t>
        <w:tab/>
        <w:t>Private Wide Area Network Fees</w:t>
        <w:tab/>
        <w:t>9-3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6.4</w:t>
        <w:tab/>
        <w:t>ERCOT Nodal Implementation Surcharge</w:t>
        <w:tab/>
        <w:t>9-3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7</w:t>
        <w:tab/>
        <w:t>Transmission Billing Determinant Calculation</w:t>
        <w:tab/>
        <w:t>9-3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7.1</w:t>
        <w:tab/>
        <w:t>Billing Determinant Data Elements</w:t>
        <w:tab/>
        <w:t>9-3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7.2</w:t>
        <w:tab/>
        <w:t>Direct Current Tie Schedule Information</w:t>
        <w:tab/>
        <w:t>9-3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8</w:t>
        <w:tab/>
        <w:t>Profile Development Cost Recovery Fee for Non-ERCOT Sponsored Load Profile Segment</w:t>
        <w:tab/>
        <w:t>9-39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9.19</w:t>
        <w:tab/>
        <w:t>Partial Payments by Invoice Recipients</w:t>
        <w:tab/>
        <w:t>9-41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9.19.1</w:t>
        <w:tab/>
        <w:t>Default Uplift Invoices</w:t>
        <w:tab/>
        <w:t>9-4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9.2</w:t>
        <w:tab/>
        <w:t>Payment Process for Default Uplift Invoices</w:t>
        <w:tab/>
        <w:t>9-4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9.19.2.1</w:t>
        <w:tab/>
        <w:t>Invoice Recipient Payment to ERCOT for Default Uplift</w:t>
        <w:tab/>
        <w:t>9-4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9.19.2.2</w:t>
        <w:tab/>
        <w:t>ERCOT Payment to Invoice Recipients for Default Uplift</w:t>
        <w:tab/>
        <w:t>9-48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0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1</w:t>
        <w:tab/>
        <w:t>Overview</w:t>
        <w:tab/>
        <w:t>10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2</w:t>
        <w:tab/>
        <w:t>Scope of Metering Responsibilities</w:t>
        <w:tab/>
        <w:t>10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2.1</w:t>
        <w:tab/>
        <w:t>QSE Real-Time Metering</w:t>
        <w:tab/>
        <w:t>10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2.2</w:t>
        <w:tab/>
        <w:t>TSP and DSP Metered Entities</w:t>
        <w:tab/>
        <w:t>10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2.3</w:t>
        <w:tab/>
        <w:t>ERCOT-Polled Settlement Meters</w:t>
        <w:tab/>
        <w:t>10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2.3.1</w:t>
        <w:tab/>
        <w:t>Entity EPS Responsibilities</w:t>
        <w:tab/>
        <w:t>10-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3</w:t>
        <w:tab/>
        <w:t>Meter Data Acquisition System (MDAS)</w:t>
        <w:tab/>
        <w:t>10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3.1</w:t>
        <w:tab/>
        <w:t>Purpose</w:t>
        <w:tab/>
        <w:t>10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3.2</w:t>
        <w:tab/>
        <w:t>ERCOT-Polled Settlement Meters</w:t>
        <w:tab/>
        <w:t>10-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3.2.1</w:t>
        <w:tab/>
        <w:t>Generation Meter Splitting</w:t>
        <w:tab/>
        <w:t>10-4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3.2.1.1 Generator Metering Real-Time Splitting Signal</w:t>
        <w:tab/>
        <w:t>10-5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3.2.1.2 Allocating EPS Metered Data to Generator Virtual Meters</w:t>
        <w:tab/>
        <w:t>10-5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3.2.1.3 Processing for Missing Dynamic Splitting Signal</w:t>
        <w:tab/>
        <w:t>10-5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3.2.1.4 Calculating the Virtual Generator Ratio</w:t>
        <w:tab/>
        <w:t>10-6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3.2.1.5 Generation Splitting Data Made Available to Market Participants</w:t>
        <w:tab/>
        <w:t>10-6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10.3.2.1.6 Allocating EPS Metered Data to Generator Owners When It Is 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ab/>
        <w:t xml:space="preserve">   Net Load</w:t>
        <w:tab/>
        <w:t>10-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3.2.2</w:t>
        <w:tab/>
        <w:t>Loss Compensation of EPS Meter Data</w:t>
        <w:tab/>
        <w:t>10-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3.2.3</w:t>
        <w:tab/>
        <w:t>Generation Netting for ERCOT-Polled Settlement Meters</w:t>
        <w:tab/>
        <w:t>10-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3.2.4</w:t>
        <w:tab/>
        <w:t>Reporting of Net Generation Capacity</w:t>
        <w:tab/>
        <w:t>10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3.3</w:t>
        <w:tab/>
        <w:t>TSP or DSP Metered Entities</w:t>
        <w:tab/>
        <w:t>10-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3.3.1</w:t>
        <w:tab/>
        <w:t>Data Responsibilities</w:t>
        <w:tab/>
        <w:t>10-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3.3.2</w:t>
        <w:tab/>
        <w:t>Retail Load Meter Splitting</w:t>
        <w:tab/>
        <w:t>10-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3.3.2.1 Retail Customer Load Splitting Mechanism</w:t>
        <w:tab/>
        <w:t>10-9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10.3.3.2.2 TSP and DSP Responsibilities Associated with Retail Customer 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ab/>
        <w:t xml:space="preserve">   Load Splitting</w:t>
        <w:tab/>
        <w:t>10-1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3.3.2.3 ERCOT Requirements for Retail Load Splitting</w:t>
        <w:tab/>
        <w:t>10-1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3.3.3</w:t>
        <w:tab/>
        <w:t>Submission of Settlement Quality Meter Data to ERCOT</w:t>
        <w:tab/>
        <w:t>10-1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3.3.3.1 Past Due Data Submission</w:t>
        <w:tab/>
        <w:t>10-1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4</w:t>
        <w:tab/>
        <w:t>Certification of EPS Metering Facilities</w:t>
        <w:tab/>
        <w:t>10-1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4.1</w:t>
        <w:tab/>
        <w:t>Overview</w:t>
        <w:tab/>
        <w:t>10-1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4.2</w:t>
        <w:tab/>
        <w:t>EPS Design Proposal Documentation Required from the TSP or DSP</w:t>
        <w:tab/>
        <w:t>10-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4.2.1</w:t>
        <w:tab/>
        <w:t>Approval or Rejection of an EPS Design Proposal for EPS Metering Facilities</w:t>
        <w:tab/>
        <w:t>10-1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4.2.1.1 Unconditional Approval</w:t>
        <w:tab/>
        <w:t>10-1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4.2.1.2 Conditional Approval</w:t>
        <w:tab/>
        <w:t>10-1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4.2.1.3 Rejection</w:t>
        <w:tab/>
        <w:t>10-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4.3</w:t>
        <w:tab/>
        <w:t>Site Certification Documentation Required from the TSP or DSP EPS Meter Inspector</w:t>
        <w:tab/>
        <w:t>10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4.3.1</w:t>
        <w:tab/>
        <w:t>Review by ERCOT</w:t>
        <w:tab/>
        <w:t>10-13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4.3.2</w:t>
        <w:tab/>
        <w:t>Provisional Approval</w:t>
        <w:tab/>
        <w:t>10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4.3.3</w:t>
        <w:tab/>
        <w:t>Obligation to Maintain Approval</w:t>
        <w:tab/>
        <w:t>10-1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4.3.4</w:t>
        <w:tab/>
        <w:t>Revocation of Approval</w:t>
        <w:tab/>
        <w:t>10-1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4.3.5</w:t>
        <w:tab/>
        <w:t>Changes to Approved EPS Metering Facilities</w:t>
        <w:tab/>
        <w:t>10-1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4.3.6</w:t>
        <w:tab/>
        <w:t>Confirmation of Certification</w:t>
        <w:tab/>
        <w:t>10-1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5</w:t>
        <w:tab/>
        <w:t>TSP and DSP EPS Meter Inspectors</w:t>
        <w:tab/>
        <w:t>10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5.1</w:t>
        <w:tab/>
        <w:t>List of TSP and DSP EPS Meter Inspectors</w:t>
        <w:tab/>
        <w:t>10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5.2</w:t>
        <w:tab/>
        <w:t>EPS Meter Inspector Approval Process</w:t>
        <w:tab/>
        <w:t>10-1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5.2.1</w:t>
        <w:tab/>
        <w:t>TSP and DSP Responsibilities</w:t>
        <w:tab/>
        <w:t>10-15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5.2.2</w:t>
        <w:tab/>
        <w:t>ERCOT Responsibilities</w:t>
        <w:tab/>
        <w:t>10-1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6</w:t>
        <w:tab/>
        <w:t>Auditing and Testing of Metering Facilities</w:t>
        <w:tab/>
        <w:t>10-1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6.1</w:t>
        <w:tab/>
        <w:t>EPS Meter Entities</w:t>
        <w:tab/>
        <w:t>10-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6.1.1</w:t>
        <w:tab/>
        <w:t>ERCOT Requirement for Audits and Tests</w:t>
        <w:tab/>
        <w:t>10-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6.1.2</w:t>
        <w:tab/>
        <w:t>TSP and DSP Testing Requirements for EPS Metering Facilities</w:t>
        <w:tab/>
        <w:t>10-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6.1.3</w:t>
        <w:tab/>
        <w:t>Failure to Comply</w:t>
        <w:tab/>
        <w:t>10-1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6.1.4</w:t>
        <w:tab/>
        <w:t>Requests by Market Participants</w:t>
        <w:tab/>
        <w:t>10-1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6.2</w:t>
        <w:tab/>
        <w:t>TSP and DSP Metered Entities</w:t>
        <w:tab/>
        <w:t>10-1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6.2.1</w:t>
        <w:tab/>
        <w:t>Requirement for Audit and Testing</w:t>
        <w:tab/>
        <w:t>10-17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6.2.2</w:t>
        <w:tab/>
        <w:t>TSP and DSP Requirement to Certify per Governmental Authorities</w:t>
        <w:tab/>
        <w:t>10-1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7</w:t>
        <w:tab/>
        <w:t>ERCOT Request for Installation of EPS Metering Facilities</w:t>
        <w:tab/>
        <w:t>10-1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7.1</w:t>
        <w:tab/>
        <w:t>Additional EPS Metering Installations</w:t>
        <w:tab/>
        <w:t>10-1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7.2</w:t>
        <w:tab/>
        <w:t>Approval or Rejection of Waiver Request for Installation of EPS Metering Facilities</w:t>
        <w:tab/>
        <w:t>10-1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7.2.1</w:t>
        <w:tab/>
        <w:t>Approval</w:t>
        <w:tab/>
        <w:t>10-18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7.2.2</w:t>
        <w:tab/>
        <w:t>Rejection</w:t>
        <w:tab/>
        <w:t>10-1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8</w:t>
        <w:tab/>
        <w:t>Maintenance of Metering Facilities</w:t>
        <w:tab/>
        <w:t>10-1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8.1</w:t>
        <w:tab/>
        <w:t>EPS Meters</w:t>
        <w:tab/>
        <w:t>10-1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8.1.1</w:t>
        <w:tab/>
        <w:t>Duty to Maintain EPS Metering Facilities</w:t>
        <w:tab/>
        <w:t>10-1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8.1.2</w:t>
        <w:tab/>
        <w:t>EPS Metering Facilities Repairs</w:t>
        <w:tab/>
        <w:t>10-19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8.2</w:t>
        <w:tab/>
        <w:t>TSP or DSP Metered Entities</w:t>
        <w:tab/>
        <w:t>10-1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9</w:t>
        <w:tab/>
        <w:t>Standards for Metering Facilities</w:t>
        <w:tab/>
        <w:t>10-2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9.1</w:t>
        <w:tab/>
        <w:t>ERCOT-Polled Settlement Meters</w:t>
        <w:tab/>
        <w:t>10-2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9.2</w:t>
        <w:tab/>
        <w:t>TSP or DSP Metered Entities</w:t>
        <w:tab/>
        <w:t>10-2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9.3</w:t>
        <w:tab/>
        <w:t>Failure to Comply with Standards</w:t>
        <w:tab/>
        <w:t>10-2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10</w:t>
        <w:tab/>
        <w:t>Security of Meter Data</w:t>
        <w:tab/>
        <w:t>10-2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10.1</w:t>
        <w:tab/>
        <w:t>EPS Meters</w:t>
        <w:tab/>
        <w:t>10-2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10.1.1 TSP and DSP Data Security Responsibilities</w:t>
        <w:tab/>
        <w:t>10-2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10.1.2 ERCOT Data Security Responsibilities</w:t>
        <w:tab/>
        <w:t>10-2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10.1.3 Resource Entity Data Security Responsibilities</w:t>
        <w:tab/>
        <w:t>10-2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10.1.4 Third Party Access Withdrawn</w:t>
        <w:tab/>
        <w:t>10-2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10.1.5 Meter Site Security</w:t>
        <w:tab/>
        <w:t>10-2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10.2</w:t>
        <w:tab/>
        <w:t>TSP or DSP Metered Entities</w:t>
        <w:tab/>
        <w:t>10-23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11</w:t>
        <w:tab/>
        <w:t>Validating, Editing, and Estimating of Meter Data</w:t>
        <w:tab/>
        <w:t>10-23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11.1</w:t>
        <w:tab/>
        <w:t>EPS Meters</w:t>
        <w:tab/>
        <w:t>10-2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11.2</w:t>
        <w:tab/>
        <w:t>Obligation to Assist</w:t>
        <w:tab/>
        <w:t>10-2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11.3</w:t>
        <w:tab/>
        <w:t>TSP or DSP Settlement Meters</w:t>
        <w:tab/>
        <w:t>10-2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12</w:t>
        <w:tab/>
        <w:t>Communications</w:t>
        <w:tab/>
        <w:t>10-2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12.1</w:t>
        <w:tab/>
        <w:t>ERCOT Acquisition of Meter Data</w:t>
        <w:tab/>
        <w:t>10-24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12.2</w:t>
        <w:tab/>
        <w:t>TSP or DSP Meter Data Submittal to ERCOT</w:t>
        <w:tab/>
        <w:t>10-2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12.3</w:t>
        <w:tab/>
        <w:t>ERCOT Distribution of Settlement Quality Meter Data</w:t>
        <w:tab/>
        <w:t>10-2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13</w:t>
        <w:tab/>
        <w:t>Meter Identification</w:t>
        <w:tab/>
        <w:t>10-2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14</w:t>
        <w:tab/>
        <w:t>Exemptions from Compliance to Metering Protocols</w:t>
        <w:tab/>
        <w:t>10-2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14.1</w:t>
        <w:tab/>
        <w:t>Authority to Grant Exemptions</w:t>
        <w:tab/>
        <w:t>10-25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14.2</w:t>
        <w:tab/>
        <w:t>Guidelines for Granting Temporary Exemptions</w:t>
        <w:tab/>
        <w:t>10-25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14.3</w:t>
        <w:tab/>
        <w:t>Procedure for Applying for Exemptions</w:t>
        <w:tab/>
        <w:t>10-26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14.3.1 Information to be Included in the Application</w:t>
        <w:tab/>
        <w:t>10-26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1.1</w:t>
        <w:tab/>
        <w:t>Data Acquisition and Aggregation from ERCOT Polled Settlement Metered Entities</w:t>
        <w:tab/>
        <w:t>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1</w:t>
        <w:tab/>
        <w:t>Overview</w:t>
        <w:tab/>
        <w:t>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2</w:t>
        <w:tab/>
        <w:t>ERCOT Polled Settlement Meter Data Collection</w:t>
        <w:tab/>
        <w:t>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3</w:t>
        <w:tab/>
        <w:t>ERCOT Polled Settlement Meter Time Synchronization</w:t>
        <w:tab/>
        <w:t>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4</w:t>
        <w:tab/>
        <w:t>ERCOT Polled Settlement Meter Data Validation, Editing, and Estimation</w:t>
        <w:tab/>
        <w:t>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5</w:t>
        <w:tab/>
        <w:t>Loss Compensation of ERCOT Polled Settlement Meter Data</w:t>
        <w:tab/>
        <w:t>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6</w:t>
        <w:tab/>
        <w:t>ERCOT Polled Settlement Meter Netting</w:t>
        <w:tab/>
        <w:t>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7</w:t>
        <w:tab/>
        <w:t>ERCOT Polled Settlement Generation Meter Splitting</w:t>
        <w:tab/>
        <w:t>3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1.1.8</w:t>
        <w:tab/>
        <w:t xml:space="preserve">Correction of ERCOT Polled Settlement Meter Data for Non-Opt-In Transmission 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ab/>
        <w:t>Losses</w:t>
        <w:tab/>
        <w:t>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9</w:t>
        <w:tab/>
        <w:t>Treatment of Non-Opt-In Radially Connected Entities</w:t>
        <w:tab/>
        <w:t>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10</w:t>
        <w:tab/>
        <w:t>Treatment of ERCOT Polled Settlement Load Data</w:t>
        <w:tab/>
        <w:t>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11</w:t>
        <w:tab/>
        <w:t>Treatment of ERCOT Polled Settlement Resource ID Data</w:t>
        <w:tab/>
        <w:t>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1.2</w:t>
        <w:tab/>
        <w:t>Data Acquisition from Transmission Service Providers and/or Distribution Service Providers</w:t>
        <w:tab/>
        <w:t>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2.1</w:t>
        <w:tab/>
        <w:t>Overview</w:t>
        <w:tab/>
        <w:t>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2.2</w:t>
        <w:tab/>
        <w:t>Data Provision and Verification of Non ERCOT Polled Settlement Metered Points</w:t>
        <w:tab/>
        <w:t>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1.3</w:t>
        <w:tab/>
        <w:t>Electric Service Identifier Synchronization</w:t>
        <w:tab/>
        <w:t>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3.1</w:t>
        <w:tab/>
        <w:t>Electric Service Identifier Service History and Usage</w:t>
        <w:tab/>
        <w:t>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3.2</w:t>
        <w:tab/>
        <w:t>Variance Process</w:t>
        <w:tab/>
        <w:t>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3.3</w:t>
        <w:tab/>
        <w:t>Alternative Dispute Resolution</w:t>
        <w:tab/>
        <w:t>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1.4</w:t>
        <w:tab/>
        <w:t>Load Data Aggregation</w:t>
        <w:tab/>
        <w:t>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4.1</w:t>
        <w:tab/>
        <w:t>Estimation of Missing Data</w:t>
        <w:tab/>
        <w:t>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4.2</w:t>
        <w:tab/>
        <w:t>Non-Interval Missing Consumption Data Estimation</w:t>
        <w:tab/>
        <w:t>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4.3</w:t>
        <w:tab/>
        <w:t>Interval Consumption Data Estimation</w:t>
        <w:tab/>
        <w:t>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3.1</w:t>
        <w:tab/>
        <w:t>Weather Responsiveness Determination</w:t>
        <w:tab/>
        <w:t>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3.2</w:t>
        <w:tab/>
        <w:t>Weather Sensitive Proxy Day Method</w:t>
        <w:tab/>
        <w:t>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3.3</w:t>
        <w:tab/>
        <w:t>Non-Weather Sensitive Proxy Day Method</w:t>
        <w:tab/>
        <w:t>1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3.4</w:t>
        <w:tab/>
        <w:t>Interval Data Recorder Estimation Reporting</w:t>
        <w:tab/>
        <w:t>1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4.4</w:t>
        <w:tab/>
        <w:t>Data Aggregation Processing for Actual Data</w:t>
        <w:tab/>
        <w:t>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4.1</w:t>
        <w:tab/>
        <w:t>Application of Profiles to Non-Interval Data</w:t>
        <w:tab/>
        <w:t>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4.2</w:t>
        <w:tab/>
        <w:t>Load Reduction for Excess PhotoVoltaic Distributed Renewable Generation</w:t>
        <w:tab/>
        <w:t>1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4.3</w:t>
        <w:tab/>
        <w:t>Load Reduction for Excess Non-PhotoVoltaic Distributed Generation</w:t>
        <w:tab/>
        <w:t>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4.5</w:t>
        <w:tab/>
        <w:t>Adjustment of Consumption Data for Losses</w:t>
        <w:tab/>
        <w:t>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4.6</w:t>
        <w:tab/>
        <w:t>Unaccounted for Energy Calculation and Allocation</w:t>
        <w:tab/>
        <w:t>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6.1</w:t>
        <w:tab/>
        <w:t>Calculation of ERCOT-Wide Unaccounted For Energy</w:t>
        <w:tab/>
        <w:t>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6.2</w:t>
        <w:tab/>
        <w:t>Allocation of Unaccounted For Energy</w:t>
        <w:tab/>
        <w:t>1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6.3</w:t>
        <w:tab/>
        <w:t>Unaccounted For Energy Allocation to Unaccounted For Energy Categories</w:t>
        <w:tab/>
        <w:t>1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6.4</w:t>
        <w:tab/>
        <w:t>Unaccounted For Energy Allocation to Load Serving Entities within Unaccounted For Energy Categories</w:t>
        <w:tab/>
        <w:t>1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1.5</w:t>
        <w:tab/>
        <w:t>Data Aggregation</w:t>
        <w:tab/>
        <w:t>1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5.1</w:t>
        <w:tab/>
        <w:t>Aggregate Retail Load Data</w:t>
        <w:tab/>
        <w:t>1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5.1.1</w:t>
        <w:tab/>
        <w:t>Aggregated Load Data Posting/Availability</w:t>
        <w:tab/>
        <w:t>1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5.1.2</w:t>
        <w:tab/>
        <w:t>TSP and/or DSP Load Data Posting/Availability</w:t>
        <w:tab/>
        <w:t>2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5.2</w:t>
        <w:tab/>
        <w:t>Generation Meter Data Aggregation</w:t>
        <w:tab/>
        <w:t>2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5.2.1</w:t>
        <w:tab/>
        <w:t>Participant Specific Generation Data Posting/Availability</w:t>
        <w:tab/>
        <w:t>2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5.2.2</w:t>
        <w:tab/>
        <w:t>General Public Generation Data Posting/Availability</w:t>
        <w:tab/>
        <w:t>2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1.6</w:t>
        <w:tab/>
        <w:t>Unaccounted For Energy Analysis</w:t>
        <w:tab/>
        <w:t>21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1.6.1</w:t>
        <w:tab/>
        <w:t>Overview</w:t>
        <w:tab/>
        <w:t>21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1.6.2</w:t>
        <w:tab/>
        <w:t>Annual Unaccounted For Energy Analysis Report</w:t>
        <w:tab/>
        <w:t>22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2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ibilities</w:t>
      </w:r>
      <w:r>
        <w:rPr/>
        <w:tab/>
        <w:t>1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IS Administrative and Design Requirements</w:t>
      </w:r>
      <w:r>
        <w:rPr/>
        <w:tab/>
        <w:t>1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12.4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Internet Website</w:t>
      </w:r>
      <w:r>
        <w:rPr/>
        <w:tab/>
        <w:t>12-2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3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y for Transmission and Distribution Losse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1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lculation of Losses for Settlement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ecasted Transmission Loss Factor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 Factor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3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Loss Factor Calculation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4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asonal Transmission Loss Factor Calculation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3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5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Factor Calculation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4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4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es for NOIE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5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4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1</w:t>
        <w:tab/>
        <w:t>Overview</w:t>
        <w:tab/>
        <w:t>14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2</w:t>
        <w:tab/>
        <w:t>Duties of ERCOT</w:t>
        <w:tab/>
        <w:t>14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2.1</w:t>
        <w:tab/>
        <w:t>Site Visits</w:t>
        <w:tab/>
        <w:t>14-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3</w:t>
        <w:tab/>
        <w:t>Creation of Renewable Energy Credit Accounts and Attributes of Renewable Energy Credits</w:t>
        <w:tab/>
        <w:t>14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3.1</w:t>
        <w:tab/>
        <w:t>Creation of Renewable Energy Credit Accounts</w:t>
        <w:tab/>
        <w:t>14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3.2</w:t>
        <w:tab/>
        <w:t>Attributes of Renewable Energy Credits and Compliance Premiums</w:t>
        <w:tab/>
        <w:t>14-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4</w:t>
        <w:tab/>
        <w:t>Registration to Become a Renewable Energy Credit Generator or Renewable Energy Credit Aggregator</w:t>
        <w:tab/>
        <w:t>14-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5</w:t>
        <w:tab/>
        <w:t>Reporting Requirements</w:t>
        <w:tab/>
        <w:t>14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5.1</w:t>
        <w:tab/>
        <w:t>Renewable Energy Credit Generators and Renewable Energy Credit Offset Generators</w:t>
        <w:tab/>
        <w:t>14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5.2</w:t>
        <w:tab/>
        <w:t>Retail Entities</w:t>
        <w:tab/>
        <w:t>14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5.3</w:t>
        <w:tab/>
        <w:t>End-Use Customers</w:t>
        <w:tab/>
        <w:t>14-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6</w:t>
        <w:tab/>
        <w:t>Awarding of Renewable Energy Credits</w:t>
        <w:tab/>
        <w:t>14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 xml:space="preserve">14.6.1 </w:t>
        <w:tab/>
        <w:t>Adjustments to Renewable Energy Credit Award Calculations</w:t>
        <w:tab/>
        <w:t>14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6.2</w:t>
        <w:tab/>
        <w:t>Awarding of Compliance Premiums</w:t>
        <w:tab/>
        <w:t>14-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7</w:t>
        <w:tab/>
        <w:t>Transfer of Renewable Energy Credits or Compliance Premiums Between Parties</w:t>
        <w:tab/>
        <w:t>14-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8</w:t>
        <w:tab/>
        <w:t>Renewable Energy Credit Offsets</w:t>
        <w:tab/>
        <w:t>14-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9</w:t>
        <w:tab/>
        <w:t>Allocation of Statewide Renewable Portfolio Standard Requirement Among Retail Entities</w:t>
        <w:tab/>
        <w:t>14-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9.1</w:t>
        <w:tab/>
        <w:t>Annual Capacity Targets</w:t>
        <w:tab/>
        <w:t>14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9.2</w:t>
        <w:tab/>
        <w:t>Capacity Conversion Factor</w:t>
        <w:tab/>
        <w:t>14-1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9.3</w:t>
        <w:tab/>
        <w:t>Statewide Renewable Portfolio Standard Requirement</w:t>
        <w:tab/>
        <w:t>14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9.4</w:t>
        <w:tab/>
        <w:t>Application of Offsets - Adjusted Renewable Portfolio Standard Requirement</w:t>
        <w:tab/>
        <w:t>14-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9.5</w:t>
        <w:tab/>
        <w:t>Final Renewable Portfolio Standard Requirement</w:t>
        <w:tab/>
        <w:t>14-1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10</w:t>
        <w:tab/>
        <w:t>Retiring of Renewable Energy Credits or Compliance Premiums</w:t>
        <w:tab/>
        <w:t>14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10.1</w:t>
        <w:tab/>
        <w:t>Mandatory Retirement</w:t>
        <w:tab/>
        <w:t>14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10.2</w:t>
        <w:tab/>
        <w:t>Voluntary Retirement</w:t>
        <w:tab/>
        <w:t>14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10.3</w:t>
        <w:tab/>
        <w:t>Retiring Unused Renewable Energy Credits or Compliance Premiums</w:t>
        <w:tab/>
        <w:t>14-1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11</w:t>
        <w:tab/>
        <w:t>Penalties and Enforcement</w:t>
        <w:tab/>
        <w:t>14-16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4.12</w:t>
        <w:tab/>
        <w:t>Maintain Public Information</w:t>
        <w:tab/>
        <w:t>14-16</w:t>
      </w:r>
    </w:p>
    <w:p>
      <w:pPr>
        <w:pStyle w:val="Contents1"/>
        <w:ind w:left="1440" w:hanging="720"/>
        <w:rPr/>
      </w:pPr>
      <w:r>
        <w:rPr>
          <w:b w:val="false"/>
          <w:i w:val="false"/>
          <w:sz w:val="20"/>
        </w:rPr>
        <w:t xml:space="preserve">14.13 </w:t>
        <w:tab/>
        <w:t>Submit Annual Report to Public Utility Commission of Texas</w:t>
        <w:tab/>
        <w:t>14-17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5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Switch Request</w:t>
      </w:r>
      <w:r>
        <w:rPr>
          <w:lang w:val="en-US" w:eastAsia="en-US"/>
        </w:rPr>
        <w:tab/>
        <w:t>15-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Customer of Switch Request</w:t>
      </w:r>
      <w:r>
        <w:rPr/>
        <w:tab/>
        <w:t>15-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vision of Historical Usage</w:t>
      </w:r>
      <w:r>
        <w:rPr/>
        <w:tab/>
        <w:t>15-2</w:t>
      </w:r>
    </w:p>
    <w:p>
      <w:pPr>
        <w:pStyle w:val="Contents5"/>
        <w:ind w:left="3600" w:right="720" w:hanging="720"/>
        <w:rPr/>
      </w:pPr>
      <w:r>
        <w:rPr>
          <w:rStyle w:val="InternetLink"/>
          <w:color w:val="000000"/>
          <w:u w:val="none"/>
        </w:rPr>
        <w:t>15.1.1.2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vision of Historical Usage with a Switch Request</w:t>
      </w:r>
      <w:r>
        <w:rPr/>
        <w:tab/>
        <w:t>15-3</w:t>
      </w:r>
    </w:p>
    <w:p>
      <w:pPr>
        <w:pStyle w:val="Contents5"/>
        <w:ind w:left="360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5.1.1.2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d Hoc Requests for Historical Usage</w:t>
      </w:r>
      <w:r>
        <w:rPr/>
        <w:tab/>
        <w:t>15-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witch Registration Notification Request to TDSP</w:t>
      </w:r>
      <w:r>
        <w:rPr/>
        <w:tab/>
        <w:t>15-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from TDSP to Registration Notification Request</w:t>
      </w:r>
      <w:r>
        <w:rPr/>
        <w:tab/>
        <w:t>15-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Valid Switch Request</w:t>
      </w:r>
      <w:r>
        <w:rPr/>
        <w:tab/>
        <w:t>15-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Current CR of Drop Due to Switch (with date)</w:t>
      </w:r>
      <w:r>
        <w:rPr/>
        <w:tab/>
        <w:t>15-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ion of Switch Request and Effective Switch Date</w:t>
      </w:r>
      <w:r>
        <w:rPr/>
        <w:tab/>
        <w:t>15-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 of Switch Request</w:t>
      </w:r>
      <w:r>
        <w:rPr/>
        <w:tab/>
        <w:t>15-6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e from ERCOT to Drop to Affiliate Retail Electric Provider Request</w:t>
      </w:r>
      <w:r>
        <w:rPr>
          <w:lang w:val="en-US" w:eastAsia="en-US"/>
        </w:rPr>
        <w:tab/>
        <w:t>15-7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</w:t>
      </w:r>
      <w:r>
        <w:rPr>
          <w:lang w:val="en-US" w:eastAsia="en-US"/>
        </w:rPr>
        <w:tab/>
        <w:t>15-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ustomer Billing Contact Information</w:t>
      </w:r>
      <w:r>
        <w:rPr/>
        <w:tab/>
        <w:t>15-8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eginning Service (New Construction Completed and Move-Ins)</w:t>
      </w:r>
      <w:r>
        <w:rPr>
          <w:lang w:val="en-US" w:eastAsia="en-US"/>
        </w:rPr>
        <w:tab/>
        <w:t>15-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Request to Begin Electric Service</w:t>
      </w:r>
      <w:r>
        <w:rPr/>
        <w:tab/>
        <w:t>15-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Invalid Move-In Request</w:t>
      </w:r>
      <w:r>
        <w:rPr/>
        <w:tab/>
        <w:t>15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TDSP of Move-In</w:t>
      </w:r>
      <w:r>
        <w:rPr/>
        <w:tab/>
        <w:t>15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4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Registration Notification Request from TDSP (Move-In)</w:t>
      </w:r>
      <w:r>
        <w:rPr/>
        <w:tab/>
        <w:t>15-1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Valid Move-In Request</w:t>
      </w:r>
      <w:r>
        <w:rPr/>
        <w:tab/>
        <w:t>15-12</w:t>
      </w:r>
    </w:p>
    <w:p>
      <w:pPr>
        <w:pStyle w:val="Contents5"/>
        <w:ind w:left="360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5.1.4.5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intain ESI ID with Meter Level Information Request/Response</w:t>
      </w:r>
      <w:r>
        <w:rPr/>
        <w:tab/>
        <w:t>15-1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Current CR</w:t>
      </w:r>
      <w:r>
        <w:rPr/>
        <w:tab/>
        <w:t>15-13</w:t>
      </w:r>
    </w:p>
    <w:p>
      <w:pPr>
        <w:pStyle w:val="Contents5"/>
        <w:ind w:left="360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5.1.4.6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ed Unexecutable</w:t>
      </w:r>
      <w:r>
        <w:rPr/>
        <w:tab/>
        <w:t>15-1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ion of Move-In Request and Effective Move-In Date</w:t>
      </w:r>
      <w:r>
        <w:rPr/>
        <w:tab/>
        <w:t>15-13</w:t>
      </w:r>
    </w:p>
    <w:p>
      <w:pPr>
        <w:pStyle w:val="Contents5"/>
        <w:ind w:left="3600" w:right="720" w:hanging="720"/>
        <w:rPr/>
      </w:pPr>
      <w:r>
        <w:rPr>
          <w:rStyle w:val="InternetLink"/>
          <w:color w:val="000000"/>
          <w:u w:val="none"/>
        </w:rPr>
        <w:t>15.1.4.7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tandard Move-In Requests</w:t>
      </w:r>
      <w:r>
        <w:rPr/>
        <w:tab/>
        <w:t>15-14</w:t>
      </w:r>
    </w:p>
    <w:p>
      <w:pPr>
        <w:pStyle w:val="Contents5"/>
        <w:ind w:left="360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5.1.4.7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iority Move-In Requests</w:t>
      </w:r>
      <w:r>
        <w:rPr/>
        <w:tab/>
        <w:t>15-1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 of Move-In Request</w:t>
      </w:r>
      <w:r>
        <w:rPr/>
        <w:tab/>
        <w:t>15-1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rvice Termination (Move-Out)</w:t>
      </w:r>
      <w:r>
        <w:rPr>
          <w:lang w:val="en-US" w:eastAsia="en-US"/>
        </w:rPr>
        <w:tab/>
        <w:t>15-1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Terminate Service</w:t>
      </w:r>
      <w:r>
        <w:rPr/>
        <w:tab/>
        <w:t>15-1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Invalid Move-Out Request</w:t>
      </w:r>
      <w:r>
        <w:rPr/>
        <w:tab/>
        <w:t>15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TDSP of Move-Out</w:t>
      </w:r>
      <w:r>
        <w:rPr/>
        <w:tab/>
        <w:t>15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Registration Notification Request/Service Termination from TDSP</w:t>
      </w:r>
      <w:r>
        <w:rPr/>
        <w:tab/>
        <w:t>15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Valid Move-Out Request and Continuous Service Agreement in Effect</w:t>
      </w:r>
      <w:r>
        <w:rPr/>
        <w:tab/>
        <w:t>15-1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ion of Move-Out Request and Effective Move-Out Date</w:t>
      </w:r>
      <w:r>
        <w:rPr/>
        <w:tab/>
        <w:t>15-1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5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 of Move-Out Request</w:t>
      </w:r>
      <w:r>
        <w:rPr/>
        <w:tab/>
        <w:t>15-19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current Processing</w:t>
      </w:r>
      <w:r>
        <w:rPr>
          <w:lang w:val="en-US" w:eastAsia="en-US"/>
        </w:rPr>
        <w:tab/>
        <w:t>15-2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Prior to or After Move-Out Date</w:t>
      </w:r>
      <w:r>
        <w:rPr/>
        <w:tab/>
        <w:t>15-2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Equal to Move-Out Date</w:t>
      </w:r>
      <w:r>
        <w:rPr/>
        <w:tab/>
        <w:t>15-2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Prior to or Equal to Switch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After Switch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After Mass Transition Drop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Out Date Prior to or Equal to Switch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Out Date After Switch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Out Date After Mass Transition Drop Date</w:t>
      </w:r>
      <w:r>
        <w:rPr/>
        <w:tab/>
        <w:t>15-2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9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ultiple Switches</w:t>
      </w:r>
      <w:r>
        <w:rPr/>
        <w:tab/>
        <w:t>15-2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10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ultiple Move-Ins</w:t>
      </w:r>
      <w:r>
        <w:rPr/>
        <w:tab/>
        <w:t>15-2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1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ultiple Move-Outs</w:t>
      </w:r>
      <w:r>
        <w:rPr/>
        <w:tab/>
        <w:t>15-22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ve-In or Move-Out Date Change</w:t>
      </w:r>
      <w:r>
        <w:rPr>
          <w:lang w:val="en-US" w:eastAsia="en-US"/>
        </w:rPr>
        <w:tab/>
        <w:t>15-23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8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ncellation of Registration Transactions</w:t>
      </w:r>
      <w:r>
        <w:rPr>
          <w:lang w:val="en-US" w:eastAsia="en-US"/>
        </w:rPr>
        <w:tab/>
        <w:t>15-23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9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inuous Service Agreement (CSA) CR Processing</w:t>
      </w:r>
      <w:r>
        <w:rPr>
          <w:lang w:val="en-US" w:eastAsia="en-US"/>
        </w:rPr>
        <w:tab/>
        <w:t>15-2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9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Initiate CSA</w:t>
      </w:r>
      <w:r>
        <w:rPr/>
        <w:tab/>
        <w:t>15-2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9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Terminate CSA</w:t>
      </w:r>
      <w:r>
        <w:rPr/>
        <w:tab/>
        <w:t>15-2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9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Enrollment Due to a Move-Out</w:t>
      </w:r>
      <w:r>
        <w:rPr/>
        <w:tab/>
        <w:t>15-2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9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Drop Due to a Move-In</w:t>
      </w:r>
      <w:r>
        <w:rPr/>
        <w:tab/>
        <w:t>15-2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0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inuous Service Agreement (CSA) CR Processing in MOU/EC Service Territory</w:t>
      </w:r>
      <w:r>
        <w:rPr>
          <w:lang w:val="en-US" w:eastAsia="en-US"/>
        </w:rPr>
        <w:tab/>
        <w:t>15-2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0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Initiate CSA</w:t>
      </w:r>
      <w:r>
        <w:rPr/>
        <w:tab/>
        <w:t>15-2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0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Terminate CSA</w:t>
      </w:r>
      <w:r>
        <w:rPr/>
        <w:tab/>
        <w:t>15-2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0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Enrollment Due to a Move-Out</w:t>
      </w:r>
      <w:r>
        <w:rPr/>
        <w:tab/>
        <w:t>15-2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0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Drop Due to a Move-In</w:t>
      </w:r>
      <w:r>
        <w:rPr/>
        <w:tab/>
        <w:t>15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7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nd ESI ID Function on the Market Information System</w:t>
      </w:r>
      <w:r>
        <w:rPr>
          <w:lang w:val="en-US" w:eastAsia="en-US"/>
        </w:rPr>
        <w:tab/>
        <w:t>15-27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nd Transaction Function on the Market Information System</w:t>
      </w:r>
      <w:r>
        <w:rPr>
          <w:lang w:val="en-US" w:eastAsia="en-US"/>
        </w:rPr>
        <w:tab/>
        <w:t>15-27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I ID Extract on the Market Information System</w:t>
      </w:r>
      <w:r>
        <w:rPr>
          <w:lang w:val="en-US" w:eastAsia="en-US"/>
        </w:rPr>
        <w:tab/>
        <w:t>15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9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4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I ID Format</w:t>
      </w:r>
      <w:r>
        <w:rPr>
          <w:lang w:val="en-US" w:eastAsia="en-US"/>
        </w:rPr>
        <w:tab/>
        <w:t>15-2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4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ssignment of ESI IDs to Unmetered Service Delivery Points</w:t>
      </w:r>
      <w:r>
        <w:rPr/>
        <w:tab/>
        <w:t>15-2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4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ssignment of ESI IDs to metered Service Delivery Points</w:t>
      </w:r>
      <w:r>
        <w:rPr/>
        <w:tab/>
        <w:t>15-3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4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plitting a Service Delivery Point into Multiple ESI IDs</w:t>
      </w:r>
      <w:r>
        <w:rPr/>
        <w:tab/>
        <w:t>15-3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4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ew ESI ID Creation</w:t>
      </w:r>
      <w:r>
        <w:rPr/>
        <w:tab/>
        <w:t>15-3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4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SI ID Maintenance</w:t>
      </w:r>
      <w:r>
        <w:rPr/>
        <w:tab/>
        <w:t>15-31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sz w:val="24"/>
          <w:szCs w:val="24"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6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1</w:t>
        <w:tab/>
        <w:t>Qualification, Registration, and Execution of Agreements</w:t>
        <w:tab/>
        <w:t>16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.1</w:t>
        <w:tab/>
        <w:t>Re-Registration as a Market Participant</w:t>
        <w:tab/>
        <w:t>16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2</w:t>
        <w:tab/>
        <w:t>Registration and Qualification of Qualified Scheduling Entities</w:t>
        <w:tab/>
        <w:t>16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2.1</w:t>
        <w:tab/>
        <w:t>Criteria for Qualification as a Qualified Scheduling Entity</w:t>
        <w:tab/>
        <w:t>16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2.2</w:t>
        <w:tab/>
        <w:t>QSE Application Process</w:t>
        <w:tab/>
        <w:t>16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2.1</w:t>
        <w:tab/>
        <w:t>Notice of Receipt of Qualified Scheduling Entity Application</w:t>
        <w:tab/>
        <w:t>16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2.2</w:t>
        <w:tab/>
        <w:t>Incomplete Applications</w:t>
        <w:tab/>
        <w:t>16-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2.3</w:t>
        <w:tab/>
        <w:t>ERCOT Approval or Rejection of Qualified Scheduling Entity Application</w:t>
        <w:tab/>
        <w:t>16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2.3</w:t>
        <w:tab/>
        <w:t>Remaining Steps for Qualified Scheduling Entity Registration</w:t>
        <w:tab/>
        <w:t>16-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3.1</w:t>
        <w:tab/>
        <w:t>Qualified Scheduling Entity Service Filing</w:t>
        <w:tab/>
        <w:t>16-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3.2</w:t>
        <w:tab/>
        <w:t>Process to Gain Approval to Follow DSR Load</w:t>
        <w:tab/>
        <w:t>16-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3.3</w:t>
        <w:tab/>
        <w:t>Maintaining and Updating QSE Information</w:t>
        <w:tab/>
        <w:t>16-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3.4</w:t>
        <w:tab/>
        <w:t>Qualified Scheduling Entity Service Termination</w:t>
        <w:tab/>
        <w:t>16-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2.4</w:t>
        <w:tab/>
        <w:t>Posting of Qualified Scheduling Entity List</w:t>
        <w:tab/>
        <w:t>16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2.5</w:t>
        <w:tab/>
        <w:t>Suspended Qualified Scheduling Entity – Notification to LSEs and Resource Entities Represented</w:t>
        <w:tab/>
        <w:t>16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2.6</w:t>
        <w:tab/>
        <w:t>Emergency Qualified Scheduling Entity</w:t>
        <w:tab/>
        <w:t>16-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6.1</w:t>
        <w:tab/>
        <w:t>Designation as an Emergency Qualified Scheduling Entity or Virtual Qualified Scheduling Entity</w:t>
        <w:tab/>
        <w:t>16-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6.2</w:t>
        <w:tab/>
        <w:t>Market Participation by an Emergency Qualified Scheduling Entity or a Virtual Qualified Scheduling Entity</w:t>
        <w:tab/>
        <w:t>16-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6.3</w:t>
        <w:tab/>
        <w:t>Requirement to Obtain New Qualified Scheduling Entity or Qualified Scheduling Entity Qualification</w:t>
        <w:tab/>
        <w:t>16-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2.7</w:t>
        <w:tab/>
        <w:t>Acceleration</w:t>
        <w:tab/>
        <w:t>16-10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3</w:t>
        <w:tab/>
        <w:t>Registration of Load Serving Entities</w:t>
        <w:tab/>
        <w:t>16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3.1</w:t>
        <w:tab/>
        <w:t>Technical and Managerial Requirements for LSE Applicants</w:t>
        <w:tab/>
        <w:t>16-1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3.1.1</w:t>
        <w:tab/>
        <w:t>Designation of a Qualified Scheduling Entity</w:t>
        <w:tab/>
        <w:t>16-1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3.2</w:t>
        <w:tab/>
        <w:t>Registration Process for Load Serving Entities</w:t>
        <w:tab/>
        <w:t>16-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3.2.1</w:t>
        <w:tab/>
        <w:t>Notice of Receipt of Load Serving Entity Application</w:t>
        <w:tab/>
        <w:t>16-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3.2.2</w:t>
        <w:tab/>
        <w:t>Incomplete Load Serving Entity Applications</w:t>
        <w:tab/>
        <w:t>16-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3.2.3</w:t>
        <w:tab/>
        <w:t>ERCOT Approval or Rejection of Load Serving Entity Application</w:t>
        <w:tab/>
        <w:t>16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 xml:space="preserve">16.3.3 </w:t>
        <w:tab/>
        <w:t>Changing QSE Designation</w:t>
        <w:tab/>
        <w:t>16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3.4</w:t>
        <w:tab/>
        <w:t>Maintaining and Updating LSE Information</w:t>
        <w:tab/>
        <w:t>16-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3.5</w:t>
        <w:tab/>
        <w:t>Load Serving Entities Outside of ERCOT</w:t>
        <w:tab/>
        <w:t>16-1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4</w:t>
        <w:tab/>
        <w:t>Registration of ERCOT and Non-ERCOT Transmission and Distribution Service Providers</w:t>
        <w:tab/>
        <w:t>16-1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5</w:t>
        <w:tab/>
        <w:t>Registration of a Resource Entity</w:t>
        <w:tab/>
        <w:t>16-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5.1</w:t>
        <w:tab/>
        <w:t>Technical and Managerial Requirements for Resource Entity Applicants</w:t>
        <w:tab/>
        <w:t>16-1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5.1.1</w:t>
        <w:tab/>
        <w:t>Designation of a Qualified Scheduling Entity</w:t>
        <w:tab/>
        <w:t>16-1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5.1.2</w:t>
        <w:tab/>
        <w:t>Waiver for Federal Hydroelectric Facilities</w:t>
        <w:tab/>
        <w:t>16-1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5.1.3</w:t>
        <w:tab/>
        <w:t>Waiver for Block Load Transfer Resources</w:t>
        <w:tab/>
        <w:t>16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5.2</w:t>
        <w:tab/>
        <w:t>Registration Process for a Resource Entity</w:t>
        <w:tab/>
        <w:t>16-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5.2.1</w:t>
        <w:tab/>
        <w:t>Notice of Receipt of Resource Entity Application</w:t>
        <w:tab/>
        <w:t>16-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5.2.2</w:t>
        <w:tab/>
        <w:t>Incomplete Resource Entity Applications</w:t>
        <w:tab/>
        <w:t>16-1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5.3</w:t>
        <w:tab/>
        <w:t>Changing QSE Designation</w:t>
        <w:tab/>
        <w:t>16-1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5.4</w:t>
        <w:tab/>
        <w:t>Maintaining and Updating Resource Entity Information</w:t>
        <w:tab/>
        <w:t>16-1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6</w:t>
        <w:tab/>
        <w:t>Registration of Municipally Owned Utilities and Electric Cooperatives in the ERCOT Region</w:t>
        <w:tab/>
        <w:t>16-1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7</w:t>
        <w:tab/>
        <w:t>Registration of Renewable Energy Credit Account Holders</w:t>
        <w:tab/>
        <w:t>16-1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8</w:t>
        <w:tab/>
        <w:t>Registration and Qualification of Congestion Revenue Rights Account Holders</w:t>
        <w:tab/>
        <w:t>16-1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8.1</w:t>
        <w:tab/>
        <w:t>Criteria for Qualification as a CRR Account Holder</w:t>
        <w:tab/>
        <w:t>16-1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8.2</w:t>
        <w:tab/>
        <w:t>CRR Account Holder Application Process</w:t>
        <w:tab/>
        <w:t>16-2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8.2.1</w:t>
        <w:tab/>
        <w:t>Notice of Receipt of CRR Account Holder Application</w:t>
        <w:tab/>
        <w:t>16-2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8.2.2</w:t>
        <w:tab/>
        <w:t>Incomplete Applications</w:t>
        <w:tab/>
        <w:t>16-2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8.2.3</w:t>
        <w:tab/>
        <w:t>ERCOT Approval or Rejection of CRR Account Holder Application</w:t>
        <w:tab/>
        <w:t>16-2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8.3</w:t>
        <w:tab/>
        <w:t>Remaining Steps for CRR Account Holder Registration</w:t>
        <w:tab/>
        <w:t>16-2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8.3.1</w:t>
        <w:tab/>
        <w:t>Maintaining and Updating CRR Account Holder Information</w:t>
        <w:tab/>
        <w:t>16-2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9</w:t>
        <w:tab/>
        <w:t>Resources Providing Reliability Must-Run Service</w:t>
        <w:tab/>
        <w:t>16-2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10</w:t>
        <w:tab/>
        <w:t>Resources Providing Black Start Service</w:t>
        <w:tab/>
        <w:t>16-2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11</w:t>
        <w:tab/>
        <w:t>Financial Security for Counter-Parties</w:t>
        <w:tab/>
        <w:t>16-2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1.1</w:t>
        <w:tab/>
        <w:t>ERCOT Creditworthiness Requirements for Counter-Parties</w:t>
        <w:tab/>
        <w:t>16-2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1.2</w:t>
        <w:tab/>
        <w:t>Requirements for Setting a Counter-Party’s Unsecured Credit Limit</w:t>
        <w:tab/>
        <w:t>16-2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1.3</w:t>
        <w:tab/>
        <w:t>Alternative Means of Satisfying ERCOT Creditworthiness Requirements</w:t>
        <w:tab/>
        <w:t>16-2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1.4</w:t>
        <w:tab/>
        <w:t>Determination and Monitoring of Counter-Party Credit Exposure</w:t>
        <w:tab/>
        <w:t>16-2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4.1 Determination of Total Potential Exposure for a Counter-Party</w:t>
        <w:tab/>
        <w:t>16-2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4.2 Determination of Counter-Party Initial Estimated Liability</w:t>
        <w:tab/>
        <w:t>16-2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4.3 Determination of Counter-Party Estimated Aggregate Liability</w:t>
        <w:tab/>
        <w:t>16-2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4.4 Determination of Counter-Party Aggregate Incremental Liability</w:t>
        <w:tab/>
        <w:t>16-2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4.5 Determination of the Counter-Party Future Credit Exposure</w:t>
        <w:tab/>
        <w:t>16-2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4.6 Determination of Counter-Party Available Credit Limit</w:t>
        <w:tab/>
        <w:t>16-33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4.6.1 Credit Requirements for CRR Auction Participation</w:t>
        <w:tab/>
        <w:t>16-34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4.6.2 Credit Requirements for DAM Participation</w:t>
        <w:tab/>
        <w:t>16-3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4.7  Credit Monitoring and Management Reports</w:t>
        <w:tab/>
        <w:t>16-3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1.5</w:t>
        <w:tab/>
        <w:t>Monitoring of a Counter-Party’s Creditworthiness and Credit Exposure by ERCOT</w:t>
        <w:tab/>
        <w:t>16-3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1.6</w:t>
        <w:tab/>
        <w:t>Payment Breach and Late Payments by Market Participants</w:t>
        <w:tab/>
        <w:t>16-3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6.1 ERCOT’s Remedies</w:t>
        <w:tab/>
        <w:t>16-3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1.1 No Payments by ERCOT to Market Participant</w:t>
        <w:tab/>
        <w:t>16-3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1.2 ERCOT May Draw On, Hold or Distribute Funds</w:t>
        <w:tab/>
        <w:t>16-39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16.11.6.1.3 Aggregate Amount Owed by Breaching Market Participant 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Immediately Due</w:t>
        <w:tab/>
        <w:t>16-3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1.4 Repossession of CRRs by ERCOT</w:t>
        <w:tab/>
        <w:t>16-3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1.5 Declaration of Forfeit of CRRs</w:t>
        <w:tab/>
        <w:t>16-39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16.11.6.1.6 Revocation of a Market Participant’s Rights and Termination 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of Agreements</w:t>
        <w:tab/>
        <w:t>16-4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6.2 ERCOT’s Remedies for Late Payments by a Market Participant</w:t>
        <w:tab/>
        <w:t>16-4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2.1 First Late Payment in Any Rolling 12-Month Period</w:t>
        <w:tab/>
        <w:t>16-4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2.2 Second Late Payment in Any Rolling 12-Month Period</w:t>
        <w:tab/>
        <w:t>16-4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2.3 Third Late Payment in Any Rolling 12-Month Period</w:t>
        <w:tab/>
        <w:t>16-41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16.11.6.2.4 Fourth and All Subsequent Late Payments in Any Rolling 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2-Month Period</w:t>
        <w:tab/>
        <w:t>16-4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2.5 Level I Enforcement</w:t>
        <w:tab/>
        <w:t>16-4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2.6 Level II Enforcement</w:t>
        <w:tab/>
        <w:t>16-4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2.7 Level III Enforcement</w:t>
        <w:tab/>
        <w:t>16-4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1.7</w:t>
        <w:tab/>
        <w:t>Release of Market Participant’s Financial Security Requirement</w:t>
        <w:tab/>
        <w:t>16-4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1.8</w:t>
        <w:tab/>
        <w:t>Acceleration</w:t>
        <w:tab/>
        <w:t>16-4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12</w:t>
        <w:tab/>
        <w:t>User Security Administrator and Digital Certificates</w:t>
        <w:tab/>
        <w:t>16-4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2.1</w:t>
        <w:tab/>
        <w:t>USA Responsibilities and Qualifications for Digital Certificate Holders</w:t>
        <w:tab/>
        <w:t>16-4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2.2</w:t>
        <w:tab/>
        <w:t>Requirements for Use of Digital Certificates</w:t>
        <w:tab/>
        <w:t>16-4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2.3</w:t>
        <w:tab/>
        <w:t>Market Participant Audits of User Security Administrators and Digital Certificates</w:t>
        <w:tab/>
        <w:t>16-4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13</w:t>
        <w:tab/>
        <w:t>Registration of Emergency Interruptible Load Service (EILS)</w:t>
        <w:tab/>
        <w:t>16-48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6.14</w:t>
        <w:tab/>
        <w:t>Termination of Access Privileges to Restricted Computer Systems and Control Systems</w:t>
        <w:tab/>
        <w:t>16-48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7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ARKET MONITORING AND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 of Market Monitoring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formation System Data Collection and Retention</w:t>
      </w:r>
      <w:r>
        <w:rPr>
          <w:lang w:val="en-US" w:eastAsia="en-US"/>
        </w:rPr>
        <w:tab/>
        <w:t>17-1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Categories and Handling Procedures</w:t>
      </w:r>
      <w:r>
        <w:rPr>
          <w:lang w:val="en-US" w:eastAsia="en-US"/>
        </w:rPr>
        <w:tab/>
        <w:t>17-2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uracy of Data Collection</w:t>
      </w:r>
      <w:r>
        <w:rPr>
          <w:lang w:val="en-US" w:eastAsia="en-US"/>
        </w:rPr>
        <w:tab/>
        <w:t>17-2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UCT Staff and IMM Review of Data Collection</w:t>
      </w:r>
      <w:r>
        <w:rPr>
          <w:lang w:val="en-US" w:eastAsia="en-US"/>
        </w:rPr>
        <w:tab/>
        <w:t>17-2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Retention</w:t>
      </w:r>
      <w:r>
        <w:rPr>
          <w:lang w:val="en-US" w:eastAsia="en-US"/>
        </w:rPr>
        <w:tab/>
        <w:t>17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PUCT Staff, IMM, and the FERC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3</w:t>
      </w:r>
    </w:p>
    <w:p>
      <w:pPr>
        <w:pStyle w:val="Contents1"/>
        <w:rPr>
          <w:sz w:val="24"/>
        </w:rPr>
      </w:pPr>
      <w:r>
        <w:rPr>
          <w:sz w:val="24"/>
        </w:rPr>
      </w:r>
    </w:p>
    <w:p>
      <w:pPr>
        <w:pStyle w:val="Contents1"/>
        <w:rPr>
          <w:bCs/>
        </w:rPr>
      </w:pPr>
      <w:r>
        <w:rPr/>
        <w:t>18</w:t>
      </w:r>
      <w:r>
        <w:rPr>
          <w:bCs/>
        </w:rPr>
        <w:tab/>
      </w:r>
      <w:r>
        <w:rPr/>
        <w:t>Load Profiling</w:t>
        <w:tab/>
        <w:t>18-1</w:t>
      </w:r>
    </w:p>
    <w:p>
      <w:pPr>
        <w:pStyle w:val="Contents2"/>
        <w:rPr/>
      </w:pPr>
      <w:r>
        <w:rPr/>
        <w:t>18.1</w:t>
        <w:tab/>
        <w:t>Overview</w:t>
        <w:tab/>
        <w:t>1</w:t>
      </w:r>
    </w:p>
    <w:p>
      <w:pPr>
        <w:pStyle w:val="Contents2"/>
        <w:rPr/>
      </w:pPr>
      <w:r>
        <w:rPr/>
        <w:t>18.2</w:t>
        <w:tab/>
        <w:t>Methodology</w:t>
        <w:tab/>
        <w:t>1</w:t>
      </w:r>
    </w:p>
    <w:p>
      <w:pPr>
        <w:pStyle w:val="Contents2"/>
        <w:ind w:left="2160" w:hanging="720"/>
        <w:rPr/>
      </w:pPr>
      <w:r>
        <w:rPr/>
        <w:t>18.2.1</w:t>
        <w:tab/>
        <w:t>Guidelines for Development of Load Profiles</w:t>
        <w:tab/>
        <w:t>2</w:t>
      </w:r>
    </w:p>
    <w:p>
      <w:pPr>
        <w:pStyle w:val="Contents2"/>
        <w:ind w:left="2160" w:hanging="720"/>
        <w:rPr/>
      </w:pPr>
      <w:r>
        <w:rPr/>
        <w:t>18.2.2</w:t>
        <w:tab/>
        <w:t>Load Profiles for Non-Interval Metered Loads</w:t>
        <w:tab/>
        <w:t>2</w:t>
      </w:r>
    </w:p>
    <w:p>
      <w:pPr>
        <w:pStyle w:val="Contents2"/>
        <w:ind w:left="2880" w:hanging="720"/>
        <w:rPr/>
      </w:pPr>
      <w:r>
        <w:rPr/>
        <w:t>18.2.2.1</w:t>
        <w:tab/>
        <w:t>Load Profiles for Non-Interval Metered Loads Without Distributed Generation</w:t>
        <w:tab/>
        <w:t>2</w:t>
      </w:r>
    </w:p>
    <w:p>
      <w:pPr>
        <w:pStyle w:val="Contents2"/>
        <w:ind w:left="2880" w:hanging="720"/>
        <w:rPr/>
      </w:pPr>
      <w:r>
        <w:rPr/>
        <w:t>18.2.2.2</w:t>
        <w:tab/>
        <w:t>Load Profiles for Non-Interval Metered Loads With Distributed Generation</w:t>
        <w:tab/>
        <w:t>2</w:t>
      </w:r>
    </w:p>
    <w:p>
      <w:pPr>
        <w:pStyle w:val="Contents2"/>
        <w:ind w:left="2160" w:hanging="720"/>
        <w:rPr/>
      </w:pPr>
      <w:r>
        <w:rPr/>
        <w:t>18.2.3</w:t>
        <w:tab/>
        <w:t>Load Profiles for Non-Metered Loads</w:t>
        <w:tab/>
        <w:t>3</w:t>
      </w:r>
    </w:p>
    <w:p>
      <w:pPr>
        <w:pStyle w:val="Contents2"/>
        <w:ind w:left="2160" w:hanging="720"/>
        <w:rPr/>
      </w:pPr>
      <w:r>
        <w:rPr/>
        <w:t>18.2.4</w:t>
        <w:tab/>
        <w:t>Generic Load Profiles for Interval Data Recorders</w:t>
        <w:tab/>
        <w:t>3</w:t>
      </w:r>
    </w:p>
    <w:p>
      <w:pPr>
        <w:pStyle w:val="Contents2"/>
        <w:ind w:left="2160" w:hanging="720"/>
        <w:rPr/>
      </w:pPr>
      <w:r>
        <w:rPr/>
        <w:t>18.2.5</w:t>
        <w:tab/>
        <w:t>Identification of Weather Zones and Load Profile Types</w:t>
        <w:tab/>
        <w:t>3</w:t>
      </w:r>
    </w:p>
    <w:p>
      <w:pPr>
        <w:pStyle w:val="Contents2"/>
        <w:ind w:left="2160" w:hanging="720"/>
        <w:rPr/>
      </w:pPr>
      <w:r>
        <w:rPr/>
        <w:t>18.2.6</w:t>
        <w:tab/>
        <w:t>Daily Profile Creation Process</w:t>
        <w:tab/>
        <w:t>3</w:t>
      </w:r>
    </w:p>
    <w:p>
      <w:pPr>
        <w:pStyle w:val="Contents2"/>
        <w:ind w:left="2160" w:hanging="720"/>
        <w:rPr/>
      </w:pPr>
      <w:r>
        <w:rPr/>
        <w:t>18.2.7</w:t>
        <w:tab/>
        <w:t>Maintenance of Samples and Load Profile Models</w:t>
        <w:tab/>
        <w:t>3</w:t>
      </w:r>
    </w:p>
    <w:p>
      <w:pPr>
        <w:pStyle w:val="Contents2"/>
        <w:ind w:left="2880" w:hanging="720"/>
        <w:rPr/>
      </w:pPr>
      <w:r>
        <w:rPr/>
        <w:t>18.2.7.1</w:t>
        <w:tab/>
        <w:t>Sample Maintenance</w:t>
        <w:tab/>
        <w:t>3</w:t>
      </w:r>
    </w:p>
    <w:p>
      <w:pPr>
        <w:pStyle w:val="Contents2"/>
        <w:ind w:left="2880" w:hanging="720"/>
        <w:rPr/>
      </w:pPr>
      <w:r>
        <w:rPr/>
        <w:t>18.2.7.2</w:t>
        <w:tab/>
        <w:t>Model Maintenance</w:t>
        <w:tab/>
        <w:t>4</w:t>
      </w:r>
    </w:p>
    <w:p>
      <w:pPr>
        <w:pStyle w:val="Contents2"/>
        <w:ind w:left="2160" w:hanging="720"/>
        <w:rPr/>
      </w:pPr>
      <w:r>
        <w:rPr/>
        <w:t>18.2.8</w:t>
        <w:tab/>
        <w:t>Adjustments and Changes to Load Profile Development</w:t>
        <w:tab/>
        <w:t>4</w:t>
      </w:r>
    </w:p>
    <w:p>
      <w:pPr>
        <w:pStyle w:val="Contents2"/>
        <w:ind w:left="2160" w:hanging="720"/>
        <w:rPr/>
      </w:pPr>
      <w:r>
        <w:rPr/>
        <w:t>18.2.9</w:t>
        <w:tab/>
        <w:t>Special Requirement for Profiling Sample Points</w:t>
        <w:tab/>
        <w:t>5</w:t>
      </w:r>
    </w:p>
    <w:p>
      <w:pPr>
        <w:pStyle w:val="Contents2"/>
        <w:ind w:left="2160" w:hanging="720"/>
        <w:rPr/>
      </w:pPr>
      <w:r>
        <w:rPr/>
        <w:t>18.2.10</w:t>
        <w:tab/>
        <w:t>Responsibilities for Sampling in Support of Load Profiling</w:t>
        <w:tab/>
        <w:t>5</w:t>
      </w:r>
    </w:p>
    <w:p>
      <w:pPr>
        <w:pStyle w:val="Contents2"/>
        <w:ind w:left="2880" w:hanging="720"/>
        <w:rPr/>
      </w:pPr>
      <w:r>
        <w:rPr/>
        <w:t>18.2.10.1 ERCOT Sampling Responsibilities</w:t>
        <w:tab/>
        <w:t>5</w:t>
      </w:r>
    </w:p>
    <w:p>
      <w:pPr>
        <w:pStyle w:val="Contents2"/>
        <w:ind w:left="2880" w:hanging="720"/>
        <w:rPr/>
      </w:pPr>
      <w:r>
        <w:rPr/>
        <w:t xml:space="preserve">18.2.10.2 Transmission Service Provider and/or Distribution Service Provider </w:t>
      </w:r>
    </w:p>
    <w:p>
      <w:pPr>
        <w:pStyle w:val="Contents2"/>
        <w:ind w:left="2880" w:hanging="720"/>
        <w:rPr/>
      </w:pPr>
      <w:r>
        <w:rPr/>
        <w:tab/>
        <w:t xml:space="preserve">  Sampling Responsibilities</w:t>
        <w:tab/>
        <w:t>5</w:t>
      </w:r>
    </w:p>
    <w:p>
      <w:pPr>
        <w:pStyle w:val="Contents2"/>
        <w:rPr/>
      </w:pPr>
      <w:r>
        <w:rPr/>
        <w:t>18.3</w:t>
        <w:tab/>
        <w:t>Posting</w:t>
        <w:tab/>
        <w:t>6</w:t>
      </w:r>
    </w:p>
    <w:p>
      <w:pPr>
        <w:pStyle w:val="Contents2"/>
        <w:ind w:left="2160" w:hanging="720"/>
        <w:rPr/>
      </w:pPr>
      <w:r>
        <w:rPr/>
        <w:t>18.3.1</w:t>
        <w:tab/>
        <w:t>Methodology Information</w:t>
        <w:tab/>
        <w:t>6</w:t>
      </w:r>
    </w:p>
    <w:p>
      <w:pPr>
        <w:pStyle w:val="Contents2"/>
        <w:ind w:left="2160" w:hanging="720"/>
        <w:rPr/>
      </w:pPr>
      <w:r>
        <w:rPr/>
        <w:t>18.3.2</w:t>
        <w:tab/>
        <w:t>Load Profiling Models</w:t>
        <w:tab/>
        <w:t>6</w:t>
      </w:r>
    </w:p>
    <w:p>
      <w:pPr>
        <w:pStyle w:val="Contents2"/>
        <w:ind w:left="2160" w:hanging="720"/>
        <w:rPr/>
      </w:pPr>
      <w:r>
        <w:rPr/>
        <w:t>18.3.3</w:t>
        <w:tab/>
        <w:t>Load Profiles</w:t>
        <w:tab/>
        <w:t>7</w:t>
      </w:r>
    </w:p>
    <w:p>
      <w:pPr>
        <w:pStyle w:val="Contents2"/>
        <w:rPr/>
      </w:pPr>
      <w:r>
        <w:rPr/>
        <w:t>18.4</w:t>
        <w:tab/>
        <w:t>Assignment of Load Profile ID</w:t>
        <w:tab/>
        <w:t>7</w:t>
      </w:r>
    </w:p>
    <w:p>
      <w:pPr>
        <w:pStyle w:val="Contents2"/>
        <w:ind w:left="2160" w:hanging="720"/>
        <w:rPr/>
      </w:pPr>
      <w:r>
        <w:rPr/>
        <w:t>18.4.1</w:t>
        <w:tab/>
        <w:t>Development of Load Profile ID Assignment Table</w:t>
        <w:tab/>
        <w:t>7</w:t>
      </w:r>
    </w:p>
    <w:p>
      <w:pPr>
        <w:pStyle w:val="Contents2"/>
        <w:ind w:left="2160" w:hanging="720"/>
        <w:rPr/>
      </w:pPr>
      <w:r>
        <w:rPr/>
        <w:t>18.4.2</w:t>
        <w:tab/>
        <w:t>Load Profile ID Assignment</w:t>
        <w:tab/>
        <w:t>7</w:t>
      </w:r>
    </w:p>
    <w:p>
      <w:pPr>
        <w:pStyle w:val="Contents2"/>
        <w:ind w:left="2160" w:hanging="720"/>
        <w:rPr/>
      </w:pPr>
      <w:r>
        <w:rPr/>
        <w:t>18.4.3</w:t>
        <w:tab/>
        <w:t>Validation of Load Profile Type and Weather Zone Assignments</w:t>
        <w:tab/>
        <w:t>8</w:t>
      </w:r>
    </w:p>
    <w:p>
      <w:pPr>
        <w:pStyle w:val="Contents2"/>
        <w:ind w:left="2880" w:hanging="720"/>
        <w:rPr/>
      </w:pPr>
      <w:r>
        <w:rPr/>
        <w:t>18.4.3.1</w:t>
        <w:tab/>
        <w:t>Validation Tests</w:t>
        <w:tab/>
        <w:t>8</w:t>
      </w:r>
    </w:p>
    <w:p>
      <w:pPr>
        <w:pStyle w:val="Contents2"/>
        <w:ind w:left="2880" w:hanging="720"/>
        <w:rPr/>
      </w:pPr>
      <w:r>
        <w:rPr/>
        <w:t>18.4.3.2</w:t>
        <w:tab/>
        <w:t>Correction Procedure</w:t>
        <w:tab/>
        <w:t>9</w:t>
      </w:r>
    </w:p>
    <w:p>
      <w:pPr>
        <w:pStyle w:val="Contents2"/>
        <w:ind w:left="2160" w:hanging="720"/>
        <w:rPr/>
      </w:pPr>
      <w:r>
        <w:rPr/>
        <w:t>18.4.4</w:t>
        <w:tab/>
        <w:t>Assignment of Weather Zones to Electric Service Identifiers</w:t>
        <w:tab/>
        <w:t>9</w:t>
      </w:r>
    </w:p>
    <w:p>
      <w:pPr>
        <w:pStyle w:val="Contents2"/>
        <w:rPr/>
      </w:pPr>
      <w:r>
        <w:rPr/>
        <w:t>18.5</w:t>
        <w:tab/>
        <w:t>Additional Responsibilities</w:t>
        <w:tab/>
        <w:t>9</w:t>
      </w:r>
    </w:p>
    <w:p>
      <w:pPr>
        <w:pStyle w:val="Contents2"/>
        <w:ind w:left="2160" w:hanging="720"/>
        <w:rPr/>
      </w:pPr>
      <w:r>
        <w:rPr/>
        <w:t>18.5.1</w:t>
        <w:tab/>
        <w:t>ERCOT Responsibilities</w:t>
        <w:tab/>
        <w:t>9</w:t>
      </w:r>
    </w:p>
    <w:p>
      <w:pPr>
        <w:pStyle w:val="Contents2"/>
        <w:ind w:left="2160" w:hanging="720"/>
        <w:rPr/>
      </w:pPr>
      <w:r>
        <w:rPr/>
        <w:t>18.5.2</w:t>
        <w:tab/>
        <w:t>Transmission Service Provider and/or Distribution Service Provider Responsibilities</w:t>
        <w:tab/>
        <w:t>9</w:t>
      </w:r>
    </w:p>
    <w:p>
      <w:pPr>
        <w:pStyle w:val="Contents2"/>
        <w:ind w:left="2160" w:hanging="720"/>
        <w:rPr/>
      </w:pPr>
      <w:r>
        <w:rPr/>
        <w:t>18.5.3</w:t>
        <w:tab/>
        <w:t>Competitive Retailer Responsibilities</w:t>
        <w:tab/>
        <w:t>9</w:t>
      </w:r>
    </w:p>
    <w:p>
      <w:pPr>
        <w:pStyle w:val="Contents2"/>
        <w:rPr/>
      </w:pPr>
      <w:r>
        <w:rPr/>
        <w:t>18.6</w:t>
        <w:tab/>
        <w:t>Installation and Use of Interval Data Recorder Meters</w:t>
        <w:tab/>
        <w:t>10</w:t>
      </w:r>
    </w:p>
    <w:p>
      <w:pPr>
        <w:pStyle w:val="Contents2"/>
        <w:ind w:left="2160" w:hanging="720"/>
        <w:rPr/>
      </w:pPr>
      <w:r>
        <w:rPr/>
        <w:t>18.6.1</w:t>
        <w:tab/>
        <w:t>Interval Data Recorder Meter Mandatory Installation Requirements</w:t>
        <w:tab/>
        <w:t>10</w:t>
      </w:r>
    </w:p>
    <w:p>
      <w:pPr>
        <w:pStyle w:val="Contents2"/>
        <w:ind w:left="2160" w:hanging="720"/>
        <w:rPr/>
      </w:pPr>
      <w:r>
        <w:rPr/>
        <w:t>18.6.2</w:t>
        <w:tab/>
        <w:t>Interval Data Recorder Administration Issues</w:t>
        <w:tab/>
        <w:t>11</w:t>
      </w:r>
    </w:p>
    <w:p>
      <w:pPr>
        <w:pStyle w:val="Contents2"/>
        <w:ind w:left="2160" w:hanging="720"/>
        <w:rPr/>
      </w:pPr>
      <w:r>
        <w:rPr/>
        <w:t>18.6.2</w:t>
        <w:tab/>
        <w:t>Interval Data Recorder Administration Issues</w:t>
        <w:tab/>
        <w:t>11</w:t>
      </w:r>
    </w:p>
    <w:p>
      <w:pPr>
        <w:pStyle w:val="Contents2"/>
        <w:ind w:left="2160" w:hanging="720"/>
        <w:rPr/>
      </w:pPr>
      <w:r>
        <w:rPr/>
        <w:t>18.6.3</w:t>
        <w:tab/>
        <w:t>Adherence to Interval Data Recorder Requirements</w:t>
        <w:tab/>
        <w:t>11</w:t>
      </w:r>
    </w:p>
    <w:p>
      <w:pPr>
        <w:pStyle w:val="Contents2"/>
        <w:ind w:left="2160" w:hanging="720"/>
        <w:rPr/>
      </w:pPr>
      <w:r>
        <w:rPr/>
        <w:t>18.6.4</w:t>
        <w:tab/>
        <w:t>Technical Requirements</w:t>
        <w:tab/>
        <w:t>12</w:t>
      </w:r>
    </w:p>
    <w:p>
      <w:pPr>
        <w:pStyle w:val="Contents2"/>
        <w:ind w:left="2160" w:hanging="720"/>
        <w:rPr/>
      </w:pPr>
      <w:r>
        <w:rPr/>
        <w:t>18.6.5</w:t>
        <w:tab/>
        <w:t>Peak Demand Determination for Non-Interval Data Recorder Premises</w:t>
        <w:tab/>
        <w:t>12</w:t>
      </w:r>
    </w:p>
    <w:p>
      <w:pPr>
        <w:pStyle w:val="Contents2"/>
        <w:ind w:left="2160" w:hanging="720"/>
        <w:rPr/>
      </w:pPr>
      <w:r>
        <w:rPr/>
        <w:t>18.6.6</w:t>
        <w:tab/>
        <w:t>Interval Data Recorder Meter Optional Removal</w:t>
        <w:tab/>
        <w:t>12</w:t>
      </w:r>
    </w:p>
    <w:p>
      <w:pPr>
        <w:pStyle w:val="Contents2"/>
        <w:rPr/>
      </w:pPr>
      <w:r>
        <w:rPr/>
        <w:t>18.7</w:t>
        <w:tab/>
        <w:t>Supplemental Load Profiling</w:t>
        <w:tab/>
        <w:t>13</w:t>
      </w:r>
    </w:p>
    <w:p>
      <w:pPr>
        <w:pStyle w:val="Contents2"/>
        <w:ind w:left="2160" w:hanging="720"/>
        <w:rPr/>
      </w:pPr>
      <w:r>
        <w:rPr/>
        <w:t>18.7.1</w:t>
        <w:tab/>
        <w:t>Load Profiling of Time of Use Metered Electric Service Identifier</w:t>
        <w:tab/>
        <w:t>13</w:t>
      </w:r>
    </w:p>
    <w:p>
      <w:pPr>
        <w:pStyle w:val="Contents2"/>
        <w:ind w:left="2880" w:hanging="720"/>
        <w:rPr/>
      </w:pPr>
      <w:r>
        <w:rPr/>
        <w:t>18.7.1.1</w:t>
        <w:tab/>
        <w:t>Overview</w:t>
        <w:tab/>
        <w:t>13</w:t>
      </w:r>
    </w:p>
    <w:p>
      <w:pPr>
        <w:pStyle w:val="Contents2"/>
        <w:ind w:left="2880" w:hanging="720"/>
        <w:rPr/>
      </w:pPr>
      <w:r>
        <w:rPr/>
        <w:t>18.7.1.2</w:t>
        <w:tab/>
        <w:t>Methodology for Load Profiling of Time Of Use</w:t>
        <w:tab/>
        <w:t>13</w:t>
      </w:r>
    </w:p>
    <w:p>
      <w:pPr>
        <w:pStyle w:val="Contents2"/>
        <w:ind w:left="2880" w:hanging="720"/>
        <w:rPr/>
      </w:pPr>
      <w:r>
        <w:rPr/>
        <w:t>18.7.1.3</w:t>
        <w:tab/>
        <w:t>Collection of Time Of Use Meter Data</w:t>
        <w:tab/>
        <w:t>14</w:t>
      </w:r>
    </w:p>
    <w:p>
      <w:pPr>
        <w:pStyle w:val="Contents2"/>
        <w:ind w:left="2880" w:hanging="720"/>
        <w:rPr/>
      </w:pPr>
      <w:r>
        <w:rPr/>
        <w:t>18.7.1.4</w:t>
        <w:tab/>
        <w:t>Availability of Time Of Use Schedules</w:t>
        <w:tab/>
        <w:t>14</w:t>
      </w:r>
    </w:p>
    <w:p>
      <w:pPr>
        <w:pStyle w:val="Contents2"/>
        <w:ind w:left="2880" w:hanging="720"/>
        <w:rPr/>
      </w:pPr>
      <w:r>
        <w:rPr/>
        <w:t>18.7.1.5</w:t>
        <w:tab/>
        <w:t>Post Market Evaluation</w:t>
        <w:tab/>
        <w:t>14</w:t>
      </w:r>
    </w:p>
    <w:p>
      <w:pPr>
        <w:pStyle w:val="Contents2"/>
        <w:ind w:left="2160" w:hanging="720"/>
        <w:rPr/>
      </w:pPr>
      <w:r>
        <w:rPr/>
        <w:t>18.7.2</w:t>
        <w:tab/>
        <w:t>Other Load Profiling</w:t>
        <w:tab/>
        <w:t>15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9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9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9.1</w:t>
        <w:tab/>
        <w:t>Overview</w:t>
        <w:tab/>
        <w:t>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9.2</w:t>
        <w:tab/>
        <w:t>Methodology</w:t>
        <w:tab/>
        <w:t>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9.3</w:t>
        <w:tab/>
        <w:t>Texas Standard Electronic Transaction Definitions</w:t>
        <w:tab/>
        <w:t>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3.1</w:t>
        <w:tab/>
        <w:t>Defined Texas Standard Electronic Transactions</w:t>
        <w:tab/>
        <w:t>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3.2</w:t>
        <w:tab/>
        <w:t>Additional SET Transactions</w:t>
        <w:tab/>
        <w:t>1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9.4</w:t>
        <w:tab/>
        <w:t>Texas Standard Electronic Transaction Change Control Documentation</w:t>
        <w:tab/>
        <w:t>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4.1</w:t>
        <w:tab/>
        <w:t>Technical Advisory Committee Subcommittee Responsibilities</w:t>
        <w:tab/>
        <w:t>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4.2</w:t>
        <w:tab/>
        <w:t>ERCOT Responsibilities</w:t>
        <w:tab/>
        <w:t>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4.3</w:t>
        <w:tab/>
        <w:t>Dispute Process</w:t>
        <w:tab/>
        <w:t>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4.4</w:t>
        <w:tab/>
        <w:t>Change Control Process</w:t>
        <w:tab/>
        <w:t>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4.5</w:t>
        <w:tab/>
        <w:t>Responsibilities of Appropriate TAC Subcommittee</w:t>
        <w:tab/>
        <w:t>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4.6</w:t>
        <w:tab/>
        <w:t>Submission of Proposed Changes</w:t>
        <w:tab/>
        <w:t>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4.7</w:t>
        <w:tab/>
        <w:t>Priority Classifications of Standard Electronic Transaction Changes</w:t>
        <w:tab/>
        <w:t>1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9.4.7.1</w:t>
        <w:tab/>
        <w:t>Emergency Change Request</w:t>
        <w:tab/>
        <w:t>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9.4.7.2</w:t>
        <w:tab/>
        <w:t>Non-Emergency Change Request</w:t>
        <w:tab/>
        <w:t>1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9.5</w:t>
        <w:tab/>
        <w:t>Texas Standard Electronic Transactions Acceptable Extended Character Set</w:t>
        <w:tab/>
        <w:t>1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5.1</w:t>
        <w:tab/>
        <w:t>Alphanumeric Field(s)</w:t>
        <w:tab/>
        <w:t>1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9.6</w:t>
        <w:tab/>
        <w:t>Texas Standard Electronic Transaction Envelope Standards</w:t>
        <w:tab/>
        <w:t>1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6.1</w:t>
        <w:tab/>
        <w:t>ERCOT Validation</w:t>
        <w:tab/>
        <w:t>16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9.7</w:t>
        <w:tab/>
        <w:t>Advanced Meter Interval Data Format and Submission</w:t>
        <w:tab/>
        <w:t>16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9.8</w:t>
        <w:tab/>
        <w:t>Retail Market Testing</w:t>
        <w:tab/>
        <w:t>17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0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1</w:t>
        <w:tab/>
        <w:t>Applicability</w:t>
        <w:tab/>
        <w:t>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2</w:t>
        <w:tab/>
        <w:t>Initiation and Pursuit of ADR Process</w:t>
        <w:tab/>
        <w:t>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2.1</w:t>
        <w:tab/>
        <w:t>Requirement for Written Request</w:t>
        <w:tab/>
        <w:t>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2.2</w:t>
        <w:tab/>
        <w:t>Deadline for Initiating ADR Procedure</w:t>
        <w:tab/>
        <w:t>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2.3</w:t>
        <w:tab/>
        <w:t>Failure to Pursue ADR Procedure</w:t>
        <w:tab/>
        <w:t>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3</w:t>
        <w:tab/>
        <w:t>Alternative Dispute Resolution Process</w:t>
        <w:tab/>
        <w:t>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4</w:t>
        <w:tab/>
        <w:t>Mediation Procedures</w:t>
        <w:tab/>
        <w:t>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5</w:t>
        <w:tab/>
        <w:t>Arbitration Procedures</w:t>
        <w:tab/>
        <w:t>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1</w:t>
        <w:tab/>
        <w:t>Initiation of Arbitration</w:t>
        <w:tab/>
        <w:t>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2</w:t>
        <w:tab/>
        <w:t>Selection of Arbitrators</w:t>
        <w:tab/>
        <w:t>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3</w:t>
        <w:tab/>
        <w:t>Intervention</w:t>
        <w:tab/>
        <w:t>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4</w:t>
        <w:tab/>
        <w:t>Conduct of Arbitration</w:t>
        <w:tab/>
        <w:t>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5</w:t>
        <w:tab/>
        <w:t>Arbitration Decisions</w:t>
        <w:tab/>
        <w:t>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6</w:t>
        <w:tab/>
        <w:t>Appeal of Arbitration Decision</w:t>
        <w:tab/>
        <w:t>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6</w:t>
        <w:tab/>
        <w:t>Dispute Resolution Costs</w:t>
        <w:tab/>
        <w:t>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7</w:t>
        <w:tab/>
        <w:t>Requests for Data</w:t>
        <w:tab/>
        <w:t>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8</w:t>
        <w:tab/>
        <w:t>Resolution of Disputes and Notification to Market Participants</w:t>
        <w:tab/>
        <w:t>10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9</w:t>
        <w:tab/>
        <w:t>Settlement of Approved Alternative Dispute Resolution Claims</w:t>
        <w:tab/>
        <w:t>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9.1</w:t>
        <w:tab/>
        <w:t>Adjustments Based on Alternative Dispute  Resolution</w:t>
        <w:tab/>
        <w:t>10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20.9.2</w:t>
        <w:tab/>
        <w:t>Charges for Approved ADR Claim</w:t>
        <w:tab/>
        <w:t>11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Process for Nodal Protocol Revision</w:t>
      </w:r>
      <w:r>
        <w:rPr/>
        <w:tab/>
        <w:t>21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Nodal Protocol Revision Request</w:t>
      </w:r>
      <w:r>
        <w:rPr/>
        <w:tab/>
        <w:t>21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dal Protocol Revision Procedure</w:t>
      </w:r>
      <w:r>
        <w:rPr/>
        <w:tab/>
        <w:t>21-2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Nodal Protocol Revision Requests</w:t>
      </w:r>
      <w:r>
        <w:rPr>
          <w:lang w:val="en-US" w:eastAsia="en-US"/>
        </w:rPr>
        <w:tab/>
        <w:t>21-2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Nodal Protocol Revision Request</w:t>
      </w:r>
      <w:r>
        <w:rPr>
          <w:lang w:val="en-US" w:eastAsia="en-US"/>
        </w:rPr>
        <w:tab/>
        <w:t>21-3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ocol Revision Subcommittee Review and Action</w:t>
      </w:r>
      <w:r>
        <w:rPr>
          <w:lang w:val="en-US" w:eastAsia="en-US"/>
        </w:rPr>
        <w:tab/>
        <w:t>21-3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Protocol Revision Subcommittee Report</w:t>
      </w:r>
      <w:r>
        <w:rPr>
          <w:lang w:val="en-US" w:eastAsia="en-US"/>
        </w:rPr>
        <w:tab/>
        <w:t>21-4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dal Protocol Revision Request Impact Analysis</w:t>
      </w:r>
      <w:r>
        <w:rPr>
          <w:lang w:val="en-US" w:eastAsia="en-US"/>
        </w:rPr>
        <w:tab/>
        <w:t>21-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ocol Revision Subcommittee Review of Impact Analysis</w:t>
      </w:r>
      <w:r>
        <w:rPr>
          <w:lang w:val="en-US" w:eastAsia="en-US"/>
        </w:rPr>
        <w:tab/>
        <w:t>21-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21-6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8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Based on Technical Advisory Committee Report</w:t>
      </w:r>
      <w:r>
        <w:rPr>
          <w:lang w:val="en-US" w:eastAsia="en-US"/>
        </w:rPr>
        <w:tab/>
        <w:t>21-8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9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21-8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10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eal of Action</w:t>
      </w:r>
      <w:r>
        <w:rPr>
          <w:lang w:val="en-US" w:eastAsia="en-US"/>
        </w:rPr>
        <w:tab/>
        <w:t>21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1.4.10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Protocol Revision Subcommittee Action</w:t>
      </w:r>
      <w:r>
        <w:rPr/>
        <w:tab/>
        <w:t>21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1.4.10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Technical Advisory Committee Action</w:t>
      </w:r>
      <w:r>
        <w:rPr/>
        <w:tab/>
        <w:t>21-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1.4.10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ERCOT Board Action</w:t>
      </w:r>
      <w:r>
        <w:rPr/>
        <w:tab/>
        <w:t>21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Nodal Protocol Revision Requests</w:t>
      </w:r>
      <w:r>
        <w:rPr/>
        <w:tab/>
        <w:t>21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dal Protocol Revision Implementation</w:t>
      </w:r>
      <w:r>
        <w:rPr/>
        <w:tab/>
        <w:t>21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1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System Change Requests</w:t>
      </w:r>
      <w:r>
        <w:rPr>
          <w:lang w:val="en-US" w:eastAsia="en-US"/>
        </w:rPr>
        <w:tab/>
        <w:t>21-11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System Change Request</w:t>
      </w:r>
      <w:r>
        <w:rPr>
          <w:lang w:val="en-US" w:eastAsia="en-US"/>
        </w:rPr>
        <w:tab/>
        <w:t>21-12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ssigned Technical Advisory Committee Subcommittee Review and Action</w:t>
      </w:r>
      <w:r>
        <w:rPr>
          <w:lang w:val="en-US" w:eastAsia="en-US"/>
        </w:rPr>
        <w:tab/>
        <w:t>21-13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Assigned Technical Advisory Committee Subcommittee Report</w:t>
      </w:r>
      <w:r>
        <w:rPr>
          <w:lang w:val="en-US" w:eastAsia="en-US"/>
        </w:rPr>
        <w:tab/>
        <w:t>21-14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Change Request Impact Analysis</w:t>
      </w:r>
      <w:r>
        <w:rPr>
          <w:lang w:val="en-US" w:eastAsia="en-US"/>
        </w:rPr>
        <w:tab/>
        <w:t>21-14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ssigned Technical Advisory Committee Subcommittee Review of System Change Request Impact Analysis</w:t>
      </w:r>
      <w:r>
        <w:rPr>
          <w:lang w:val="en-US" w:eastAsia="en-US"/>
        </w:rPr>
        <w:tab/>
        <w:t>21-1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21-16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8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Based on Technical Advisory Committee Report</w:t>
      </w:r>
      <w:r>
        <w:rPr>
          <w:lang w:val="en-US" w:eastAsia="en-US"/>
        </w:rPr>
        <w:tab/>
        <w:t>21-17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9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21-18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10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osting of ERCOT Board Action</w:t>
      </w:r>
      <w:r>
        <w:rPr>
          <w:lang w:val="en-US" w:eastAsia="en-US"/>
        </w:rPr>
        <w:tab/>
        <w:t>21-18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1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eal of Action</w:t>
      </w:r>
      <w:r>
        <w:rPr>
          <w:lang w:val="en-US" w:eastAsia="en-US"/>
        </w:rPr>
        <w:tab/>
        <w:t>21-1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1.8.1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Assigned Technical Advisory Committee Subcommittee Action</w:t>
      </w:r>
      <w:r>
        <w:rPr/>
        <w:tab/>
        <w:t>21-1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1.8.1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Technical Advisory Committee Action</w:t>
      </w:r>
      <w:r>
        <w:rPr/>
        <w:tab/>
        <w:t>21-1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1.8.1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ERCOT Board Action</w:t>
      </w:r>
      <w:r>
        <w:rPr/>
        <w:tab/>
        <w:t>21-19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1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System Change Requests</w:t>
      </w:r>
      <w:r>
        <w:rPr>
          <w:lang w:val="en-US" w:eastAsia="en-US"/>
        </w:rPr>
        <w:tab/>
        <w:t>21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, Review of Unfunded Project List, and Annual Budget</w:t>
        <w:br/>
        <w:t>Process</w:t>
      </w:r>
      <w:r>
        <w:rPr/>
        <w:tab/>
        <w:t>21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21</w:t>
      </w:r>
    </w:p>
    <w:p>
      <w:pPr>
        <w:pStyle w:val="Contents1"/>
        <w:rPr>
          <w:sz w:val="24"/>
        </w:rPr>
      </w:pPr>
      <w:r>
        <w:rPr>
          <w:sz w:val="24"/>
        </w:rPr>
      </w:r>
    </w:p>
    <w:p>
      <w:pPr>
        <w:pStyle w:val="Contents1"/>
        <w:rPr/>
      </w:pPr>
      <w:r>
        <w:rPr/>
        <w:t>22</w:t>
        <w:tab/>
        <w:t>Attachments</w:t>
        <w:tab/>
      </w:r>
    </w:p>
    <w:p>
      <w:pPr>
        <w:pStyle w:val="Contents2"/>
        <w:rPr/>
      </w:pPr>
      <w:r>
        <w:rPr/>
        <w:t>Standard Form Market Participant Agreement</w:t>
        <w:tab/>
        <w:t>22(A)</w:t>
      </w:r>
    </w:p>
    <w:p>
      <w:pPr>
        <w:pStyle w:val="Contents2"/>
        <w:rPr/>
      </w:pPr>
      <w:r>
        <w:rPr/>
        <w:t>Standard Form Reliability Must-Run Agreement</w:t>
        <w:tab/>
        <w:t>22(B)</w:t>
      </w:r>
    </w:p>
    <w:p>
      <w:pPr>
        <w:pStyle w:val="Contents2"/>
        <w:rPr/>
      </w:pPr>
      <w:r>
        <w:rPr/>
        <w:t>Amendment to Standard Form Market Participant Agreement</w:t>
        <w:tab/>
        <w:t>22(C)</w:t>
      </w:r>
    </w:p>
    <w:p>
      <w:pPr>
        <w:pStyle w:val="Contents2"/>
        <w:rPr/>
      </w:pPr>
      <w:r>
        <w:rPr/>
        <w:t>Standard Form Black Start Agreement</w:t>
        <w:tab/>
        <w:t>22(D)</w:t>
      </w:r>
    </w:p>
    <w:p>
      <w:pPr>
        <w:pStyle w:val="Contents2"/>
        <w:rPr/>
      </w:pPr>
      <w:r>
        <w:rPr/>
        <w:t>Notification of Suspension of Operations</w:t>
        <w:tab/>
        <w:t>22(E)</w:t>
      </w:r>
    </w:p>
    <w:p>
      <w:pPr>
        <w:pStyle w:val="Contents2"/>
        <w:rPr/>
      </w:pPr>
      <w:r>
        <w:rPr/>
        <w:t>Standard Form Synchronous Condenser Agreement</w:t>
        <w:tab/>
        <w:t>22(F)</w:t>
      </w:r>
    </w:p>
    <w:p>
      <w:pPr>
        <w:pStyle w:val="Contents2"/>
        <w:rPr/>
      </w:pPr>
      <w:r>
        <w:rPr/>
        <w:t>Standard Form Emergency Interruptible Load Service (EILS) Agreement</w:t>
        <w:tab/>
        <w:t>22(G)</w:t>
      </w:r>
    </w:p>
    <w:p>
      <w:pPr>
        <w:pStyle w:val="Contents2"/>
        <w:rPr/>
      </w:pPr>
      <w:r>
        <w:rPr/>
        <w:t>Notification of Change of Generation Resource Designation</w:t>
        <w:tab/>
        <w:t>22(H)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3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 xml:space="preserve">Intentionally Left Blank </w:t>
      </w:r>
      <w:r>
        <w:rPr/>
        <w:tab/>
        <w:t>23-1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bCs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4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1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/Reconnect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1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1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spension of Delivery Ser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4.1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</w:t>
      </w:r>
      <w:r>
        <w:rPr/>
        <w:tab/>
        <w:t>24-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1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ncellation</w:t>
      </w:r>
      <w:r>
        <w:rPr/>
        <w:tab/>
        <w:t>24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and/or Distribution Service Provider to Competitive Retailer Invoice</w:t>
      </w:r>
      <w:r>
        <w:rPr/>
        <w:tab/>
        <w:t>24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3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 to TDSP Monthly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4.3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mittance Advice Total Matches Payment Total</w:t>
      </w:r>
      <w:r>
        <w:rPr/>
        <w:tab/>
        <w:t>24-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4.3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egative Remittance Advice</w:t>
      </w:r>
      <w:r>
        <w:rPr/>
        <w:tab/>
        <w:t>24-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4.3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cceptable Payment Methods</w:t>
      </w:r>
      <w:r>
        <w:rPr/>
        <w:tab/>
        <w:t>24-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3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arehousing an 820 Remittance Advice</w:t>
      </w:r>
      <w:r>
        <w:rPr/>
        <w:tab/>
        <w:t>24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ing 820 Remittance to CR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ittance Advice Total Matches Payment Total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egative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ceptable Payment Methods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arehousing an 820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6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5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ing of 814_PC Maintain Customer Information Request from CR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u w:val="none"/>
          <w:lang w:val="en-US" w:eastAsia="en-US"/>
        </w:rPr>
        <w:t>24.6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ing of 814_PC Maintain Customer Information Request from MOU/EC TDSP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6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20"/>
      </w:rPr>
    </w:pPr>
    <w:r>
      <w:rPr>
        <w:smallCaps/>
        <w:sz w:val="20"/>
      </w:rPr>
      <w:t>ERCOT Nodal Protocols – January 3, 2011</w:t>
      <w:tab/>
      <w:t>TOC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0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20"/>
      </w:rPr>
    </w:pPr>
    <w:r>
      <w:rPr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1CharChar">
    <w:name w:val="h1 Char Char"/>
    <w:basedOn w:val="DefaultParagraphFont"/>
    <w:qFormat/>
    <w:rPr>
      <w:b/>
      <w:caps/>
      <w:sz w:val="24"/>
      <w:lang w:val="en-US" w:bidi="ar-SA"/>
    </w:rPr>
  </w:style>
  <w:style w:type="character" w:styleId="H2CharChar">
    <w:name w:val="h2 Char Char"/>
    <w:basedOn w:val="DefaultParagraphFont"/>
    <w:qFormat/>
    <w:rPr>
      <w:b/>
      <w:sz w:val="24"/>
      <w:lang w:val="en-US" w:bidi="ar-SA"/>
    </w:rPr>
  </w:style>
  <w:style w:type="character" w:styleId="CharCharCharCharCharCharChar">
    <w:name w:val="Char Char Char Char Char Char Char"/>
    <w:basedOn w:val="DefaultParagraphFont"/>
    <w:qFormat/>
    <w:rPr>
      <w:iCs/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sz w:val="24"/>
      <w:lang w:val="en-US" w:bidi="ar-SA"/>
    </w:rPr>
  </w:style>
  <w:style w:type="character" w:styleId="CharChar">
    <w:name w:val=" Char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H2Char">
    <w:name w:val="H2 Char"/>
    <w:basedOn w:val="H2CharChar"/>
    <w:qFormat/>
    <w:rPr>
      <w:b/>
    </w:rPr>
  </w:style>
  <w:style w:type="character" w:styleId="CharCharCharCharCharCharCharChar">
    <w:name w:val="Char Char Char Char Char Char Char Char"/>
    <w:basedOn w:val="DefaultParagraphFont"/>
    <w:qFormat/>
    <w:rPr>
      <w:iCs/>
      <w:sz w:val="24"/>
      <w:lang w:val="en-US" w:bidi="ar-SA"/>
    </w:rPr>
  </w:style>
  <w:style w:type="character" w:styleId="InstructionsCharCharCharCharCharCharChar">
    <w:name w:val="Instructions Char Char Char Char Char Char Char"/>
    <w:basedOn w:val="CharCharCharCharCharCharCharChar"/>
    <w:qFormat/>
    <w:rPr>
      <w:b/>
      <w:i/>
      <w:iCs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CharCharCharCharCharChar1">
    <w:name w:val="Char Char Char Char Char Char Char Char1"/>
    <w:basedOn w:val="DefaultParagraphFont"/>
    <w:qFormat/>
    <w:rPr>
      <w:iCs/>
      <w:sz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Msoins">
    <w:name w:val="msoins"/>
    <w:basedOn w:val="DefaultParagraphFont"/>
    <w:qFormat/>
    <w:rPr/>
  </w:style>
  <w:style w:type="character" w:styleId="CharChar2">
    <w:name w:val=" Char Char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540" w:leader="none"/>
        <w:tab w:val="left" w:pos="720" w:leader="none"/>
        <w:tab w:val="right" w:pos="936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540" w:leader="none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540" w:leader="none"/>
        <w:tab w:val="right" w:pos="9360" w:leader="dot"/>
      </w:tabs>
      <w:ind w:left="2880" w:hanging="72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3060" w:leader="none"/>
        <w:tab w:val="right" w:pos="9360" w:leader="dot"/>
      </w:tabs>
      <w:ind w:left="2880" w:right="720" w:hanging="720"/>
    </w:pPr>
    <w:rPr>
      <w:sz w:val="20"/>
      <w:szCs w:val="20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left="1620" w:hanging="162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2520" w:hanging="1260"/>
      <w:outlineLvl w:val="9"/>
    </w:pPr>
    <w:rPr>
      <w:i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1440" w:leader="none"/>
        <w:tab w:val="left" w:pos="2160" w:leader="none"/>
      </w:tabs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1584" w:leader="none"/>
        <w:tab w:val="left" w:pos="2340" w:leader="none"/>
      </w:tabs>
      <w:ind w:left="2340" w:hanging="2340"/>
    </w:pPr>
    <w:rPr>
      <w:i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InstructionsCharCharCharCharCharChar">
    <w:name w:val="Instructions Char Char Char Char Char Char"/>
    <w:basedOn w:val="TextBody"/>
    <w:qFormat/>
    <w:pPr>
      <w:spacing w:before="0" w:after="240"/>
    </w:pPr>
    <w:rPr>
      <w:b/>
      <w:i/>
      <w:szCs w:val="24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Bullet4">
    <w:name w:val="List Bullet 4"/>
    <w:basedOn w:val="Normal"/>
    <w:qFormat/>
    <w:pPr>
      <w:tabs>
        <w:tab w:val="clear" w:pos="720"/>
        <w:tab w:val="left" w:pos="1440" w:leader="none"/>
      </w:tabs>
      <w:ind w:left="1440" w:hanging="360"/>
    </w:pPr>
    <w:rPr>
      <w:szCs w:val="20"/>
    </w:rPr>
  </w:style>
  <w:style w:type="paragraph" w:styleId="Char11">
    <w:name w:val="Char1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20:39:00Z</dcterms:created>
  <dc:creator>ERCOT</dc:creator>
  <dc:description/>
  <cp:keywords/>
  <dc:language>en-US</dc:language>
  <cp:lastModifiedBy>ERCOT</cp:lastModifiedBy>
  <dcterms:modified xsi:type="dcterms:W3CDTF">2010-12-21T20:47:00Z</dcterms:modified>
  <cp:revision>7</cp:revision>
  <dc:subject>Table of Contents</dc:subject>
  <dc:title>ERCOT Protocols</dc:title>
</cp:coreProperties>
</file>