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December 1, 2010</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826224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7826224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7826224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7826225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7826225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7826225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7826225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7826225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7826225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7826225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7826225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7826225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78262259">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78262260">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78262261">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78262262">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78262263">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7826226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7826226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7826226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7826226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7826226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7826226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7826227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7826227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7826227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7826227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7826227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7826227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7826227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7826227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7826227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7826227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7826228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7826228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826228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7826228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7826228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7826228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78262286">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78262287">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78262288">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78262289">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7826229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7826229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7826229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7826229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7826229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7826229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7826229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826229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826229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826229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7826230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7826230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7826230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7826230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7826230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7826230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7826230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7826230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7826230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7826230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78262310">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78262311">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7826231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78262313">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78262314">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7826231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78262316">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7826231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7826231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78262319">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78262322">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5</w:t>
            </w:r>
          </w:hyperlink>
        </w:p>
        <w:p>
          <w:pPr>
            <w:pStyle w:val="Contents3"/>
            <w:rPr>
              <w:rFonts w:ascii="Calibri" w:hAnsi="Calibri" w:cs="Calibri"/>
              <w:i w:val="false"/>
              <w:i w:val="false"/>
              <w:iCs w:val="false"/>
              <w:sz w:val="22"/>
              <w:szCs w:val="22"/>
              <w:lang w:val="en-US" w:eastAsia="en-US"/>
            </w:rPr>
          </w:pPr>
          <w:hyperlink w:anchor="__RefHeading___Toc278262323">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78262324">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78262325">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78262326">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278262327">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78262328">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78262329">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78262330">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78262331">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78262332">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78262333">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78262334">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78262335">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278262336">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278262337">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78262338">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78262339">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78262247"/>
      <w:bookmarkEnd w:id="0"/>
      <w:r>
        <w:rPr/>
        <w:t>SETTLEMENT AND BILLING</w:t>
      </w:r>
    </w:p>
    <w:p>
      <w:pPr>
        <w:pStyle w:val="H2"/>
        <w:rPr/>
      </w:pPr>
      <w:bookmarkStart w:id="1" w:name="__RefHeading___Toc278262248"/>
      <w:bookmarkEnd w:id="1"/>
      <w:r>
        <w:rPr/>
        <w:t>9.1</w:t>
        <w:tab/>
        <w:t>General</w:t>
      </w:r>
    </w:p>
    <w:p>
      <w:pPr>
        <w:pStyle w:val="H3"/>
        <w:rPr/>
      </w:pPr>
      <w:bookmarkStart w:id="2" w:name="__RefHeading___Toc278262249"/>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78262250"/>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78262251"/>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78262252"/>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78262253"/>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78262254"/>
      <w:bookmarkEnd w:id="7"/>
      <w:r>
        <w:rPr/>
        <w:t>9.2</w:t>
        <w:tab/>
        <w:t>Settlement Statements for the Day-Ahead Market</w:t>
      </w:r>
    </w:p>
    <w:p>
      <w:pPr>
        <w:pStyle w:val="H3"/>
        <w:rPr/>
      </w:pPr>
      <w:bookmarkStart w:id="8" w:name="__RefHeading___Toc278262255"/>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78262256"/>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78262257"/>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78262258"/>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78262259"/>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78262260"/>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78262261"/>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78262262"/>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78262263"/>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78262264"/>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78262265"/>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7826226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7826226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78262268"/>
      <w:bookmarkEnd w:id="21"/>
      <w:r>
        <w:rPr/>
        <w:t>9.4.3</w:t>
        <w:tab/>
        <w:t>[RESERVED]</w:t>
      </w:r>
    </w:p>
    <w:p>
      <w:pPr>
        <w:pStyle w:val="H3"/>
        <w:rPr/>
      </w:pPr>
      <w:bookmarkStart w:id="22" w:name="__RefHeading___Toc278262269"/>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7826227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78262271"/>
      <w:bookmarkEnd w:id="24"/>
      <w:r>
        <w:rPr/>
        <w:t>9.5</w:t>
        <w:tab/>
        <w:t xml:space="preserve"> Settlement Statements for Real-Time Market</w:t>
      </w:r>
    </w:p>
    <w:p>
      <w:pPr>
        <w:pStyle w:val="H3"/>
        <w:rPr/>
      </w:pPr>
      <w:bookmarkStart w:id="25" w:name="__RefHeading___Toc27826227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7826227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78262274"/>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78262275"/>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7826227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7826227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7826227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7826227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7826228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7826228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7826228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7826228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78262284"/>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78262285"/>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78262286"/>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78262287"/>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78262288"/>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78262289"/>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78262290"/>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78262291"/>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78262292"/>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78262293"/>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78262294"/>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78262295"/>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78262296"/>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78262297"/>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78262298"/>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78262299"/>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78262300"/>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78262301"/>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78262302"/>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78262303"/>
      <w:bookmarkEnd w:id="56"/>
      <w:r>
        <w:rPr/>
        <w:t>9.14</w:t>
        <w:tab/>
        <w:t>Settlement and Billing Dispute Process</w:t>
      </w:r>
    </w:p>
    <w:p>
      <w:pPr>
        <w:pStyle w:val="H3"/>
        <w:rPr/>
      </w:pPr>
      <w:bookmarkStart w:id="57" w:name="__RefHeading___Toc278262304"/>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78262305"/>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78262306"/>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78262307"/>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78262308"/>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78262309"/>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78262310"/>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78262311"/>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78262312"/>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78262313"/>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78262314"/>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78262315"/>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78262316"/>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78262317"/>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78262318"/>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78262319"/>
      <w:bookmarkEnd w:id="72"/>
      <w:r>
        <w:rPr/>
        <w:t xml:space="preserve">9.14.5 </w:t>
        <w:tab/>
        <w:t>Settlement of Emergency Interruptible Load Service (EIL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Replace Section 9.14.5, Settlement of Emergency Interruptible Load Service (EILS), above, with the following on February 1, 2011:]</w:t>
            </w:r>
          </w:p>
          <w:p>
            <w:pPr>
              <w:pStyle w:val="H3"/>
              <w:rPr/>
            </w:pPr>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spacing w:before="0" w:after="240"/>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tc>
      </w:tr>
    </w:tbl>
    <w:p>
      <w:pPr>
        <w:pStyle w:val="BodyTextNumbered"/>
        <w:rPr/>
      </w:pPr>
      <w:r>
        <w:rPr/>
      </w:r>
    </w:p>
    <w:p>
      <w:pPr>
        <w:pStyle w:val="H3"/>
        <w:rPr/>
      </w:pPr>
      <w:bookmarkStart w:id="73" w:name="__RefHeading___Toc278262322"/>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78262323"/>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78262324"/>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78262325"/>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78262326"/>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78262327"/>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78262328"/>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78262329"/>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78262330"/>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78262331"/>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78262332"/>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78262333"/>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78262334"/>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78262335"/>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78262336"/>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78262337"/>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78262338"/>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78262339"/>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56:00Z</dcterms:created>
  <dc:creator>Round 1 Homework</dc:creator>
  <dc:description/>
  <cp:keywords/>
  <dc:language>en-US</dc:language>
  <cp:lastModifiedBy>ERCOT</cp:lastModifiedBy>
  <cp:lastPrinted>2010-06-16T10:06:00Z</cp:lastPrinted>
  <dcterms:modified xsi:type="dcterms:W3CDTF">2010-11-23T13:56:00Z</dcterms:modified>
  <cp:revision>2</cp:revision>
  <dc:subject>ERCOT Nodal Protocols</dc:subject>
  <dc:title>ERCOT Nodal Protocols</dc:title>
</cp:coreProperties>
</file>