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Use of Raise/Lower Block Status Telemetr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78446605"/>
            <w:bookmarkStart w:id="1" w:name="__Fieldmark__0_39784466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78446605"/>
            <w:bookmarkStart w:id="3" w:name="__Fieldmark__1_39784466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78446605"/>
            <w:bookmarkStart w:id="5" w:name="__Fieldmark__2_39784466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89, Clarify Use of Raise/Lower Block Status Telemetry</w:t>
            </w:r>
            <w:r>
              <w:rPr>
                <w:rFonts w:cs="Arial" w:ascii="Arial" w:hAnsi="Arial"/>
                <w:bCs/>
              </w:rPr>
              <w:t>, inserts language into Section 6.5.5.2 to clarify the proper use of Raise Block Status and Lower Block Status telemetry points by Resource operators in Real-Time operation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89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because there are no Nodal impacts, the ERCOT CEO has no opinion on whether or not NPRR28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right="252" w:hanging="0"/>
              <w:rPr>
                <w:rFonts w:ascii="Arial" w:hAnsi="Arial" w:cs="Arial"/>
              </w:rPr>
            </w:pPr>
            <w:r>
              <w:rPr>
                <w:rFonts w:cs="Arial" w:ascii="Arial" w:hAnsi="Arial"/>
              </w:rPr>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rPr>
      </w:pPr>
      <w:r>
        <w:rPr>
          <w:rFonts w:cs="Arial" w:ascii="Arial" w:hAnsi="Arial"/>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78446605"/>
                  <w:bookmarkStart w:id="7" w:name="__Fieldmark__3_39784466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78446605"/>
                  <w:bookmarkStart w:id="9" w:name="__Fieldmark__4_39784466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78446605"/>
                  <w:bookmarkStart w:id="11" w:name="__Fieldmark__5_39784466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78446605"/>
                  <w:bookmarkStart w:id="13" w:name="__Fieldmark__6_39784466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78446605"/>
                  <w:bookmarkStart w:id="15" w:name="__Fieldmark__7_39784466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78446605"/>
                  <w:bookmarkStart w:id="17" w:name="__Fieldmark__8_39784466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78446605"/>
                  <w:bookmarkStart w:id="19" w:name="__Fieldmark__9_39784466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78446605"/>
                  <w:bookmarkStart w:id="21" w:name="__Fieldmark__10_39784466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78446605"/>
                  <w:bookmarkStart w:id="23" w:name="__Fieldmark__11_39784466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78446605"/>
                  <w:bookmarkStart w:id="25" w:name="__Fieldmark__12_39784466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78446605"/>
                  <w:bookmarkStart w:id="27" w:name="__Fieldmark__13_39784466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78446605"/>
                  <w:bookmarkStart w:id="29" w:name="__Fieldmark__14_39784466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78446605"/>
                  <w:bookmarkStart w:id="31" w:name="__Fieldmark__15_39784466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78446605"/>
                  <w:bookmarkStart w:id="33" w:name="__Fieldmark__16_39784466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78446605"/>
                  <w:bookmarkStart w:id="35" w:name="__Fieldmark__17_39784466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Fonts w:ascii="Arial" w:hAnsi="Arial" w:cs="Arial"/>
        <w:sz w:val="18"/>
        <w:szCs w:val="18"/>
      </w:rPr>
    </w:pPr>
    <w:r>
      <w:rPr>
        <w:rFonts w:cs="Arial" w:ascii="Arial" w:hAnsi="Arial"/>
        <w:sz w:val="18"/>
        <w:szCs w:val="18"/>
      </w:rPr>
      <w:t>289NPRR-02 CEO Revision Request Review 1028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9360"/>
        <w:tab w:val="center" w:pos="468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38:00Z</dcterms:created>
  <dc:creator>bluedke</dc:creator>
  <dc:description/>
  <cp:keywords/>
  <dc:language>en-US</dc:language>
  <cp:lastModifiedBy>NPRR251</cp:lastModifiedBy>
  <cp:lastPrinted>2009-02-10T10:23:00Z</cp:lastPrinted>
  <dcterms:modified xsi:type="dcterms:W3CDTF">2010-10-28T13:3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