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ynchronization of Protocol for Generation Resource Designation as Mothballed or Decommis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35325377"/>
            <w:bookmarkStart w:id="1" w:name="__Fieldmark__0_37353253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35325377"/>
            <w:bookmarkStart w:id="3" w:name="__Fieldmark__1_37353253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35325377"/>
            <w:bookmarkStart w:id="5" w:name="__Fieldmark__2_37353253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rPr>
              <w:t>Nodal Protocol Revision Request (NPRR) 295, Synchronization of Protocol for Generation Resource Designation as Mothballed or Decommissioned, synchronizes the Nodal Protocols with zonal Protocol Section 6.5.9.3, Generation Resource Return to Service Updates, regarding return-to-service of Mothballed or Decommissioned Generation Resources.  In addition, a clarification was made for removal of Decommissioned Generation Resources from ERCOT registration systems.</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ERCOT has performed an initial assessment of NPRR295 and determined that, as currently written, it will not impact Nodal system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NPRR29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35325377"/>
                  <w:bookmarkStart w:id="7" w:name="__Fieldmark__3_37353253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35325377"/>
                  <w:bookmarkStart w:id="9" w:name="__Fieldmark__4_37353253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35325377"/>
                  <w:bookmarkStart w:id="11" w:name="__Fieldmark__5_37353253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35325377"/>
                  <w:bookmarkStart w:id="13" w:name="__Fieldmark__6_37353253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35325377"/>
                  <w:bookmarkStart w:id="15" w:name="__Fieldmark__7_37353253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35325377"/>
                  <w:bookmarkStart w:id="17" w:name="__Fieldmark__8_37353253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35325377"/>
                  <w:bookmarkStart w:id="19" w:name="__Fieldmark__9_37353253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35325377"/>
                  <w:bookmarkStart w:id="21" w:name="__Fieldmark__10_37353253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35325377"/>
                  <w:bookmarkStart w:id="23" w:name="__Fieldmark__11_37353253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35325377"/>
                  <w:bookmarkStart w:id="25" w:name="__Fieldmark__12_37353253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35325377"/>
                  <w:bookmarkStart w:id="27" w:name="__Fieldmark__13_37353253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35325377"/>
                  <w:bookmarkStart w:id="29" w:name="__Fieldmark__14_37353253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35325377"/>
                  <w:bookmarkStart w:id="31" w:name="__Fieldmark__15_37353253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35325377"/>
                  <w:bookmarkStart w:id="33" w:name="__Fieldmark__16_37353253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35325377"/>
                  <w:bookmarkStart w:id="35" w:name="__Fieldmark__17_37353253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1:50:00Z</dcterms:created>
  <dc:creator>bluedke</dc:creator>
  <dc:description/>
  <cp:keywords/>
  <dc:language>en-US</dc:language>
  <cp:lastModifiedBy>ERCOT</cp:lastModifiedBy>
  <cp:lastPrinted>2009-02-10T10:23:00Z</cp:lastPrinted>
  <dcterms:modified xsi:type="dcterms:W3CDTF">2010-11-11T21:5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