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9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Requirement to Post CRR Option and Obligation Quantities Cleared in DAM or Taken to Real Tim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313181715"/>
            <w:bookmarkStart w:id="1" w:name="__Fieldmark__0_331318171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313181715"/>
            <w:bookmarkStart w:id="3" w:name="__Fieldmark__1_331318171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313181715"/>
            <w:bookmarkStart w:id="5" w:name="__Fieldmark__2_331318171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rFonts w:ascii="Arial" w:hAnsi="Arial" w:cs="Arial"/>
                <w:b/>
                <w:b/>
                <w:sz w:val="20"/>
                <w:szCs w:val="20"/>
                <w:u w:val="single"/>
              </w:rPr>
            </w:pPr>
            <w:r>
              <w:rPr>
                <w:rFonts w:cs="Arial" w:ascii="Arial" w:hAnsi="Arial"/>
                <w:b/>
                <w:sz w:val="20"/>
                <w:szCs w:val="20"/>
                <w:u w:val="single"/>
              </w:rPr>
            </w:r>
          </w:p>
          <w:p>
            <w:pPr>
              <w:pStyle w:val="Normal"/>
              <w:ind w:right="252" w:hanging="0"/>
              <w:jc w:val="both"/>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rPr>
            </w:pPr>
            <w:r>
              <w:rPr>
                <w:rFonts w:cs="Arial" w:ascii="Arial" w:hAnsi="Arial"/>
              </w:rPr>
              <w:t>Nodal Protocol Revision Request (NPRR) 293, Requirement to Post CRR Option and Obligation Quantities Cleared in DAM or Taken to Real Time, adds language to specify the need for ERCOT to post quantities of Point-to-Point (PTP) Options and PTP Options with Refund which were not cleared in the Day-Ahead Market (DAM) and taken to Real-Time for Settlement.  This NPRR also requires posting of the PTP Obligations that were cleared in the DAM.</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 xml:space="preserve">ERCOT has performed an initial assessment of NPRR293 and determined that, as currently written, it will impact Nodal systems.  The proposed changes from NPRR293 would impact, at a minimum, the Enterprise Information Systems (EI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The ERCOT CEO has determined that, as written, NPRR293 is not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ind w:right="252"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313181715"/>
                  <w:bookmarkStart w:id="7" w:name="__Fieldmark__3_331318171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313181715"/>
                  <w:bookmarkStart w:id="9" w:name="__Fieldmark__4_331318171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313181715"/>
                  <w:bookmarkStart w:id="11" w:name="__Fieldmark__5_331318171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313181715"/>
                  <w:bookmarkStart w:id="13" w:name="__Fieldmark__6_331318171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313181715"/>
                  <w:bookmarkStart w:id="15" w:name="__Fieldmark__7_331318171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313181715"/>
                  <w:bookmarkStart w:id="17" w:name="__Fieldmark__8_331318171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313181715"/>
                  <w:bookmarkStart w:id="19" w:name="__Fieldmark__9_331318171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313181715"/>
                  <w:bookmarkStart w:id="21" w:name="__Fieldmark__10_331318171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313181715"/>
                  <w:bookmarkStart w:id="23" w:name="__Fieldmark__11_331318171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313181715"/>
                  <w:bookmarkStart w:id="25" w:name="__Fieldmark__12_331318171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313181715"/>
                  <w:bookmarkStart w:id="27" w:name="__Fieldmark__13_331318171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313181715"/>
                  <w:bookmarkStart w:id="29" w:name="__Fieldmark__14_331318171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ind w:left="432" w:hanging="0"/>
                    <w:jc w:val="both"/>
                    <w:rPr>
                      <w:rFonts w:ascii="Arial" w:hAnsi="Arial" w:cs="Arial"/>
                    </w:rPr>
                  </w:pPr>
                  <w:r>
                    <w:rPr>
                      <w:rFonts w:cs="Arial" w:ascii="Arial" w:hAnsi="Arial"/>
                      <w:sz w:val="20"/>
                      <w:szCs w:val="20"/>
                    </w:rPr>
                    <w:t>Explain: __________________________</w:t>
                  </w:r>
                </w:p>
                <w:p>
                  <w:pPr>
                    <w:pStyle w:val="Normal"/>
                    <w:jc w:val="both"/>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313181715"/>
                  <w:bookmarkStart w:id="31" w:name="__Fieldmark__15_331318171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Due to system impact.</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313181715"/>
                  <w:bookmarkStart w:id="33" w:name="__Fieldmark__16_331318171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313181715"/>
                  <w:bookmarkStart w:id="35" w:name="__Fieldmark__17_331318171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s to the DAM system.</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93NPRR-02 CEO Revision Request Review 1104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9:23:00Z</dcterms:created>
  <dc:creator>bluedke</dc:creator>
  <dc:description/>
  <cp:keywords/>
  <dc:language>en-US</dc:language>
  <cp:lastModifiedBy>jlevine</cp:lastModifiedBy>
  <cp:lastPrinted>2009-02-10T10:23:00Z</cp:lastPrinted>
  <dcterms:modified xsi:type="dcterms:W3CDTF">2010-11-04T13:44:00Z</dcterms:modified>
  <cp:revision>7</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