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3022715"/>
            <w:bookmarkStart w:id="1" w:name="__Fieldmark__0_331302271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3022715"/>
            <w:bookmarkStart w:id="3" w:name="__Fieldmark__1_33130227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3022715"/>
            <w:bookmarkStart w:id="5" w:name="__Fieldmark__2_331302271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bCs/>
              </w:rPr>
            </w:pPr>
            <w:r>
              <w:rPr>
                <w:rFonts w:cs="Arial" w:ascii="Arial" w:hAnsi="Arial"/>
                <w:bCs/>
              </w:rPr>
              <w:t>Initially the ERCOT CEO issued a determination that NPRR264 was needed prior to the Texas Nodal Market Implementation Date (TNMID).</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After further review, the ERCOT CEO has determined that because there are no Nodal impacts, the ERCOT CEO has no opinion on whether or not NPRR264 is necessary prior to the TNMID.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3022715"/>
                  <w:bookmarkStart w:id="7" w:name="__Fieldmark__3_331302271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3022715"/>
                  <w:bookmarkStart w:id="9" w:name="__Fieldmark__4_331302271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3022715"/>
                  <w:bookmarkStart w:id="11" w:name="__Fieldmark__5_331302271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313022715"/>
                  <w:bookmarkStart w:id="13" w:name="__Fieldmark__6_331302271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313022715"/>
                  <w:bookmarkStart w:id="15" w:name="__Fieldmark__7_331302271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313022715"/>
                  <w:bookmarkStart w:id="17" w:name="__Fieldmark__8_331302271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313022715"/>
                  <w:bookmarkStart w:id="19" w:name="__Fieldmark__9_331302271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313022715"/>
                  <w:bookmarkStart w:id="21" w:name="__Fieldmark__10_331302271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313022715"/>
                  <w:bookmarkStart w:id="23" w:name="__Fieldmark__11_331302271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313022715"/>
                  <w:bookmarkStart w:id="25" w:name="__Fieldmark__12_331302271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313022715"/>
                  <w:bookmarkStart w:id="27" w:name="__Fieldmark__13_331302271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313022715"/>
                  <w:bookmarkStart w:id="29" w:name="__Fieldmark__14_331302271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313022715"/>
                  <w:bookmarkStart w:id="31" w:name="__Fieldmark__15_331302271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313022715"/>
                  <w:bookmarkStart w:id="33" w:name="__Fieldmark__16_331302271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313022715"/>
                  <w:bookmarkStart w:id="35" w:name="__Fieldmark__17_331302271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0260" w:leader="none"/>
      </w:tabs>
      <w:rPr>
        <w:rStyle w:val="PageNumber"/>
        <w:rFonts w:ascii="Arial" w:hAnsi="Arial" w:cs="Arial"/>
        <w:sz w:val="18"/>
        <w:szCs w:val="18"/>
      </w:rPr>
    </w:pPr>
    <w:r>
      <w:rPr>
        <w:rFonts w:cs="Arial" w:ascii="Arial" w:hAnsi="Arial"/>
        <w:sz w:val="18"/>
        <w:szCs w:val="18"/>
      </w:rPr>
      <w:t>264NPRR-07 Revised CEO Revision Request Review 0929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9360"/>
        <w:tab w:val="center" w:pos="4680" w:leader="none"/>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6"/>
        <w:szCs w:val="36"/>
      </w:rPr>
      <w:t>Revised 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02:00Z</dcterms:created>
  <dc:creator>bluedke</dc:creator>
  <dc:description/>
  <cp:keywords/>
  <dc:language>en-US</dc:language>
  <cp:lastModifiedBy>jlevine</cp:lastModifiedBy>
  <cp:lastPrinted>2009-02-10T10:23:00Z</cp:lastPrinted>
  <dcterms:modified xsi:type="dcterms:W3CDTF">2010-09-29T21: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