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Real-Time Market Price Delivery Consistency</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pPr>
      <w:r>
        <w:rPr>
          <w:rFonts w:cs="Arial" w:ascii="Arial" w:hAnsi="Arial"/>
        </w:rPr>
        <w:t>The original intent of NPRR287 was to pro-actively address the policy issue of inconsistent timeframes for Real-Time price delivery within the existing ERCOT system limitations (between Inter-Control Center Communications Protocol (ICCP) and Webservices).</w:t>
      </w:r>
    </w:p>
    <w:p>
      <w:pPr>
        <w:pStyle w:val="TextBody"/>
        <w:rPr/>
      </w:pPr>
      <w:r>
        <w:rPr>
          <w:rFonts w:cs="Arial" w:ascii="Arial" w:hAnsi="Arial"/>
        </w:rPr>
        <w:t xml:space="preserve">At the NATF meeting on October 26, 2010, ERCOT brought forward the willingness to work through the issues of extending ICCP delivery of pricing data to Qualified Scheduling Entities (QSEs) that do not represent resources as a short-term solution.  This would enable QSEs interested in investing in the ICCP installation of data lines, routers, and Supervisory Control and Data Acquisition (SCADA) systems to receive this data faster.  </w:t>
      </w:r>
    </w:p>
    <w:p>
      <w:pPr>
        <w:pStyle w:val="TextBody"/>
        <w:rPr>
          <w:rFonts w:ascii="Arial" w:hAnsi="Arial" w:cs="Arial"/>
        </w:rPr>
      </w:pPr>
      <w:r>
        <w:rPr>
          <w:rFonts w:cs="Arial" w:ascii="Arial" w:hAnsi="Arial"/>
        </w:rPr>
        <w:t>ERCOT recognizes this as an expensive short-term solution that can be used to defer this issue until after Nodal Go-Live.  However, ERCOT does not believe this is the best long-term solution as progress has been made to:</w:t>
      </w:r>
    </w:p>
    <w:p>
      <w:pPr>
        <w:pStyle w:val="TextBody"/>
        <w:numPr>
          <w:ilvl w:val="0"/>
          <w:numId w:val="2"/>
        </w:numPr>
        <w:rPr/>
      </w:pPr>
      <w:r>
        <w:rPr>
          <w:rFonts w:cs="Arial" w:ascii="Arial" w:hAnsi="Arial"/>
        </w:rPr>
        <w:t>Prototype a new display of Real-Time prices that may be faster than ICCP delivery and available to the market prior to Nodal Go-Live December 1.</w:t>
      </w:r>
    </w:p>
    <w:p>
      <w:pPr>
        <w:pStyle w:val="TextBody"/>
        <w:numPr>
          <w:ilvl w:val="0"/>
          <w:numId w:val="2"/>
        </w:numPr>
        <w:rPr/>
      </w:pPr>
      <w:r>
        <w:rPr>
          <w:rFonts w:cs="Arial" w:ascii="Arial" w:hAnsi="Arial"/>
        </w:rPr>
        <w:t>Consider alternative long-term solutions, including a potential option to create a public Automated Programmatic Interface (API) that can proactively push Real-Time prices out to subscribers (ie, API-Listeners) upon completion of each Security-Constrained Economic Dispatch (SCED) run.</w:t>
      </w:r>
    </w:p>
    <w:p>
      <w:pPr>
        <w:pStyle w:val="NormalArial"/>
        <w:rPr>
          <w:rFonts w:cs="Arial"/>
        </w:rPr>
      </w:pPr>
      <w:r>
        <w:rPr>
          <w:rFonts w:cs="Arial"/>
        </w:rPr>
        <w:t>With this analysis still underway, ERCOT recommends that NPRR287 be “tabled”, rather than “withdrawn” to allow continued focus on the best long-term solutions with maximum speed and minimal upfront costs to alleviate any potential barriers to entry for getting data faster among certain market participant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240" w:after="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7NPRR-07 ERCOT Comments 11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1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0:10:00Z</dcterms:created>
  <dc:creator>ERCOT/if</dc:creator>
  <dc:description/>
  <cp:keywords/>
  <dc:language>en-US</dc:language>
  <cp:lastModifiedBy>jlevine</cp:lastModifiedBy>
  <cp:lastPrinted>2010-11-03T08:45:00Z</cp:lastPrinted>
  <dcterms:modified xsi:type="dcterms:W3CDTF">2010-11-04T14:00:00Z</dcterms:modified>
  <cp:revision>6</cp:revision>
  <dc:subject/>
  <dc:title>Protocols Workshop</dc:title>
</cp:coreProperties>
</file>