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bookmarkStart w:id="0" w:name="OLE_LINK2"/>
            <w:bookmarkStart w:id="1" w:name="OLE_LINK1"/>
            <w:r>
              <w:rPr>
                <w:rFonts w:cs="Arial" w:ascii="Arial" w:hAnsi="Arial"/>
                <w:bCs/>
                <w:sz w:val="20"/>
                <w:szCs w:val="20"/>
              </w:rPr>
              <w:t>Add Administrative NPRR Process to Nodal Protocols</w:t>
            </w:r>
            <w:bookmarkEnd w:id="0"/>
            <w:bookmarkEnd w:id="1"/>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0_57723335"/>
            <w:bookmarkStart w:id="3" w:name="__Fieldmark__0_577233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_57723335"/>
            <w:bookmarkStart w:id="5" w:name="__Fieldmark__1_577233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2_57723335"/>
            <w:bookmarkStart w:id="7" w:name="__Fieldmark__2_577233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97, Add Administrative NPRR Process to Nodal Protocols, adds a process for “Administrative NPRRs” to the Nodal Protocols modeled on the similar process for administrative market guide revisions contained in each of the market guid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has performed an initial assessment of NPRR297 and determined that, as currently written, it will not impact Nodal system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Because there are no Nodal impacts, the ERCOT CEO has no opinion on whether or not NPRR29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3_57723335"/>
                  <w:bookmarkStart w:id="9" w:name="__Fieldmark__3_577233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4_57723335"/>
                  <w:bookmarkStart w:id="11" w:name="__Fieldmark__4_577233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5_57723335"/>
                  <w:bookmarkStart w:id="13" w:name="__Fieldmark__5_577233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6_57723335"/>
                  <w:bookmarkStart w:id="15" w:name="__Fieldmark__6_577233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7_57723335"/>
                  <w:bookmarkStart w:id="17" w:name="__Fieldmark__7_577233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8_57723335"/>
                  <w:bookmarkStart w:id="19" w:name="__Fieldmark__8_577233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9_57723335"/>
                  <w:bookmarkStart w:id="21" w:name="__Fieldmark__9_577233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0_57723335"/>
                  <w:bookmarkStart w:id="23" w:name="__Fieldmark__10_577233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1_57723335"/>
                  <w:bookmarkStart w:id="25" w:name="__Fieldmark__11_577233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2_57723335"/>
                  <w:bookmarkStart w:id="27" w:name="__Fieldmark__12_577233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3_57723335"/>
                  <w:bookmarkStart w:id="29" w:name="__Fieldmark__13_577233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4_57723335"/>
                  <w:bookmarkStart w:id="31" w:name="__Fieldmark__14_577233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5_57723335"/>
                  <w:bookmarkStart w:id="33" w:name="__Fieldmark__15_577233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6_57723335"/>
                  <w:bookmarkStart w:id="35" w:name="__Fieldmark__16_577233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7_57723335"/>
                  <w:bookmarkStart w:id="37" w:name="__Fieldmark__17_5772333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297NPRR-02 CEO Revision Request Review 11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0:00Z</dcterms:created>
  <dc:creator>bluedke</dc:creator>
  <dc:description/>
  <cp:keywords/>
  <dc:language>en-US</dc:language>
  <cp:lastModifiedBy>NOGRR042</cp:lastModifiedBy>
  <cp:lastPrinted>2009-02-10T10:23:00Z</cp:lastPrinted>
  <dcterms:modified xsi:type="dcterms:W3CDTF">2010-11-23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