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move Requirement for ERCOT Board Approval of PUCT, IMM, and FERC Required Repor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65751713"/>
            <w:bookmarkStart w:id="1" w:name="__Fieldmark__0_23657517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5751713"/>
            <w:bookmarkStart w:id="3" w:name="__Fieldmark__1_23657517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5751713"/>
            <w:bookmarkStart w:id="5" w:name="__Fieldmark__2_23657517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rPr>
              <w:t xml:space="preserve">Nodal Protocol Revision Request (NPRR) 299, </w:t>
            </w:r>
            <w:r>
              <w:rPr>
                <w:rFonts w:cs="Arial" w:ascii="Arial" w:hAnsi="Arial"/>
                <w:bCs/>
              </w:rPr>
              <w:t>Remove Requirement for ERCOT Board Approval of PUCT, IMM, and FERC Required Reports</w:t>
            </w:r>
            <w:r>
              <w:rPr>
                <w:rFonts w:cs="Arial" w:ascii="Arial" w:hAnsi="Arial"/>
              </w:rPr>
              <w:t>, modifies the Nodal Protocols to better capture the requirement for ERCOT to prepare and submit reports in accordance with its regulatory requirements.   This NPRR removes the need for the ERCOT Board, PUCT Staff and IMM to approve a schedule and format for reports.</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 xml:space="preserve">ERCOT has performed an initial assessment of NPRR299 and determined that, as currently written, it will not impact Nodal systems.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NPRR29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65751713"/>
                  <w:bookmarkStart w:id="7" w:name="__Fieldmark__3_23657517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65751713"/>
                  <w:bookmarkStart w:id="9" w:name="__Fieldmark__4_23657517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65751713"/>
                  <w:bookmarkStart w:id="11" w:name="__Fieldmark__5_23657517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65751713"/>
                  <w:bookmarkStart w:id="13" w:name="__Fieldmark__6_23657517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65751713"/>
                  <w:bookmarkStart w:id="15" w:name="__Fieldmark__7_23657517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65751713"/>
                  <w:bookmarkStart w:id="17" w:name="__Fieldmark__8_23657517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65751713"/>
                  <w:bookmarkStart w:id="19" w:name="__Fieldmark__9_23657517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65751713"/>
                  <w:bookmarkStart w:id="21" w:name="__Fieldmark__10_23657517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65751713"/>
                  <w:bookmarkStart w:id="23" w:name="__Fieldmark__11_23657517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65751713"/>
                  <w:bookmarkStart w:id="25" w:name="__Fieldmark__12_23657517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65751713"/>
                  <w:bookmarkStart w:id="27" w:name="__Fieldmark__13_23657517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65751713"/>
                  <w:bookmarkStart w:id="29" w:name="__Fieldmark__14_23657517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65751713"/>
                  <w:bookmarkStart w:id="31" w:name="__Fieldmark__15_23657517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65751713"/>
                  <w:bookmarkStart w:id="33" w:name="__Fieldmark__16_23657517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65751713"/>
                  <w:bookmarkStart w:id="35" w:name="__Fieldmark__17_236575171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2:00Z</dcterms:created>
  <dc:creator>bluedke</dc:creator>
  <dc:description/>
  <cp:keywords/>
  <dc:language>en-US</dc:language>
  <cp:lastModifiedBy>ERCOT</cp:lastModifiedBy>
  <cp:lastPrinted>2009-02-10T10:23:00Z</cp:lastPrinted>
  <dcterms:modified xsi:type="dcterms:W3CDTF">2010-11-30T19:0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