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Remove Requirement for ERCOT Board Approval of PUCT, IMM, and FERC Required Repor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30, 2010</w:t>
            </w:r>
          </w:p>
        </w:tc>
      </w:tr>
      <w:tr>
        <w:trPr>
          <w:trHeight w:val="56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NPRR can take effect upon ERCOT Board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taffing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7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99NPRR-03 Impact Analysis 113010</w:t>
      <w:tab/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ailStyle39">
    <w:name w:val="EmailStyle3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03:00Z</dcterms:created>
  <dc:creator>ERCOT/if</dc:creator>
  <dc:description/>
  <cp:keywords/>
  <dc:language>en-US</dc:language>
  <cp:lastModifiedBy>ERCOT</cp:lastModifiedBy>
  <cp:lastPrinted>2008-08-13T12:33:00Z</cp:lastPrinted>
  <dcterms:modified xsi:type="dcterms:W3CDTF">2010-11-30T19:0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