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1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6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larification of Nodal Protocol Requirements for Generators With Multiple Points of Interconn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20842875"/>
            <w:bookmarkStart w:id="1" w:name="__Fieldmark__0_62084287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20842875"/>
            <w:bookmarkStart w:id="3" w:name="__Fieldmark__1_62084287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20842875"/>
            <w:bookmarkStart w:id="5" w:name="__Fieldmark__2_62084287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52" w:hanging="0"/>
              <w:rPr>
                <w:rFonts w:ascii="Arial" w:hAnsi="Arial" w:cs="Arial"/>
                <w:b/>
                <w:b/>
                <w:sz w:val="20"/>
                <w:szCs w:val="20"/>
                <w:u w:val="single"/>
              </w:rPr>
            </w:pPr>
            <w:r>
              <w:rPr>
                <w:rFonts w:cs="Arial" w:ascii="Arial" w:hAnsi="Arial"/>
                <w:b/>
                <w:sz w:val="20"/>
                <w:szCs w:val="20"/>
                <w:u w:val="single"/>
              </w:rPr>
            </w:r>
          </w:p>
          <w:p>
            <w:pPr>
              <w:pStyle w:val="Normal"/>
              <w:ind w:right="252" w:hanging="0"/>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bCs/>
              </w:rPr>
            </w:pPr>
            <w:r>
              <w:rPr>
                <w:rFonts w:cs="Arial" w:ascii="Arial" w:hAnsi="Arial"/>
              </w:rPr>
              <w:t>Nodal Protocol Revision Request (NPRR) 264, Clarification of Nodal Protocol Requirements for Generators With Multiple Points of Interconnection</w:t>
            </w:r>
            <w:r>
              <w:rPr>
                <w:rFonts w:cs="Arial" w:ascii="Arial" w:hAnsi="Arial"/>
                <w:bCs/>
              </w:rPr>
              <w:t>, adds language to specify that Nodal Protocol requirements applicable to Generation Resources which are based upon the date of an executed Standard Generation Interconnection Agreement (SGIA) are applied to the date of the original SGIA for Resources with more than one point of Interconnection.</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pPr>
            <w:r>
              <w:rPr>
                <w:rFonts w:cs="Arial" w:ascii="Arial" w:hAnsi="Arial"/>
              </w:rPr>
              <w:t xml:space="preserve">After initial review, NPRR264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The ERCOT CEO has determined that NPRR264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20842875"/>
                  <w:bookmarkStart w:id="7" w:name="__Fieldmark__3_62084287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20842875"/>
                  <w:bookmarkStart w:id="9" w:name="__Fieldmark__4_62084287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20842875"/>
                  <w:bookmarkStart w:id="11" w:name="__Fieldmark__5_62084287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20842875"/>
                  <w:bookmarkStart w:id="13" w:name="__Fieldmark__6_62084287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20842875"/>
                  <w:bookmarkStart w:id="15" w:name="__Fieldmark__7_62084287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20842875"/>
                  <w:bookmarkStart w:id="17" w:name="__Fieldmark__8_62084287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20842875"/>
                  <w:bookmarkStart w:id="19" w:name="__Fieldmark__9_62084287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20842875"/>
                  <w:bookmarkStart w:id="21" w:name="__Fieldmark__10_62084287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20842875"/>
                  <w:bookmarkStart w:id="23" w:name="__Fieldmark__11_62084287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20842875"/>
                  <w:bookmarkStart w:id="25" w:name="__Fieldmark__12_62084287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20842875"/>
                  <w:bookmarkStart w:id="27" w:name="__Fieldmark__13_62084287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20842875"/>
                  <w:bookmarkStart w:id="29" w:name="__Fieldmark__14_62084287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ovides clarification of applicability of certain requirements to Generation Resource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20842875"/>
                  <w:bookmarkStart w:id="31" w:name="__Fieldmark__15_62084287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20842875"/>
                  <w:bookmarkStart w:id="33" w:name="__Fieldmark__16_62084287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620842875"/>
                  <w:bookmarkStart w:id="35" w:name="__Fieldmark__17_62084287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0260" w:leader="none"/>
      </w:tabs>
      <w:rPr>
        <w:rStyle w:val="PageNumber"/>
        <w:rFonts w:ascii="Arial" w:hAnsi="Arial" w:cs="Arial"/>
        <w:sz w:val="18"/>
        <w:szCs w:val="18"/>
      </w:rPr>
    </w:pPr>
    <w:r>
      <w:rPr>
        <w:rFonts w:cs="Arial" w:ascii="Arial" w:hAnsi="Arial"/>
        <w:sz w:val="18"/>
        <w:szCs w:val="18"/>
      </w:rPr>
      <w:t>264NPRR-02 CEO Revision Request Review 0812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4680"/>
        <w:tab w:val="clear" w:pos="9360"/>
        <w:tab w:val="right" w:pos="10260" w:leader="none"/>
      </w:tabs>
      <w:jc w:val="center"/>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3">
    <w:name w:val=" Char Char3"/>
    <w:basedOn w:val="DefaultParagraphFont"/>
    <w:qFormat/>
    <w:rPr>
      <w:sz w:val="24"/>
      <w:szCs w:val="24"/>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8:08:00Z</dcterms:created>
  <dc:creator>bluedke</dc:creator>
  <dc:description/>
  <cp:keywords/>
  <dc:language>en-US</dc:language>
  <cp:lastModifiedBy>ERCOT Market Rules (JML)</cp:lastModifiedBy>
  <cp:lastPrinted>2009-02-10T10:23:00Z</cp:lastPrinted>
  <dcterms:modified xsi:type="dcterms:W3CDTF">2010-08-12T13:1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