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xas SET Change Control Request Form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color w:val="FF0000"/>
                <w:sz w:val="24"/>
                <w:szCs w:val="24"/>
              </w:rPr>
              <w:t>(</w:t>
            </w:r>
            <w:r>
              <w:rPr>
                <w:b/>
                <w:color w:val="FF0000"/>
                <w:sz w:val="24"/>
                <w:szCs w:val="24"/>
              </w:rPr>
              <w:t>To be completed only by Texas SET</w:t>
            </w:r>
            <w:r>
              <w:rPr>
                <w:color w:val="FF0000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07 -706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4.0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Control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Susan Munson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512-248-3881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4-05-07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TX SET Transaction(s): </w:t>
            </w:r>
          </w:p>
          <w:p>
            <w:pPr>
              <w:pStyle w:val="Normal"/>
              <w:rPr/>
            </w:pPr>
            <w:r>
              <w:rPr/>
              <w:t>814_24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r>
              <w:rPr/>
              <w:t>smunson@ercot.com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xas SET Issue cross-reference number: </w:t>
            </w:r>
          </w:p>
          <w:p>
            <w:pPr>
              <w:pStyle w:val="Normal"/>
              <w:rPr/>
            </w:pPr>
            <w:r>
              <w:rPr/>
              <w:t>2007-I051_81424</w:t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Protocol Impact (Y/N)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TX SET guide for 814_24 allows a Communication Number Qualifier of ‘EM’ for Electronic Mail.  This allows the submitter of the 814_24 to specify an email address as the contact type in the PER segment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When ERCOT receives an 814_24 with an email address Communication Number Qualifier on an ESI ID with a CSA agreement, ERCOT tries to create an 814_03 with the values provided on the 814_24.  Since the email contact type (‘EM’) is not valid on an 814_03, these 814_03s are failing ERCOT’s outbound validations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Nueces is the only MP currently using this information.  NECRD and NEC both agree that the email address in the 814_24 does not add any value.  The email Communication Number Qualifier of ‘EM’ must be removed from the 814_24 so that 814_03s no longer fail ERCOT’s outbound validations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2">
              <w:r>
                <w:rPr>
                  <w:rStyle w:val="InternetLink"/>
                </w:rPr>
                <w:t>txsetchangecontrol@ercot.com</w:t>
              </w:r>
            </w:hyperlink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Used to Request a Revision of an Approved Change Control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  <w:gridCol w:w="297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Name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Company Name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>Revision Date Submis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ers Email Address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ion Status &amp; Dat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</w:rPr>
        <w:t xml:space="preserve">For ERCOT </w:t>
      </w:r>
      <w:r>
        <w:rPr/>
        <w:t>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860"/>
      </w:tblGrid>
      <w:tr>
        <w:trPr/>
        <w:tc>
          <w:tcPr>
            <w:tcW w:w="4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/>
            </w:pPr>
            <w:del w:id="0" w:author="ERCOT" w:date="2010-12-01T08:11:00Z">
              <w:r>
                <w:rPr/>
                <w:delText>Approved for future implementation</w:delText>
              </w:r>
            </w:del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X SET Decision:</w:t>
            </w:r>
          </w:p>
          <w:p>
            <w:pPr>
              <w:pStyle w:val="Normal"/>
              <w:rPr/>
            </w:pPr>
            <w:r>
              <w:rPr/>
              <w:t>3/28/2007</w:t>
            </w:r>
          </w:p>
        </w:tc>
      </w:tr>
      <w:tr>
        <w:trPr>
          <w:trHeight w:val="507" w:hRule="atLeast"/>
        </w:trPr>
        <w:tc>
          <w:tcPr>
            <w:tcW w:w="9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</w:rPr>
              <w:t>TX SET Discussion/Summary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nd Resolution</w:t>
            </w:r>
            <w:r>
              <w:rPr/>
              <w:t>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xas SET discussed and approved on 3/28/07 after researching with NEC and NECRD.</w:t>
            </w:r>
          </w:p>
          <w:p>
            <w:pPr>
              <w:pStyle w:val="Normal"/>
              <w:rPr>
                <w:sz w:val="22"/>
                <w:ins w:id="2" w:author="ERCOT" w:date="2010-12-01T08:11:00Z"/>
              </w:rPr>
            </w:pPr>
            <w:ins w:id="1" w:author="ERCOT" w:date="2010-12-01T08:11:00Z">
              <w:r>
                <w:rPr>
                  <w:sz w:val="22"/>
                </w:rPr>
                <w:t>Texas SET recommends Change Control 2007-706 for Approval</w:t>
              </w:r>
            </w:ins>
          </w:p>
          <w:p>
            <w:pPr>
              <w:pStyle w:val="Normal"/>
              <w:rPr>
                <w:sz w:val="22"/>
              </w:rPr>
            </w:pPr>
            <w:ins w:id="3" w:author="ERCOT" w:date="2010-12-01T08:11:00Z">
              <w:r>
                <w:rPr>
                  <w:sz w:val="22"/>
                </w:rPr>
                <w:t>Texas SET recommends Change Control 2007-706 as Non-Emergency</w:t>
              </w:r>
            </w:ins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Segment:</w:t>
        <w:tab/>
      </w:r>
      <w:r>
        <w:rPr>
          <w:b/>
          <w:bCs/>
          <w:sz w:val="40"/>
          <w:szCs w:val="40"/>
        </w:rPr>
        <w:t xml:space="preserve">PER </w:t>
      </w:r>
      <w:r>
        <w:rPr>
          <w:b/>
        </w:rPr>
        <w:t>Administrative Communications Contact (Customer Contact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8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N1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Heading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identify a person or office to whom administrative communications should be directed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If either PER03 or PER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PER05 or PER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PER07 or PER08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quired if ESI ID is located in Muni/Coop market, other wise not used.</w:t>
            </w:r>
          </w:p>
          <w:p>
            <w:pPr>
              <w:pStyle w:val="Normal"/>
              <w:ind w:right="144" w:hanging="0"/>
              <w:rPr/>
            </w:pPr>
            <w:r>
              <w:rPr/>
              <w:t>ERCOT will not do this validation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The Customer Contact Name must be formatted as follows: LASTNAME,FIRSTNAME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Only one comma will be used per the following examples:</w:t>
            </w:r>
          </w:p>
          <w:p>
            <w:pPr>
              <w:pStyle w:val="Normal"/>
              <w:ind w:right="144" w:hanging="0"/>
              <w:rPr/>
            </w:pPr>
            <w:r>
              <w:rPr/>
              <w:t>PER~IC~SNOW, JOE RAY JR</w:t>
            </w:r>
          </w:p>
          <w:p>
            <w:pPr>
              <w:pStyle w:val="Normal"/>
              <w:ind w:right="144" w:hanging="0"/>
              <w:rPr/>
            </w:pPr>
            <w:r>
              <w:rPr/>
              <w:t>PER~IC~SNOW, JOE RAY JR~TE~8005551212</w:t>
            </w:r>
          </w:p>
          <w:p>
            <w:pPr>
              <w:pStyle w:val="Normal"/>
              <w:ind w:right="144" w:hanging="0"/>
              <w:rPr/>
            </w:pPr>
            <w:r>
              <w:rPr/>
              <w:t>PER~IC~SNOW, JOE RAY JR~TE~8005551212~TE~8005552121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del w:id="5" w:author="ERCOT" w:date="2007-04-10T09:53:00Z"/>
              </w:rPr>
            </w:pPr>
            <w:del w:id="4" w:author="ERCOT" w:date="2007-04-10T09:53:00Z">
              <w:r>
                <w:rPr/>
                <w:delText>PER~IC~NAME~TE~8005551212~EM~NAME@ISP.COM</w:delText>
              </w:r>
            </w:del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4"/>
        <w:gridCol w:w="3269"/>
        <w:gridCol w:w="432"/>
        <w:gridCol w:w="23"/>
        <w:gridCol w:w="1106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/>
            </w:pPr>
            <w:r>
              <w:rPr>
                <w:b/>
              </w:rPr>
              <w:t>M</w:t>
            </w:r>
            <w:r>
              <w:rPr>
                <w:b/>
                <w:bCs/>
              </w:rPr>
              <w:t>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PER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66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Contact Function Cod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2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identifying the major duty or responsibility of the person or group nam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C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formation Contac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PER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6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Free-form nam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PER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65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Communication Number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2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identifying the type of communication numb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del w:id="6" w:author="ERCOT" w:date="2007-04-10T09:53:00Z">
              <w:r>
                <w:rPr/>
                <w:delText>EM</w:delText>
              </w:r>
            </w:del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del w:id="7" w:author="ERCOT" w:date="2007-04-10T09:53:00Z">
              <w:r>
                <w:rPr/>
                <w:delText>Electronic Mail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TE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Telephon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PER04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64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Communication Numb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mplete communications number including country or area code when applicabl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PER05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65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Communication Number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2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identifying the type of communication numb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del w:id="8" w:author="ERCOT" w:date="2007-04-10T09:54:00Z">
              <w:r>
                <w:rPr/>
                <w:delText>EM</w:delText>
              </w:r>
            </w:del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del w:id="9" w:author="ERCOT" w:date="2007-04-10T09:54:00Z">
              <w:r>
                <w:rPr/>
                <w:delText>Electronic Mail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TE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Telephon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PER06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64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Communication Numb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mplete communications number including country or area code when applicabl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br w:type="page"/>
      </w:r>
      <w:r>
        <w:rPr>
          <w:sz w:val="16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xsetchangecontrol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19:18:00Z</dcterms:created>
  <dc:creator>Tom Baum - ERCOT</dc:creator>
  <dc:description/>
  <cp:keywords/>
  <dc:language>en-US</dc:language>
  <cp:lastModifiedBy>ERCOT</cp:lastModifiedBy>
  <cp:lastPrinted>2005-01-18T15:20:00Z</cp:lastPrinted>
  <dcterms:modified xsi:type="dcterms:W3CDTF">2010-12-01T14:11:00Z</dcterms:modified>
  <cp:revision>9</cp:revision>
  <dc:subject/>
  <dc:title>TX SET Change Control Request Form</dc:title>
</cp:coreProperties>
</file>