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Alignment with NERC Reliability Standard PRC-001-1, System Protection Coordin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13594977"/>
            <w:bookmarkStart w:id="1" w:name="__Fieldmark__0_14135949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13594977"/>
            <w:bookmarkStart w:id="3" w:name="__Fieldmark__1_14135949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13594977"/>
            <w:bookmarkStart w:id="5" w:name="__Fieldmark__2_14135949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49, Alignment with NERC Reliability Standard PRC-001-1, System Protection Coordination</w:t>
            </w:r>
            <w:r>
              <w:rPr>
                <w:rFonts w:cs="Arial" w:ascii="Arial" w:hAnsi="Arial"/>
                <w:bCs/>
              </w:rPr>
              <w:t xml:space="preserve">, </w:t>
            </w:r>
            <w:r>
              <w:rPr>
                <w:rFonts w:cs="Arial" w:ascii="Arial" w:hAnsi="Arial"/>
              </w:rPr>
              <w:t>aligns the Nodal Operating Guides with the North American Electric Reliability Corporation (NERC) Reliability Standards, specifically PRC-001-1, System Protection Requirements, Section B. Requirements, R2.2.</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9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OGRR049 is necessary prior to the Texas Nodal Market Implementation Date</w:t>
            </w:r>
            <w:r>
              <w:rPr>
                <w:rFonts w:cs="Arial" w:ascii="Arial" w:hAnsi="Arial"/>
              </w:rPr>
              <w:t>.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13594977"/>
                  <w:bookmarkStart w:id="7" w:name="__Fieldmark__3_14135949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13594977"/>
                  <w:bookmarkStart w:id="9" w:name="__Fieldmark__4_14135949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13594977"/>
                  <w:bookmarkStart w:id="11" w:name="__Fieldmark__5_14135949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13594977"/>
                  <w:bookmarkStart w:id="13" w:name="__Fieldmark__6_14135949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13594977"/>
                  <w:bookmarkStart w:id="15" w:name="__Fieldmark__7_14135949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13594977"/>
                  <w:bookmarkStart w:id="17" w:name="__Fieldmark__8_14135949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13594977"/>
                  <w:bookmarkStart w:id="19" w:name="__Fieldmark__9_14135949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13594977"/>
                  <w:bookmarkStart w:id="21" w:name="__Fieldmark__10_14135949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13594977"/>
                  <w:bookmarkStart w:id="23" w:name="__Fieldmark__11_14135949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13594977"/>
                  <w:bookmarkStart w:id="25" w:name="__Fieldmark__12_14135949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13594977"/>
                  <w:bookmarkStart w:id="27" w:name="__Fieldmark__13_14135949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13594977"/>
                  <w:bookmarkStart w:id="29" w:name="__Fieldmark__14_14135949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13594977"/>
                  <w:bookmarkStart w:id="31" w:name="__Fieldmark__15_14135949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13594977"/>
                  <w:bookmarkStart w:id="33" w:name="__Fieldmark__16_14135949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13594977"/>
                  <w:bookmarkStart w:id="35" w:name="__Fieldmark__17_14135949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9NOGRR-02 CEO Revision Request Review 08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08:00Z</dcterms:created>
  <dc:creator>bluedke</dc:creator>
  <dc:description/>
  <cp:keywords/>
  <dc:language>en-US</dc:language>
  <cp:lastModifiedBy>Y. Landin</cp:lastModifiedBy>
  <cp:lastPrinted>2009-02-10T10:23:00Z</cp:lastPrinted>
  <dcterms:modified xsi:type="dcterms:W3CDTF">2010-08-06T20:5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