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viding Access to MIS Secure Area to MIS Registered Us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50792446"/>
            <w:bookmarkStart w:id="1" w:name="__Fieldmark__0_39507924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50792446"/>
            <w:bookmarkStart w:id="3" w:name="__Fieldmark__1_39507924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50792446"/>
            <w:bookmarkStart w:id="5" w:name="__Fieldmark__2_39507924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0, Providing Access to MIS Secure Area to MIS Registered Users,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60 and determined that, as currently written, it will impact Nodal systems.  The proposed changes from NPRR260 would impact, at a minimum, the Siebel and Market Participant Identity Management (MPIM)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PRR26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50792446"/>
                  <w:bookmarkStart w:id="7" w:name="__Fieldmark__3_39507924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50792446"/>
                  <w:bookmarkStart w:id="9" w:name="__Fieldmark__4_39507924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50792446"/>
                  <w:bookmarkStart w:id="11" w:name="__Fieldmark__5_39507924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50792446"/>
                  <w:bookmarkStart w:id="13" w:name="__Fieldmark__6_39507924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50792446"/>
                  <w:bookmarkStart w:id="15" w:name="__Fieldmark__7_39507924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50792446"/>
                  <w:bookmarkStart w:id="17" w:name="__Fieldmark__8_39507924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50792446"/>
                  <w:bookmarkStart w:id="19" w:name="__Fieldmark__9_39507924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50792446"/>
                  <w:bookmarkStart w:id="21" w:name="__Fieldmark__10_39507924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50792446"/>
                  <w:bookmarkStart w:id="23" w:name="__Fieldmark__11_39507924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50792446"/>
                  <w:bookmarkStart w:id="25" w:name="__Fieldmark__12_39507924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50792446"/>
                  <w:bookmarkStart w:id="27" w:name="__Fieldmark__13_39507924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50792446"/>
                  <w:bookmarkStart w:id="29" w:name="__Fieldmark__14_39507924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50792446"/>
                  <w:bookmarkStart w:id="31" w:name="__Fieldmark__15_39507924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50792446"/>
                  <w:bookmarkStart w:id="33" w:name="__Fieldmark__16_39507924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50792446"/>
                  <w:bookmarkStart w:id="35" w:name="__Fieldmark__17_39507924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odal Siebel and MPIM systems. Impact to ERCOT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0NPRR-02 CEO Revision Request Review 08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6:00Z</dcterms:created>
  <dc:creator>bluedke</dc:creator>
  <dc:description/>
  <cp:keywords/>
  <dc:language>en-US</dc:language>
  <cp:lastModifiedBy>PSEG TX 080310</cp:lastModifiedBy>
  <cp:lastPrinted>2009-02-10T10:23:00Z</cp:lastPrinted>
  <dcterms:modified xsi:type="dcterms:W3CDTF">2010-08-05T17:5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