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Dynamic Ramp Rates Use in SC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 the Impact Analysis for NPRR 282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2NPRR-06 Impact Analysis 11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22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11-11T21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