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reating Section 6, Commercial System Model and Subsection 8.3 Settlement Detai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40056250"/>
            <w:bookmarkStart w:id="1" w:name="__Fieldmark__0_41400562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40056250"/>
            <w:bookmarkStart w:id="3" w:name="__Fieldmark__1_41400562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40056250"/>
            <w:bookmarkStart w:id="5" w:name="__Fieldmark__2_41400562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Commercial Operating Guide Revision Request (COPMGRR)023, Creating Section 6, Commercial System Model and Subsection 8.3 Settlement Detail, creates a new Section 6, Commercial System Model and subsection 8.3 Settlement Detail.</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COPMGRR023 does not impact Nodal systems, budget or schedule.  Given that there is no impact on the Nodal system, ERCOT has no objection to this COPM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COPMGRR023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40056250"/>
                  <w:bookmarkStart w:id="7" w:name="__Fieldmark__3_41400562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40056250"/>
                  <w:bookmarkStart w:id="9" w:name="__Fieldmark__4_41400562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40056250"/>
                  <w:bookmarkStart w:id="11" w:name="__Fieldmark__5_41400562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40056250"/>
                  <w:bookmarkStart w:id="13" w:name="__Fieldmark__6_41400562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40056250"/>
                  <w:bookmarkStart w:id="15" w:name="__Fieldmark__7_41400562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40056250"/>
                  <w:bookmarkStart w:id="17" w:name="__Fieldmark__8_41400562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40056250"/>
                  <w:bookmarkStart w:id="19" w:name="__Fieldmark__9_41400562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40056250"/>
                  <w:bookmarkStart w:id="21" w:name="__Fieldmark__10_41400562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40056250"/>
                  <w:bookmarkStart w:id="23" w:name="__Fieldmark__11_41400562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40056250"/>
                  <w:bookmarkStart w:id="25" w:name="__Fieldmark__12_41400562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40056250"/>
                  <w:bookmarkStart w:id="27" w:name="__Fieldmark__13_41400562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40056250"/>
                  <w:bookmarkStart w:id="29" w:name="__Fieldmark__14_41400562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40056250"/>
                  <w:bookmarkStart w:id="31" w:name="__Fieldmark__15_41400562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40056250"/>
                  <w:bookmarkStart w:id="33" w:name="__Fieldmark__16_41400562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40056250"/>
                  <w:bookmarkStart w:id="35" w:name="__Fieldmark__17_41400562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8:00Z</dcterms:created>
  <dc:creator>bluedke</dc:creator>
  <dc:description/>
  <cp:keywords/>
  <dc:language>en-US</dc:language>
  <cp:lastModifiedBy>ERCOT</cp:lastModifiedBy>
  <cp:lastPrinted>2009-02-10T10:23:00Z</cp:lastPrinted>
  <dcterms:modified xsi:type="dcterms:W3CDTF">2010-11-12T15: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