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748688498"/>
      <w:bookmarkStart w:id="1" w:name="__Fieldmark__0_374868849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748688498"/>
      <w:bookmarkStart w:id="3" w:name="__Fieldmark__1_374868849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748688498"/>
      <w:bookmarkStart w:id="5" w:name="__Fieldmark__2_374868849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748688498"/>
      <w:bookmarkStart w:id="7" w:name="__Fieldmark__3_374868849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748688498"/>
      <w:bookmarkStart w:id="9" w:name="__Fieldmark__4_374868849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748688498"/>
      <w:bookmarkStart w:id="11" w:name="__Fieldmark__5_374868849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748688498"/>
      <w:bookmarkStart w:id="15" w:name="__Fieldmark__6_3748688498"/>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