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 xml:space="preserve">Appendix F2:  </w:t>
      </w:r>
      <w:r>
        <w:rPr>
          <w:b/>
          <w:bCs/>
          <w:iCs/>
          <w:color w:val="333300"/>
          <w:sz w:val="36"/>
          <w:szCs w:val="36"/>
        </w:rPr>
        <w:t>Timeline for Initiation of a Mass Transition on a Business Day</w:t>
      </w:r>
      <w:r>
        <w:rPr>
          <w:b/>
          <w:bCs/>
          <w:color w:val="333300"/>
          <w:sz w:val="36"/>
          <w:szCs w:val="36"/>
        </w:rPr>
        <w:t xml:space="preserve"> </w:t>
      </w:r>
      <w:r>
        <w:rPr>
          <w:b/>
          <w:bCs/>
          <w:iCs/>
          <w:color w:val="333300"/>
          <w:sz w:val="36"/>
          <w:szCs w:val="36"/>
        </w:rPr>
        <w:t>not Prior to a Weekend or ERCOT Holiday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sz w:val="36"/>
          <w:szCs w:val="36"/>
        </w:rPr>
        <w:t xml:space="preserve">Appendix </w:t>
      </w:r>
      <w:r>
        <w:rPr>
          <w:rFonts w:cs="Times New Roman Bold" w:ascii="Times New Roman Bold" w:hAnsi="Times New Roman Bold"/>
          <w:b w:val="false"/>
          <w:sz w:val="36"/>
          <w:szCs w:val="36"/>
        </w:rPr>
        <w:t>F2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bCs/>
          <w:iCs/>
          <w:sz w:val="28"/>
          <w:szCs w:val="28"/>
        </w:rPr>
        <w:t>Mass Transition Timeline for Initiation of a Mass Transition on a Business Day</w:t>
      </w:r>
      <w:r>
        <w:rPr>
          <w:bCs/>
        </w:rPr>
        <w:t xml:space="preserve"> </w:t>
      </w:r>
      <w:r>
        <w:rPr>
          <w:b/>
          <w:bCs/>
          <w:iCs/>
          <w:sz w:val="28"/>
          <w:szCs w:val="28"/>
        </w:rPr>
        <w:t>not Prior to a Weekend or ERCOT Holiday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2.1, Mass Transition Initiation on a Business Day not Prior to a Weekend or ERCOT Holiday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TDSP = Transmission and/or Distribution Service Provider</w:t>
      </w:r>
    </w:p>
    <w:p>
      <w:pPr>
        <w:pStyle w:val="Normal"/>
        <w:rPr>
          <w:szCs w:val="24"/>
        </w:rPr>
      </w:pPr>
      <w:r>
        <w:rPr>
          <w:szCs w:val="24"/>
        </w:rPr>
        <w:t>POLR = Provider of Last Resort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ESI ID = Electric Service Identifier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404870</wp:posOffset>
                </wp:positionH>
                <wp:positionV relativeFrom="line">
                  <wp:posOffset>-89535</wp:posOffset>
                </wp:positionV>
                <wp:extent cx="6858000" cy="516001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159880"/>
                          <a:chOff x="0" y="0"/>
                          <a:chExt cx="6858000" cy="515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51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4680" y="4073400"/>
                            <a:ext cx="5655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4074120"/>
                            <a:ext cx="65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y   -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4073400"/>
                            <a:ext cx="434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480" y="3116520"/>
                            <a:ext cx="251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3000"/>
                            <a:ext cx="1087920" cy="18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ault confirmed and Notification e-mail s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483840"/>
                            <a:ext cx="1087920" cy="315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67_02, Historical Usa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814_04s, Switch/Move-In CR Notification Responses, from TDSP to ERCO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14s, Drop Enrollment Requests, from ERCOT to POLR C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billing information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BCI file sent by ERCO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7600" y="4073400"/>
                            <a:ext cx="434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9680" y="4291920"/>
                            <a:ext cx="261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4509000"/>
                            <a:ext cx="55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915360" y="1790640"/>
                            <a:ext cx="1087920" cy="184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ransition Dat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performs meter reads or estimates for self-selected switch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240" y="4073400"/>
                            <a:ext cx="2170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760" y="4073400"/>
                            <a:ext cx="3992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655960" y="1355040"/>
                            <a:ext cx="1087920" cy="2283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ily Market Status Cal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DSP sends to ERCOT – final 867_03, Monthly Usage, will include out-of-cycle meter read charg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67_04, Initial Meter Read Notification, ERCOT sends to POLR C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804120"/>
                            <a:ext cx="542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3804120"/>
                            <a:ext cx="570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u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804840"/>
                            <a:ext cx="6843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Wednesday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804840"/>
                            <a:ext cx="5392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Thursda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3804120"/>
                            <a:ext cx="5443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48960"/>
                            <a:ext cx="65264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9440" y="1355040"/>
                            <a:ext cx="720" cy="273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3804120"/>
                            <a:ext cx="539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640" y="4073400"/>
                            <a:ext cx="410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626040"/>
                            <a:ext cx="1088280" cy="3012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nitial Market Cal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ss Transition proc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allo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4_03, Switch/Move-In CR Notification Request, flow requesting second calendar d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I ID lists for POLRs/TDSPs generat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680" y="363924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363924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363924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363924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639240"/>
                            <a:ext cx="72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080" y="4726440"/>
                            <a:ext cx="4024080" cy="21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9900"/>
                                  <w:lang w:val="en-US" w:bidi="ar-SA"/>
                                </w:rPr>
                                <w:t>Customer transition should be completed in no more than five calendar days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8.1pt;margin-top:-7.05pt;width:540pt;height:406.3pt" coordorigin="-5362,-141" coordsize="10800,8126">
                <v:rect id="shape_0" stroked="f" o:allowincell="f" style="position:absolute;left:-5362;top:-141;width:10799;height:81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4504,6274" to="4401,627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19;top:6275;width:10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y   -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93;top:6274;width:68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;top:4767;width:395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362;top:2084;width:1712;height:29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ault confirmed and Notification e-mail s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51;top:621;width:1712;height:4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67_02, Historical Usa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814_04s, Switch/Move-In CR Notification Responses, from TDSP to ERCO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14s, Drop Enrollment Requests, from ERCOT to POLR C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billing information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BCI file sent by ERCO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736;top:6274;width:68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49,6618" to="1660,6618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-4334,6960" to="4353,6960" stroked="t" o:allowincell="f" style="position:absolute;flip:x;mso-position-horizontal-relative:char">
                  <v:stroke color="blue" weight="1908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04;top:2679;width:1712;height:290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ransition Dat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performs meter reads or estimates for self-selected switch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489;top:6274;width:341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6274;width:62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45;top:1993;width:1712;height:359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ily Market Status Cal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DSP sends to ERCOT – final 867_03, Monthly Usage, will include out-of-cycle meter read charg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67_04, Initial Meter Read Notification, ERCOT sends to POLR C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4461;top:5850;width:854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81;top:5850;width:89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u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0;top:5851;width:1077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Wedne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5851;width:848;height:3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Thursd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5850;width:856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90;top:-64;width:10277;height:6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993" to="3031,6296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097;top:5850;width:848;height:3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6274;width:64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306;top:845;width:1713;height:4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nitial Market Cal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ss Transition proc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allo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4_03, Switch/Move-In CR Notification Request, flow requesting second calendar d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I ID lists for POLRs/TDSPs generat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-4504,5590" to="-4504,62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2449,5590" to="-2449,62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-394,5590" to="-394,62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60,5590" to="1660,62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01,5590" to="4401,62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-3135;top:7302;width:6336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9900"/>
                            <w:lang w:val="en-US" w:bidi="ar-SA"/>
                          </w:rPr>
                          <w:t>Customer transition should be completed in no more than five calendar day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4"/>
        </w:rPr>
      </w:pPr>
      <w:r>
        <w:rPr>
          <w:b/>
          <w:bCs/>
          <w:iCs/>
          <w:caps/>
          <w:sz w:val="28"/>
          <w:szCs w:val="24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spacing w:before="0" w:after="24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caps/>
          <w:sz w:val="36"/>
          <w:szCs w:val="36"/>
        </w:rPr>
      </w:pPr>
      <w:r>
        <w:rPr>
          <w:rFonts w:cs="Times New Roman Bold" w:ascii="Times New Roman Bold" w:hAnsi="Times New Roman Bold"/>
          <w:b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 Bold" w:hAnsi="Times New Roman Bold" w:cs="Times New Roman Bold"/>
          <w:b/>
          <w:b/>
          <w:sz w:val="45"/>
          <w:szCs w:val="64"/>
        </w:rPr>
      </w:pPr>
      <w:r>
        <w:rPr>
          <w:rFonts w:cs="Times New Roman Bold" w:ascii="Times New Roman Bold" w:hAnsi="Times New Roman Bold"/>
          <w:b/>
          <w:sz w:val="45"/>
          <w:szCs w:val="64"/>
        </w:rPr>
      </w:r>
    </w:p>
    <w:p>
      <w:pPr>
        <w:pStyle w:val="Normal"/>
        <w:autoSpaceDE w:val="false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autoSpaceDE w:val="false"/>
        <w:jc w:val="center"/>
        <w:rPr>
          <w:sz w:val="45"/>
          <w:szCs w:val="64"/>
        </w:rPr>
      </w:pPr>
      <w:r>
        <w:rPr>
          <w:sz w:val="45"/>
          <w:szCs w:val="6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imes New Roman Bold" w:hAnsi="Times New Roman Bold" w:cs="Times New Roman Bold"/>
          <w:caps/>
          <w:sz w:val="36"/>
          <w:szCs w:val="36"/>
        </w:rPr>
      </w:pPr>
      <w:r>
        <w:rPr>
          <w:rFonts w:cs="Times New Roman Bold" w:ascii="Times New Roman Bold" w:hAnsi="Times New Roman Bold"/>
          <w:caps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F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F2):  Timeline for Initiation of a Mass Transition on a Business Day not Prior to a Weekend or ERCOT Holid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55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12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