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7, Transaction Timing Matrix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CSA = Continuous Service Agreement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TDSP = Transmission and/or Distribution Service Provider</w:t>
      </w:r>
    </w:p>
    <w:tbl>
      <w:tblPr>
        <w:tblW w:w="11250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83"/>
        <w:gridCol w:w="907"/>
        <w:gridCol w:w="907"/>
        <w:gridCol w:w="1394"/>
        <w:gridCol w:w="2650"/>
        <w:gridCol w:w="2246"/>
      </w:tblGrid>
      <w:tr>
        <w:trPr>
          <w:tblHeader w:val="true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Enrollment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Enrollment Reject Response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Registration Notification Request to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-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ity 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Switch/Move-In CR Notificatio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Out CSA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Registration Notification Request/Service Termination from TDSP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3, Mass Transition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ity 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4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Switch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-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-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Notification to Current CR of Drop Due to Switch (with date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6, Notification to Current CR of Drop Due to Switch (with date)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the effectuating switch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the effectuating move-in da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the effectuating move-out dat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814_08</w:t>
            </w:r>
            <w:r>
              <w:rPr>
                <w:sz w:val="20"/>
              </w:rPr>
              <w:t>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  <w:szCs w:val="24"/>
              </w:rPr>
              <w:t xml:space="preserve"> sent to TDSP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  <w:szCs w:val="24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  <w:szCs w:val="24"/>
              </w:rPr>
              <w:t>the effectuating date of the switch</w:t>
            </w:r>
            <w:r>
              <w:rPr>
                <w:sz w:val="20"/>
              </w:rPr>
              <w:t>/move-in</w:t>
            </w:r>
            <w:r>
              <w:rPr>
                <w:sz w:val="20"/>
                <w:szCs w:val="24"/>
              </w:rPr>
              <w:t xml:space="preserve"> – TDSP has NOT sent the </w:t>
            </w:r>
            <w:r>
              <w:rPr>
                <w:i/>
                <w:sz w:val="20"/>
                <w:szCs w:val="24"/>
              </w:rPr>
              <w:t>814_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CR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0, Drop to Affiliate REP (AREP) Request  (No longer us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  <w:szCs w:val="24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</w:t>
            </w:r>
            <w:r>
              <w:rPr>
                <w:sz w:val="20"/>
                <w:szCs w:val="24"/>
              </w:rPr>
              <w:t xml:space="preserve">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5, Drop Enrollment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ity move-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ity 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-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 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-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CR Request (MOU/E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SI ID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4.1.4, New ESI ID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1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ontinuous Service Agreement (CSA) CR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-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-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3, CSA (Continuous Service Agreement) CR Move-In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2 </w:t>
            </w:r>
            <w:r>
              <w:rPr>
                <w:sz w:val="20"/>
              </w:rPr>
              <w:t xml:space="preserve">received by CSA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d Unexecutable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-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ERCOT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-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move-ou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-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-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42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05:00Z</dcterms:modified>
  <cp:revision>4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