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pStyle w:val="Normal"/>
        <w:spacing w:before="360" w:after="0"/>
        <w:jc w:val="center"/>
        <w:rPr>
          <w:b/>
          <w:b/>
        </w:rPr>
      </w:pPr>
      <w:r>
        <w:rPr>
          <w:b/>
        </w:rPr>
        <w:t>December 1, 2010</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spacing w:before="240" w:after="240"/>
        <w:ind w:left="0" w:hanging="0"/>
        <w:rPr>
          <w:rFonts w:ascii="Times New Roman" w:hAnsi="Times New Roman" w:cs="Times New Roman"/>
          <w:i/>
          <w:i/>
          <w:sz w:val="24"/>
          <w:szCs w:val="24"/>
        </w:rPr>
      </w:pPr>
      <w:r>
        <w:rPr>
          <w:rFonts w:cs="Times New Roman" w:ascii="Times New Roman" w:hAnsi="Times New Roman"/>
          <w:i/>
          <w:sz w:val="24"/>
          <w:szCs w:val="24"/>
        </w:rPr>
        <w:t>Relay Misoperation Report</w:t>
      </w:r>
    </w:p>
    <w:p>
      <w:pPr>
        <w:pStyle w:val="Normal"/>
        <w:rPr/>
      </w:pPr>
      <w:r>
        <w:rPr/>
        <w:t>Relay misoperations shall be reported in any format compatible with ERCOT (i.e., Microsoft Excel ©, Microsoft Word ©,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bookmarkStart w:id="0" w:name="OLE_LINK2"/>
            <w:bookmarkStart w:id="1" w:name="OLE_LINK1"/>
            <w:bookmarkEnd w:id="0"/>
            <w:bookmarkEnd w:id="1"/>
            <w:r>
              <w:rPr>
                <w:rFonts w:cs="Tahoma" w:ascii="Tahoma" w:hAnsi="Tahoma"/>
                <w:b/>
                <w:color w:val="000000"/>
                <w:sz w:val="16"/>
                <w:szCs w:val="16"/>
              </w:rPr>
              <w:t>Field Name</w:t>
            </w:r>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Size 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D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that misoperation occurr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hh:nn: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_Zon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of the misoperation time noted (i.e. GMT, CT, EST,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Utilit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me of the facility own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Volta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ransmission voltage (345 kV, 138 kV, 69 kV,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rotected_Equip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ransmission Element (line, autotransformer, bus, etc.) protected by the protection schem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ubst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me of the substation where the misoperated element or equipment is locat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rotection_Sche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protection scheme applied (i.e. Differential, DCB, SPS, Step distance,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Equipment_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pecific description of the protected transmission equipment.</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B_Numb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nique circuit breaker number assigned or used by the facility owner that effected the actual isola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Fault_Typ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fault occurred (L-L, L-G, L-L-G, 3L-G, etc.  If the misoperation occurred for a non-fault condition, note this field with ‘N/A’).</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ommunication_Metho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communication method used for the protection scheme (i.e. Pilot wire, fiber, power-line carrier,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anufactur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Manufacturer’s nam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lay_Typ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Type or style name (i.e. SEL-321, REL-512, CO-9,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lay_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model numb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Categor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Tahoma" w:ascii="Tahoma" w:hAnsi="Tahoma"/>
                <w:sz w:val="16"/>
                <w:szCs w:val="16"/>
              </w:rPr>
              <w:t>Relay events constitute as reportable protective relay system misoperation as detailed in Section 6.2.3, Performance Analysis Requirements for ERCOT System Facilities.</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Descri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scription of the protective element/scheme failure that caused the misopera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Investigation_Resul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scription of the analysis results from the misoperation review and any deficiencies identifi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orrective_Ac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n action plan to correct any deficiencies identified in the investigation results or any additional action plan to avoid similar operations in the futur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rget_D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rget date to implement the corrective action plan at the terminal(s) where the misoperation(s) occurred.  This could also be the date that the corrective action plan was implement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commend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stem wide corrective action plan or long term solution to avoid similar misoperations (i.e. design changes, equipment replacements,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port_B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dividual who completed the report.</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hon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siness phone number of the individual who completed the report.</w:t>
            </w:r>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port_Date</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at which the report was completed (i.e. when corrective action was implemented).</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Cs/>
        <w:smallCaps/>
        <w:sz w:val="20"/>
        <w:szCs w:val="20"/>
      </w:rPr>
      <w:t>ERCOT Nodal Operating Guides – December 1, 2010</w:t>
    </w:r>
    <w:r>
      <w:rPr>
        <w:sz w:val="20"/>
        <w:szCs w:val="20"/>
      </w:rPr>
      <w:tab/>
      <w:t>8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Relay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6"/>
      </w:numPr>
      <w:ind w:left="1800" w:hanging="720"/>
    </w:pPr>
    <w:rPr>
      <w:szCs w:val="20"/>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Bullet10"/>
    <w:qFormat/>
    <w:pPr>
      <w:numPr>
        <w:ilvl w:val="0"/>
        <w:numId w:val="2"/>
      </w:numPr>
      <w:spacing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