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8262206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33482353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